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165.xml" ContentType="application/vnd.openxmlformats-officedocument.wordprocessingml.head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header1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37.xml" ContentType="application/vnd.openxmlformats-officedocument.wordprocessingml.footer+xml"/>
  <Override PartName="/word/footer41.xml" ContentType="application/vnd.openxmlformats-officedocument.wordprocessingml.foot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168.xml" ContentType="application/vnd.openxmlformats-officedocument.wordprocessingml.header+xml"/>
  <Override PartName="/word/footer136.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42.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16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learness of what to do. Lack of clear instructions on ICANN web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the original complaint is given without knowledge of why the domain has been registered then later as this becomes clear is may need to change the compl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s this would allow for so many counter argu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Clear. Not International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for intuprita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blishing would allow companies and individuals to see past cases and results before setting out on a complaint or registering a doma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 Should be a case his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ows people to see what has happend before proceding with a domain or complaint that may not be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y allowing multiple cases large companies could simply input many cases on say a smaller company or individual. This may lead to that person giving up NOT due to lossing the case but lack of finance and the time taken 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a complainant realises they are wrong the compaint should be withdra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allow people with true cases which have failed to have ONE final attempt as apossed to allowing multipl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be run centrally as this yet again created a centralised decision process with Uniformity. Funding should come from the person with the complaint as they are chosing to take the case to the next step no others in the process 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apply broadly... I.e. should include things such as miss spelling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out guidance the system would be open to ab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ending trademarks should be treated with caution. The complaint should have to prove that they have used the trade mark in the past and that they are not regestering it mearly to get the domain b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should be the first step. Each party should be given a 30 day system with mediation available during this time. After that a cooling off period of 10 days to allow both parties to think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lobalization means that trademark holders need to protect many domains and so the policy should be able to apply in each country it is required and not have several diffrent strai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really depends on the nature of the trademark. If a company has an international trade mark or has many trademarks for each country then they could be included in one case. However, if a complaint uses a UK trademark as an example to then get a ccTLD in another country then the same rules do not apply as it would be clearly two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asyer to use and understand for the smaller companies and individual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Registrar of domain in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imes new data may surface about a complaint.  Complaints should only be allowed to be ammended with new data that is rela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hange of provider should be allowed when decided upon by involved parties, only ICANN or the registrar (with the exception of Verisign) should be able to transfer a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for involved parties to understand, and easier for an overseeing agency to deal with.</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ow the public to see how the procedures are handled, and to allow for analysis. Public access may also help deter "cyber-squatters" from registering domains that infringe on the rights of oth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utomatic, unless objected to by BOTH parties involv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milar to the way the Supreme Court of the United States policies. The decisisions may set presedents and assist future registrants determine how to best verify that their domain will not be invading on another parties ID cla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fileing should NOT be permitted, as a re-fileing may cause involved parties a great economic loss and other distress that could be avoided.  A re-fileing should be allowed when some corruption within the panel can be prov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liver resoning to panel in writing, and allowing the panel decide whether or not the reason is val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domain of the registrant is the registrant's family name, or other personal name that can be proven, then the registrant should have a clear and free right to use that domain as they cho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n legal procedings, a presedent allows the system to have a structure and uniform way of issui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istory has proven that any governing party with power is corruptable. In addition, new evidence may be discov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t least 5 panelists should be used, to allow for diversification. To protect the parties, a different provider should be required, or a central panel directed by ICANN. Costs of an appeal should be billed to the loosing party. The cost should be the aproximate cost to the panel and its sponsoring ag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s are communicated in multiple forms, which allows for error on the part of the end-user, which would indicate that a domain may misscomunicated and accessed accidentally.  The factors included should be the pronounciation, possible audible understandings and should allow for how the name looks from a distance (letters that run together,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fees make it impossible for an individual to defend their right to a domain that may have been registered in bad faith against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t 2 seperate rates, one for companies and large organizations, and another for individu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2-5 day period of time, in which time the domains in question should be frozen (no change of nameservers, or registrar transfer,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usive usage of sub-domains of a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namespaces are all basically identical in value, and use, therfore should be treated identic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mespaces are in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2 to 5 Nam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employee in a domain registration company</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ry information needed is available in th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In a case not brought to the UDRP the reason was a language barrier. In this case the agreement was made in korean language. Although you might able to make a translation it is rather difficult or unpossible for a counselor to check, wehther the translation really complies with your plead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many cases you are not able to anticipate every answer the respondent will give to the complaint or if there are some missunderstandings in it. Becuase of there must be a regularly possibility to give an answer to th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there are any new facts given in the compolainants amendment there should be the possibility to amend the response as an excep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re are obvious and provable circumstances of partiality there might be the power of the provider to change the panelist on application of the party discriminated by it. Indeed, there are only a few possible scenarios to think of such an obvious parti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Regularly, if there are no interests proved by the party that the complaint/response should not be publicly accessibl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nsparency would be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anelists are deciding on behalf of the public interest. The UDRP is described as an administrative proceeding (Uniform Domain Name Dispute Resolution Policy No 4) and so it is for my opinion self-evident that the decisions are not Intellectual Property 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imits in this way only would have formal character. E.g. there is a big company which have a notory trademark. There is a creditable interest of this company to prevent others from economic use of this trademark. If a third party have registered this trademark without having own interest or rights in this domain, the company should be able to file a complaint within the scope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nature of such affirmative defenses is internationally accepted. That must be a decis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wise the decision would become a waste-p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legitimate this precedential value you must have a formalized proceeding to supervise the decisions made by the panels (see Question 2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body is perfect, so are not panelists. Because of this hard and fast rule the ability to appeal a decision makes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ree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from a list of experienced panelists only deciding as appeal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ame provider, centralized institution might be possible, but is not necessaril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costs should be beared by the party appea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If the panel decided the domain name(s) should be transfered this decision have to be suspe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tate a opinion whether there is a case of reverse domain name hijacking or not is sufficient. Further decisions (e.g. about compensation) is not the UDRPs af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must be sufficient that the domain name registrant uses the domain name in bad faith.</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b/>
          <w:sz w:val="22"/>
          <w:szCs w:val="22"/>
          <w:lang w:val="en-US" w:eastAsia="en-US"/>
        </w:rPr>
        <w:t>You might open a door for misusage by complainants filing a trademark only for enabling him to make a UDRP -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four-week cooling-off period on application by one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harters are a part of the policies dealing about how to use the domain name in the right way. It would be a round out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principle, the UDRP is a good proceeding to deal with domain name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might be different policies or other country-related issues which might be inflate the problems to deal with by deciding about gTLD and ccTLD in on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isagreed with decision.  Poorly reasoned, wrong on the application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Or the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re relevant information becomes available that was not available at the time of the filing of the Complaint.  To cure technical deficien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here relevant information becomes available that was not available at the time of the filing of the Response.  To cure technical deficien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ransfer should not be permitted, except in cases where the provider is no longer capable of administering ma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viders operate differently and have different capabiliti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without the consent of both parties.  Pleadings may contain confidential business information or trade secr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 accessibility contributes to the transparency of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roviders are serving the public interest.  Public domain decisions contribute to the transparency of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the complainant is able to demonstrate changed circumstances from those that existed on the date of the original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yment of any costs incurred by respondent that were directly related to the filing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 has a heavy burden of proof.  The demonstration of rights or legitimate interests by Respondent in respect to the domain name at issue is effectively an affirmative de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es should be able to rely on the finality of decided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ir value should be sugject to the persuasiveness of their reasoning.  If a well-reasoned decision has already determined an issue, why re-invent the whe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this is the most important and highest priority modification that should be made to the process.  It is the only means to provide consistency and predictability to the system.  Appeals in the form of cases brought in the national courts do not and cannot establish precedents for several reasons.  First, the results of the cases are often unknown.  Second, the reasons for such decisions are not always articulated.  Third, the decisions are often the result of the application of purely national law, with all its vagaries.</w:t>
      </w:r>
    </w:p>
    <w:p>
      <w:pPr>
        <w:pStyle w:val="Normal"/>
        <w:rPr>
          <w:rFonts w:ascii="Arial" w:hAnsi="Arial" w:cs="Arial"/>
          <w:b/>
          <w:b/>
          <w:sz w:val="22"/>
          <w:szCs w:val="22"/>
          <w:lang w:val="en-US" w:eastAsia="en-US"/>
        </w:rPr>
      </w:pPr>
      <w:r>
        <w:rPr>
          <w:rFonts w:cs="Arial" w:ascii="Arial" w:hAnsi="Arial"/>
          <w:b/>
          <w:sz w:val="22"/>
          <w:szCs w:val="22"/>
          <w:lang w:val="en-US" w:eastAsia="en-US"/>
        </w:rPr>
        <w:t>As things now stand, a client seeking counsel on the likelihood of prevailing can only be told, "It depends on what panelist(s) we draw."  There is no rule of law governing panelists' decisions.  This hardly engenders confidence in the syste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are several alternative models for an internal appellate system.  Such models should satisfy several criteria.  First, the appellate process should be available to anyone wishing to use it, regardless of financial ability.  Second, it should be relatively quick.  Third, the acceptance of appeals should be at the discretion of the appellate tribunal, nuch as the United States Supreme Court may accept or reject a petition for writ of ceriorari.  Finally, the decisions of the appellate panel should be binding on UDRP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system should include a limited number of panelists.  Nine or fifteen, divided into three-person panels should be sufficient to handle the decisions of cases where UDRP panelists have differed on an issue or where precedent is clearly required.  The panelists could be selected by each provider, or could be selected by ICANN from panelists nominated by each provider, or could be selected by ICANN independent of the providers and current panelists.</w:t>
      </w:r>
    </w:p>
    <w:p>
      <w:pPr>
        <w:pStyle w:val="Normal"/>
        <w:rPr>
          <w:rFonts w:ascii="Arial" w:hAnsi="Arial" w:cs="Arial"/>
          <w:b/>
          <w:b/>
          <w:sz w:val="22"/>
          <w:szCs w:val="22"/>
          <w:lang w:val="en-US" w:eastAsia="en-US"/>
        </w:rPr>
      </w:pPr>
      <w:r>
        <w:rPr>
          <w:rFonts w:cs="Arial" w:ascii="Arial" w:hAnsi="Arial"/>
          <w:b/>
          <w:sz w:val="22"/>
          <w:szCs w:val="22"/>
          <w:lang w:val="en-US" w:eastAsia="en-US"/>
        </w:rPr>
        <w:t>To insure that the discretion exercised by the panels is sufficiently limited, the number of cases each panel could hear could be limited, for example to eight cases per month.  Also a panel's discretion could be limited by criteria, such as only cases that involved an issue on which at least three panels had decided one way, and three the other, or cases which required "an important issue under the Policy which requires a consistent approac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y appeal would have to be made within a limited time, i.e. within 10 days of the panel decision.  The panel would then have ten days in which to accept or reject the application for appeal.  If accepted the apppellate panel would be required to issue its decision within 20 days of the acceptance of the appeal, absent an agreement of the parties to extend the tim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e expense of the appellate procedure could be financed in a variety of ways.  One way would be by a fee assessed each time a domain name is registered.  A fee of US$.50 assessed on each registration would create a find more than sufficient to finance the process.  A second alternative would be by a fee assessed against every complainant who files an action under the UDRP.  A fee of US$50 per filing would be more than adequate to finance the process.  A third alternative would be a fee accompanying each application for appeal.  This third would be prohibitive, unless subsidized by the first or second alternative above, or by some combination of the tw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determinations of the UDRP panelists on issues of fact should be respected unless the appellate panel finds that they are clearly erroneous.  The determinations on matters of law, Policy, or the Uniform Rules made by the UDRP panelists should be respected unless the constitute abuse of discretion or where a determination is necessary to resolve conflicting determinations by UDRP panels on an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discretion should reside with the apellate panel.  The panel's discretion should be set out in criteria adopted in an appellate policy, and perhaps by numerical limitation of cases which could be heard in a given time period.  This is described further in previous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It is virtually impossible to locate the relevant cases on a particular polciy provision or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the registrants of domain names are often legally unsophisticated and because the process involves the public interest, such representation is often perceived as evidence of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nd I believe is not perceived to be, a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I do not believe that there is a discrepancy among providers, and the purported studies that suggest such discrepancy are flawed.  There is great discrepancy among panelists on certain issues.  The only was to insure consistency and predictability in the process is by adding an internal appellate compon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egislative history of the policy indicates that the draftspeople expressly considered this issue and intended that both be satisfi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a mark is fanciful, under United States trademark law the mark is a trademark from the time of its creation.  The trademark application may also evidence the date of first use of the mark in commerce.  Under U.S. trademark law, rights arise based on use, rather than on registration.  In cases involving two U.S. parties it is appropriate to apply U.S.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re too low.  eResolution ceased operations for this reason.  The fees should be increased substantially for the filing of a Complaint.  More money needs to go to the providers and to the panelists.  Providers regard the process as a loss leader, and panelists view their service as pro bono.  Complainants are generally corporate entites who could easily afford an increased fees.  UDRP cases are so far cheaper than court litigation, the increase would have no effect on case lo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doubled, or better treb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need to be increased.  Panelists are virtually giving away their time in the public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 should be obligated to compensate the respondent when Complainant voluntarily abandons the Complaint for all costs incurred by Respondent directly related to the filing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might have special application to international B to C disputes concerning breach of contract or warranty.  Consumers could opt into the system, which might be the only financially available means of obtaining redress in international consumer trans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4</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s couldn't be more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ack of any discovery procedures does permit the respondent to "hide the ball" and muddy the water with unsupported and unsupportable factual assertions.  A brief discovery mechanism would be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the one case my client lost, it decided it wasn't worth the exp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twork Solutions, Inc. (Verisign) is famous for beeing slow and extraordinarily unresponsive to customer service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2</w:t>
      </w:r>
      <w:r>
        <w:rPr>
          <w:rFonts w:cs="Arial" w:ascii="Arial" w:hAnsi="Arial"/>
          <w:sz w:val="18"/>
          <w:szCs w:val="18"/>
        </w:rPr>
        <w:t xml:space="preserve">;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Sometimes the requirement to prove both bad faith registration AND bad faith use of the domain name is difficult to prove.  Bad faith registration OR bad faith use SHOULD be the stand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s should be permitted where additional facts come to the attention of a complainant after the complaint has been filed (i.e., respondent posts pornographic material at the site after the complaint is file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s.  If a complainant does something unsavory after receiving the response, it should be brought to the atten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re is an obvious conflict and the provider is unable to appoint a neutr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notice provisions are just fine.  This process exists in the e-world, no reason not to use the e-world to provide notice to the addresses provided in respondents'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and CPR should have their rules amended to expressly provide for reply briefs, similar to NAF.  Some abbreviated form of discovery should also be provided f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duce the tendency to "forum shop" on the basis of differences in the rules, and to insulate the process from criticism from courts reviewing panel decision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treated just like litigation filings in federal and state cour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entire process should be open from the moment the complaint is fil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cisions should be available and searchable with a sophisticated query engine (i.e., Westlaw).  This would permit panels to at least attempt to adhere to the doctrine of stare decisis, and avoid utterly conflicting decisions where similar fact patterns have been pres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hy would they be the intellectual property of the providers?  The complainant and respondent pay for the process.  Again, they should be treated just like litigation filings in state and feder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facts have changed.  For instance, if a complainant proves all elements except for bad faith use, and loses on that basis, and then the respondent commences a bad faith use, the complainant should be permitted to refile, with the case automatically being heard before the sam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not be permitted to withdraw the complaint without consent from the respondent once a response has been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already do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same doctrines of collateral estoppel, judicial estoppel, and res judicata should as are applied in the regular court system should also apply to the UDRP process (for all of the same rea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ctrine of stare decisis ensures uniform treatment of parties regardless of panel selection.  Unfortunately, this would also permit a poorly reasoned decision to direct future decisions.  As such, there should also be an appeal process.  See #2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help to establish more solid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m not sure it should be called an "appeal."  Perhaps something in the form of a request for reconsideration which is submitted to a higher authority which can elect to grant the request for reconsideration (and then forward the decision to an appellate body for review) or deny the request as unfou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On questions of fact, lots of deference.  On questions of interpreting the law or the UDRP (and its associated rules), no de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llant should be required to make a showing that it has a sufficient basis to have the decision re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creates, at a minimum, the appearance of impropriety which all judicial processes must avoid.  If a panelist develops a reputation for representing either complainants (exclusively) or respondents (exclusively) in UDRP proceedings, that persons impartiality is clearly questi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s firms should be disqualified absent as ethical wall sufficient under the ethical rules of the bar of the state where the panelist is licen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raised and dealt with in plenty of opin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some amount of inconsistency, which likely results from the different "gut feelings" of certain panelists.  This is where an appeal/reconsideration process would he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dentical is identical.  No further inquiry is necessary.  As for confusing similarity, the query should be limited to a side-by-side analysis of the domain name and trademark in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requirement makes it too easy for cybersquatters to avoid cancellation or transfer by tailoring its conduct according to Section 4(a).  The requirements should mirror the ACPA, which requires bad faith registration OR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A complainant either has common law rights, or it does not.  If a complainant has an ITU application on file, the complainant need only wait until it has satisfied the use requirement, then file the UDRP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en a single panelist is selected, all of the burden is on the complainant.  This permits a cybersquatter to spend only $35.00 to register the domain name, but require the complainant to spend nearly $1000 to get the name cancelled or transfer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 costs should be split 50/50.  If the respondent fails to pay up, the cancellation or transfer should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parties should get a pro rata refund if the complaint is withdrawn (less some minimal administrative processing char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ovide an incentive for the TLD to follow its own rules.  This would be especially helpful with a Goliath like Network Solutions (Veri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in the world should it be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in the world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 salvaguarda de los derechos de todos los involucrados como pacto social.</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e primar la sencillez e invariabilidad del procedimiento, en caso contrario comienza a transformarse en  un juicio, se necesitarφan abogados o expertos, se saldrφa del espφritu de mecanismo expedit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Debe primar la sencillez e invariabilidad del procedimiento, en caso contrario comienza a transformarse en  un juicio, se necesitarφan abogados o expertos, se saldrφa del espφritu de mecanismo expeditiv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Solamente en el caso en el que el Proveedor hubiera incurrido en un exceso en sus funciones o se hubiera salido de las normas estrictamente definidas.</w:t>
      </w:r>
    </w:p>
    <w:p>
      <w:pPr>
        <w:pStyle w:val="Normal"/>
        <w:rPr>
          <w:rFonts w:ascii="Arial" w:hAnsi="Arial" w:cs="Arial"/>
          <w:b/>
          <w:b/>
          <w:sz w:val="22"/>
          <w:szCs w:val="22"/>
          <w:lang w:val="en-US" w:eastAsia="en-US"/>
        </w:rPr>
      </w:pPr>
      <w:r>
        <w:rPr>
          <w:rFonts w:cs="Arial" w:ascii="Arial" w:hAnsi="Arial"/>
          <w:b/>
          <w:sz w:val="22"/>
          <w:szCs w:val="22"/>
          <w:lang w:val="en-US" w:eastAsia="en-US"/>
        </w:rPr>
        <w:t>Debiera recusarse al proveedor por este hecho, debiera irse a sorteo de proveedor y reiniciarse la causa desde el principi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ieran traducirse al idioma de cada una de las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n uniformarse entre todos los Proveedo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porque en caso contrario la UDRP no serφa uniforme totalment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 este modo se garantizarφa la imparcialidad, homogeneidad, y transparencia de todos los procedimientos</w:t>
      </w:r>
    </w:p>
    <w:p>
      <w:pPr>
        <w:pStyle w:val="Normal"/>
        <w:rPr>
          <w:rFonts w:ascii="Arial" w:hAnsi="Arial" w:cs="Arial"/>
          <w:b/>
          <w:b/>
          <w:sz w:val="22"/>
          <w:szCs w:val="22"/>
          <w:lang w:val="en-US" w:eastAsia="en-US"/>
        </w:rPr>
      </w:pPr>
      <w:r>
        <w:rPr>
          <w:rFonts w:cs="Arial" w:ascii="Arial" w:hAnsi="Arial"/>
          <w:b/>
          <w:sz w:val="22"/>
          <w:szCs w:val="22"/>
          <w:lang w:val="en-US" w:eastAsia="en-US"/>
        </w:rPr>
        <w:t>Ademßs permitirφa el acceso a las mismas para su estudio y permanente mejor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ben ser p blicas desde el inicio, durante todo su transcurso, hasta el final.</w:t>
      </w:r>
    </w:p>
    <w:p>
      <w:pPr>
        <w:pStyle w:val="Normal"/>
        <w:rPr>
          <w:rFonts w:ascii="Arial" w:hAnsi="Arial" w:cs="Arial"/>
          <w:b/>
          <w:b/>
          <w:sz w:val="22"/>
          <w:szCs w:val="22"/>
          <w:lang w:val="en-US" w:eastAsia="en-US"/>
        </w:rPr>
      </w:pPr>
      <w:r>
        <w:rPr>
          <w:rFonts w:cs="Arial" w:ascii="Arial" w:hAnsi="Arial"/>
          <w:b/>
          <w:sz w:val="22"/>
          <w:szCs w:val="22"/>
          <w:lang w:val="en-US" w:eastAsia="en-US"/>
        </w:rPr>
        <w:t>Nada debe ocultarse en ning n moment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Todas deben estar accesibles.</w:t>
      </w:r>
    </w:p>
    <w:p>
      <w:pPr>
        <w:pStyle w:val="Normal"/>
        <w:rPr/>
      </w:pPr>
      <w:r>
        <w:rPr>
          <w:rFonts w:cs="Arial" w:ascii="Arial" w:hAnsi="Arial"/>
          <w:b/>
          <w:sz w:val="22"/>
          <w:szCs w:val="22"/>
          <w:lang w:val="en-US" w:eastAsia="en-US"/>
        </w:rPr>
        <w:t>Todas deben guardar un formato uniforme, con campos especφficos, como los de este cuestionario, con la mayor cantidad posible de checkboxes u ôoptionsö, de modo de poder realizar estadφsticas lo mßs automßticas posibles.</w:t>
      </w:r>
    </w:p>
    <w:p>
      <w:pPr>
        <w:pStyle w:val="Normal"/>
        <w:rPr>
          <w:rFonts w:ascii="Arial" w:hAnsi="Arial" w:cs="Arial"/>
          <w:b/>
          <w:b/>
          <w:sz w:val="22"/>
          <w:szCs w:val="22"/>
          <w:lang w:val="en-US" w:eastAsia="en-US"/>
        </w:rPr>
      </w:pPr>
      <w:r>
        <w:rPr>
          <w:rFonts w:cs="Arial" w:ascii="Arial" w:hAnsi="Arial"/>
          <w:b/>
          <w:sz w:val="22"/>
          <w:szCs w:val="22"/>
          <w:lang w:val="en-US" w:eastAsia="en-US"/>
        </w:rPr>
        <w:t>No es necesario que estΘn en un solo sitio centralizado, pueden estar distribuφdas en varios si operativamente resulte adecuado, pero en forma totalmente homogΘnea.</w:t>
      </w:r>
    </w:p>
    <w:p>
      <w:pPr>
        <w:pStyle w:val="Normal"/>
        <w:rPr>
          <w:rFonts w:ascii="Arial" w:hAnsi="Arial" w:cs="Arial"/>
          <w:b/>
          <w:b/>
          <w:sz w:val="22"/>
          <w:szCs w:val="22"/>
          <w:lang w:val="en-US" w:eastAsia="en-US"/>
        </w:rPr>
      </w:pPr>
      <w:r>
        <w:rPr>
          <w:rFonts w:cs="Arial" w:ascii="Arial" w:hAnsi="Arial"/>
          <w:b/>
          <w:sz w:val="22"/>
          <w:szCs w:val="22"/>
          <w:lang w:val="en-US" w:eastAsia="en-US"/>
        </w:rPr>
        <w:t>El acceso debe ser p blico e irrestric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Las decisiones deben ser de dominio p blico, como lo son los fallos y expedientes judiciales.</w:t>
      </w:r>
    </w:p>
    <w:p>
      <w:pPr>
        <w:pStyle w:val="Normal"/>
        <w:rPr/>
      </w:pPr>
      <w:r>
        <w:rPr>
          <w:rFonts w:cs="Arial" w:ascii="Arial" w:hAnsi="Arial"/>
          <w:b/>
          <w:sz w:val="22"/>
          <w:szCs w:val="22"/>
          <w:lang w:val="en-US" w:eastAsia="en-US"/>
        </w:rPr>
        <w:t>Son de interΘs p blico porque hacen al conocimiento y desarrollo de las normas de juego que rigen las conductas de todos los habitantes.</w:t>
      </w:r>
    </w:p>
    <w:p>
      <w:pPr>
        <w:pStyle w:val="Normal"/>
        <w:rPr>
          <w:rFonts w:ascii="Arial" w:hAnsi="Arial" w:cs="Arial"/>
          <w:b/>
          <w:b/>
          <w:sz w:val="22"/>
          <w:szCs w:val="22"/>
          <w:lang w:val="en-US" w:eastAsia="en-US"/>
        </w:rPr>
      </w:pPr>
      <w:r>
        <w:rPr>
          <w:rFonts w:cs="Arial" w:ascii="Arial" w:hAnsi="Arial"/>
          <w:b/>
          <w:sz w:val="22"/>
          <w:szCs w:val="22"/>
          <w:lang w:val="en-US" w:eastAsia="en-US"/>
        </w:rPr>
        <w:t>Y son de propiedad p blica porque reglan las decisiones que afectan a todo el universo de individuos que se ven sometidos o influφdos por ella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debiera.</w:t>
      </w:r>
    </w:p>
    <w:p>
      <w:pPr>
        <w:pStyle w:val="Normal"/>
        <w:rPr>
          <w:rFonts w:ascii="Arial" w:hAnsi="Arial" w:cs="Arial"/>
          <w:b/>
          <w:b/>
          <w:sz w:val="22"/>
          <w:szCs w:val="22"/>
          <w:lang w:val="en-US" w:eastAsia="en-US"/>
        </w:rPr>
      </w:pPr>
      <w:r>
        <w:rPr>
          <w:rFonts w:cs="Arial" w:ascii="Arial" w:hAnsi="Arial"/>
          <w:b/>
          <w:sz w:val="22"/>
          <w:szCs w:val="22"/>
          <w:lang w:val="en-US" w:eastAsia="en-US"/>
        </w:rPr>
        <w:t>Pero sφ podrφa abrir otro caso si las condiciones o aspectos centrales que definφan al primero fueron modificadas por el demandado exclusivamente.</w:t>
      </w:r>
    </w:p>
    <w:p>
      <w:pPr>
        <w:pStyle w:val="Normal"/>
        <w:rPr>
          <w:rFonts w:ascii="Arial" w:hAnsi="Arial" w:cs="Arial"/>
          <w:b/>
          <w:b/>
          <w:sz w:val="22"/>
          <w:szCs w:val="22"/>
          <w:lang w:val="en-US" w:eastAsia="en-US"/>
        </w:rPr>
      </w:pPr>
      <w:r>
        <w:rPr>
          <w:rFonts w:cs="Arial" w:ascii="Arial" w:hAnsi="Arial"/>
          <w:b/>
          <w:sz w:val="22"/>
          <w:szCs w:val="22"/>
          <w:lang w:val="en-US" w:eastAsia="en-US"/>
        </w:rPr>
        <w:t>Como ejemplo citamos: si el demandado no tuvo en primera instancia la intenci≤n aviesa de usufructuar indebidamente crΘditos bien ganados por el demandante, pero mßs adelante sφ las ejerce, debiera poder ser demandado por esta noveda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ualquiera de las partes debiera poder retirarse en el momento que lo considere adecuad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el caso de ônombre de dominio es un tΘrmino genΘricoö es un adecuado ejempl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pero limitadamente.</w:t>
      </w:r>
    </w:p>
    <w:p>
      <w:pPr>
        <w:pStyle w:val="Normal"/>
        <w:rPr>
          <w:rFonts w:ascii="Arial" w:hAnsi="Arial" w:cs="Arial"/>
          <w:b/>
          <w:b/>
          <w:sz w:val="22"/>
          <w:szCs w:val="22"/>
          <w:lang w:val="en-US" w:eastAsia="en-US"/>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uevamente Sφ, pero limitadamente.</w:t>
      </w:r>
    </w:p>
    <w:p>
      <w:pPr>
        <w:pStyle w:val="Normal"/>
        <w:rPr>
          <w:rFonts w:ascii="Arial" w:hAnsi="Arial" w:cs="Arial"/>
          <w:b/>
          <w:b/>
          <w:sz w:val="22"/>
          <w:szCs w:val="22"/>
          <w:lang w:val="en-US" w:eastAsia="en-US"/>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si el caso fuera llevado de forma indudablemente cuestionable o inapropiada u opinable en cuanto a su aspecto procesal por alg n Proveed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iera ser tan uniforme y simple como la misma UDRP.</w:t>
      </w:r>
    </w:p>
    <w:p>
      <w:pPr>
        <w:pStyle w:val="Normal"/>
        <w:rPr>
          <w:rFonts w:ascii="Arial" w:hAnsi="Arial" w:cs="Arial"/>
          <w:b/>
          <w:b/>
          <w:sz w:val="22"/>
          <w:szCs w:val="22"/>
          <w:lang w:val="en-US" w:eastAsia="en-US"/>
        </w:rPr>
      </w:pPr>
      <w:r>
        <w:rPr>
          <w:rFonts w:cs="Arial" w:ascii="Arial" w:hAnsi="Arial"/>
          <w:b/>
          <w:sz w:val="22"/>
          <w:szCs w:val="22"/>
          <w:lang w:val="en-US" w:eastAsia="en-US"/>
        </w:rPr>
        <w:t>Debiera contar con tres Panelistas de distintos Proveedores.</w:t>
      </w:r>
    </w:p>
    <w:p>
      <w:pPr>
        <w:pStyle w:val="Normal"/>
        <w:rPr>
          <w:rFonts w:ascii="Arial" w:hAnsi="Arial" w:cs="Arial"/>
          <w:b/>
          <w:b/>
          <w:sz w:val="22"/>
          <w:szCs w:val="22"/>
          <w:lang w:val="en-US" w:eastAsia="en-US"/>
        </w:rPr>
      </w:pPr>
      <w:r>
        <w:rPr>
          <w:rFonts w:cs="Arial" w:ascii="Arial" w:hAnsi="Arial"/>
          <w:b/>
          <w:sz w:val="22"/>
          <w:szCs w:val="22"/>
          <w:lang w:val="en-US" w:eastAsia="en-US"/>
        </w:rPr>
        <w:t>Debieran estar centralizadas en el propio seno del ICANN exclusivamente.</w:t>
      </w:r>
    </w:p>
    <w:p>
      <w:pPr>
        <w:pStyle w:val="Normal"/>
        <w:rPr/>
      </w:pPr>
      <w:r>
        <w:rPr>
          <w:rFonts w:cs="Arial" w:ascii="Arial" w:hAnsi="Arial"/>
          <w:b/>
          <w:sz w:val="22"/>
          <w:szCs w:val="22"/>
          <w:lang w:val="en-US" w:eastAsia="en-US"/>
        </w:rPr>
        <w:t>Quien resultara condenado por el fallo del tribunal de apelaci≤n debiera pagar las costas de la misma.</w:t>
      </w:r>
    </w:p>
    <w:p>
      <w:pPr>
        <w:pStyle w:val="Normal"/>
        <w:rPr>
          <w:rFonts w:ascii="Arial" w:hAnsi="Arial" w:cs="Arial"/>
          <w:b/>
          <w:b/>
          <w:sz w:val="22"/>
          <w:szCs w:val="22"/>
          <w:lang w:val="en-US" w:eastAsia="en-US"/>
        </w:rPr>
      </w:pPr>
      <w:r>
        <w:rPr>
          <w:rFonts w:cs="Arial" w:ascii="Arial" w:hAnsi="Arial"/>
          <w:b/>
          <w:sz w:val="22"/>
          <w:szCs w:val="22"/>
          <w:lang w:val="en-US" w:eastAsia="en-US"/>
        </w:rPr>
        <w:t>Los costos los debiera determinar el ICANN exclusivamen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iera considerar si el procedimiento fue llevado en forma adecuada, si se desarroll≤ estrictamente dentro de las norma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os han representado en forma privada, como asesores o abogados de parte, sφ debieran ser descartados.</w:t>
      </w:r>
    </w:p>
    <w:p>
      <w:pPr>
        <w:pStyle w:val="Normal"/>
        <w:rPr>
          <w:rFonts w:ascii="Arial" w:hAnsi="Arial" w:cs="Arial"/>
          <w:b/>
          <w:b/>
          <w:sz w:val="22"/>
          <w:szCs w:val="22"/>
          <w:lang w:val="en-US" w:eastAsia="en-US"/>
        </w:rPr>
      </w:pPr>
      <w:r>
        <w:rPr>
          <w:rFonts w:cs="Arial" w:ascii="Arial" w:hAnsi="Arial"/>
          <w:b/>
          <w:sz w:val="22"/>
          <w:szCs w:val="22"/>
          <w:lang w:val="en-US" w:eastAsia="en-US"/>
        </w:rPr>
        <w:t>En caso contrario n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ieran estar descartados, en caso contrario se los admitirφa como juez y par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estß adecuadamente tratado.</w:t>
      </w:r>
    </w:p>
    <w:p>
      <w:pPr>
        <w:pStyle w:val="Normal"/>
        <w:rPr>
          <w:rFonts w:ascii="Arial" w:hAnsi="Arial" w:cs="Arial"/>
          <w:b/>
          <w:b/>
          <w:sz w:val="22"/>
          <w:szCs w:val="22"/>
          <w:lang w:val="en-US" w:eastAsia="en-US"/>
        </w:rPr>
      </w:pPr>
      <w:r>
        <w:rPr>
          <w:rFonts w:cs="Arial" w:ascii="Arial" w:hAnsi="Arial"/>
          <w:b/>
          <w:sz w:val="22"/>
          <w:szCs w:val="22"/>
          <w:lang w:val="en-US" w:eastAsia="en-US"/>
        </w:rPr>
        <w:t>La UDRP tiene un marcado sesgo a favor del derecho de marcas, no es imparcial respecto del derecho de dominios.</w:t>
      </w:r>
    </w:p>
    <w:p>
      <w:pPr>
        <w:pStyle w:val="Normal"/>
        <w:rPr/>
      </w:pPr>
      <w:r>
        <w:rPr>
          <w:rFonts w:cs="Arial" w:ascii="Arial" w:hAnsi="Arial"/>
          <w:b/>
          <w:sz w:val="22"/>
          <w:szCs w:val="22"/>
          <w:lang w:val="en-US" w:eastAsia="en-US"/>
        </w:rPr>
        <w:t>Los Proveedores y la doctrina provienen del derecho de marcas y han asimilado a los dominios a Θste ignorando diferencias esenciales.</w:t>
      </w:r>
    </w:p>
    <w:p>
      <w:pPr>
        <w:pStyle w:val="Normal"/>
        <w:rPr>
          <w:rFonts w:ascii="Arial" w:hAnsi="Arial" w:cs="Arial"/>
          <w:b/>
          <w:b/>
          <w:sz w:val="22"/>
          <w:szCs w:val="22"/>
          <w:lang w:val="en-US" w:eastAsia="en-US"/>
        </w:rPr>
      </w:pPr>
      <w:r>
        <w:rPr>
          <w:rFonts w:cs="Arial" w:ascii="Arial" w:hAnsi="Arial"/>
          <w:b/>
          <w:sz w:val="22"/>
          <w:szCs w:val="22"/>
          <w:lang w:val="en-US" w:eastAsia="en-US"/>
        </w:rPr>
        <w:t>Se ha instalado el preconcepto de que las marcas tienen derecho sobre los dominios, y ni siquiera se les ha otorgado un tratamiento imparcial a los poseedores de dominio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 dar preferencias ni derechos especiales a un tenedor de marca. Reconocer que marca y nombre de dominio son cosas diferent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l menos existen mecanismos que no las desalientan, como que el demandante elija al proveedor y pueda ôprobarö a unos y a otros.</w:t>
      </w:r>
    </w:p>
    <w:p>
      <w:pPr>
        <w:pStyle w:val="Normal"/>
        <w:rPr>
          <w:rFonts w:ascii="Arial" w:hAnsi="Arial" w:cs="Arial"/>
          <w:b/>
          <w:b/>
          <w:sz w:val="22"/>
          <w:szCs w:val="22"/>
          <w:lang w:val="en-US" w:eastAsia="en-US"/>
        </w:rPr>
      </w:pPr>
      <w:r>
        <w:rPr>
          <w:rFonts w:cs="Arial" w:ascii="Arial" w:hAnsi="Arial"/>
          <w:b/>
          <w:sz w:val="22"/>
          <w:szCs w:val="22"/>
          <w:lang w:val="en-US" w:eastAsia="en-US"/>
        </w:rPr>
        <w:t>Medidas tendientes a evitar esto son:</w:t>
      </w:r>
    </w:p>
    <w:p>
      <w:pPr>
        <w:pStyle w:val="Normal"/>
        <w:rPr>
          <w:rFonts w:ascii="Arial" w:hAnsi="Arial" w:cs="Arial"/>
          <w:b/>
          <w:b/>
          <w:sz w:val="22"/>
          <w:szCs w:val="22"/>
          <w:lang w:val="en-US" w:eastAsia="en-US"/>
        </w:rPr>
      </w:pPr>
      <w:r>
        <w:rPr>
          <w:rFonts w:cs="Arial" w:ascii="Arial" w:hAnsi="Arial"/>
          <w:b/>
          <w:sz w:val="22"/>
          <w:szCs w:val="22"/>
          <w:lang w:val="en-US" w:eastAsia="en-US"/>
        </w:rPr>
        <w:t>1- Todas las actuaciones deben ser irrestrictamente p blicas, esto pondrß a la mano de todos los interesados cualquier inconsistencia.</w:t>
      </w:r>
    </w:p>
    <w:p>
      <w:pPr>
        <w:pStyle w:val="Normal"/>
        <w:rPr>
          <w:rFonts w:ascii="Arial" w:hAnsi="Arial" w:cs="Arial"/>
          <w:b/>
          <w:b/>
          <w:sz w:val="22"/>
          <w:szCs w:val="22"/>
          <w:lang w:val="en-US" w:eastAsia="en-US"/>
        </w:rPr>
      </w:pPr>
      <w:r>
        <w:rPr>
          <w:rFonts w:cs="Arial" w:ascii="Arial" w:hAnsi="Arial"/>
          <w:b/>
          <w:sz w:val="22"/>
          <w:szCs w:val="22"/>
          <w:lang w:val="en-US" w:eastAsia="en-US"/>
        </w:rPr>
        <w:t>2- Las Regla Suplementarias de los Proveedores deben ser  nicas.</w:t>
      </w:r>
    </w:p>
    <w:p>
      <w:pPr>
        <w:pStyle w:val="Normal"/>
        <w:rPr>
          <w:rFonts w:ascii="Arial" w:hAnsi="Arial" w:cs="Arial"/>
          <w:b/>
          <w:b/>
          <w:sz w:val="22"/>
          <w:szCs w:val="22"/>
          <w:lang w:val="en-US" w:eastAsia="en-US"/>
        </w:rPr>
      </w:pPr>
      <w:r>
        <w:rPr>
          <w:rFonts w:cs="Arial" w:ascii="Arial" w:hAnsi="Arial"/>
          <w:b/>
          <w:sz w:val="22"/>
          <w:szCs w:val="22"/>
          <w:lang w:val="en-US" w:eastAsia="en-US"/>
        </w:rPr>
        <w:t>3- Debiera reconocerse a un antecedente de inconsistencia, si lo hubiera, como motivo de apelac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n ser requeridos.</w:t>
      </w:r>
    </w:p>
    <w:p>
      <w:pPr>
        <w:pStyle w:val="Normal"/>
        <w:rPr>
          <w:rFonts w:ascii="Arial" w:hAnsi="Arial" w:cs="Arial"/>
          <w:b/>
          <w:b/>
          <w:sz w:val="22"/>
          <w:szCs w:val="22"/>
          <w:lang w:val="en-US" w:eastAsia="en-US"/>
        </w:rPr>
      </w:pPr>
      <w:r>
        <w:rPr>
          <w:rFonts w:cs="Arial" w:ascii="Arial" w:hAnsi="Arial"/>
          <w:b/>
          <w:sz w:val="22"/>
          <w:szCs w:val="22"/>
          <w:lang w:val="en-US" w:eastAsia="en-US"/>
        </w:rPr>
        <w:t>Porque es lo  nico realmente condenable a ciencia cierta, otras cosas son o bien presunciones o bien pertenecen al derecho marcario exclusivamente y los nombres de dominios exceden a las marcas en muchos aspecto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se reconocen derechos marcarios por marcas en tßm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 reintegrarse al demandado la totalidad de sus gastos en el caso que los reclame.</w:t>
      </w:r>
    </w:p>
    <w:p>
      <w:pPr>
        <w:pStyle w:val="Normal"/>
        <w:rPr>
          <w:rFonts w:ascii="Arial" w:hAnsi="Arial" w:cs="Arial"/>
          <w:sz w:val="18"/>
          <w:szCs w:val="18"/>
        </w:rPr>
      </w:pPr>
      <w:r>
        <w:rPr>
          <w:rFonts w:cs="Arial" w:ascii="Arial" w:hAnsi="Arial"/>
          <w:b/>
          <w:sz w:val="22"/>
          <w:szCs w:val="22"/>
          <w:lang w:val="en-US" w:eastAsia="en-US"/>
        </w:rPr>
        <w:t>Pero debe dejßrsele la posibilidad de renunciar a ellos si quie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el demandante gana la dispu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 proveer un tiempo limitado de enfriamiento para que las partes traten de encontrar una soluci≤n amigable.</w:t>
      </w:r>
    </w:p>
    <w:p>
      <w:pPr>
        <w:pStyle w:val="Normal"/>
        <w:rPr>
          <w:rFonts w:ascii="Arial" w:hAnsi="Arial" w:cs="Arial"/>
          <w:b/>
          <w:b/>
          <w:sz w:val="22"/>
          <w:szCs w:val="22"/>
          <w:lang w:val="en-US" w:eastAsia="en-US"/>
        </w:rPr>
      </w:pPr>
      <w:r>
        <w:rPr>
          <w:rFonts w:cs="Arial" w:ascii="Arial" w:hAnsi="Arial"/>
          <w:b/>
          <w:sz w:val="22"/>
          <w:szCs w:val="22"/>
          <w:lang w:val="en-US" w:eastAsia="en-US"/>
        </w:rPr>
        <w:t>Debiera ser al inicio y de no mßs de 30 dφas corrido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debie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debiera, el propio TLD deberß ejercer su autoridad para hacer respetar dicho estatu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istintas jurisdicciones cuentan con distintos hechos culturales que desembocan en distintas jurisprudencias que deben ser respetadas.</w:t>
      </w:r>
    </w:p>
    <w:p>
      <w:pPr>
        <w:pStyle w:val="Normal"/>
        <w:rPr>
          <w:rFonts w:ascii="Arial" w:hAnsi="Arial" w:cs="Arial"/>
          <w:b/>
          <w:b/>
          <w:sz w:val="22"/>
          <w:szCs w:val="22"/>
          <w:lang w:val="en-US" w:eastAsia="en-US"/>
        </w:rPr>
      </w:pPr>
      <w:r>
        <w:rPr>
          <w:rFonts w:cs="Arial" w:ascii="Arial" w:hAnsi="Arial"/>
          <w:b/>
          <w:sz w:val="22"/>
          <w:szCs w:val="22"/>
          <w:lang w:val="en-US" w:eastAsia="en-US"/>
        </w:rPr>
        <w:t>No obstante lo cual debe inducirse a todos los ccTLDs a trabajar para la uniformida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ast involvement in legal case in High Court in UK</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 provider should be chosen randomly, based on their complaince with the UDRP and not previous UDRP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d their opportunity to harass/ complain and should get it right first time r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But only once and only to correct accidental factual err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quality of the domain database is rather poor. This must be improved before the notice provisions of the UDRP can be considered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level playing field for all providers. Currently there is no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ture complainants and respondants will be able to see how they should layout their document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the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bad enought that there is no guarantee that a domain name's details will be available at the moment. Learning from this, spliting the UDRP decisions all over the place is obviously a stupid thing to 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internet is public property (ok, US government contro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d their chance and following US law where you can't be charged for the same crime twice, a respondant shouldn't be hounded because of an incomplete complaint by a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cannot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provide the same defenses as are recognised for trademark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CANN does not set not create law not precedance. It is overseen by US Congress which sets law and the US justice system which create preced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bef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al legal systems allow this, so should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different provider should be required. It should be financed by the respondant, but if they win, the complainant has to pay costs - as in any normal justic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have acted for any of the parties in the complaint prev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should be trying to set up a system under UDRP which is respected from a legal perspective. Currently, this is not the case. Hopefully with proper legal council, this problem will be remed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ant can drive the respondant into bankrupcy by going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e fact that a trademark is pending is no indication that it will be awarded. Consider if I started trademarking icann.or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and the complainant should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ne. The respondant may not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countries have legal systems which work differently from the US. They should be allowed to continue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should be able to stand up in a US court of law to show that justice has been carried out. At present it does not do a good job of tha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Been tyring to buy a domain that someone has been sitting on for years and done nothing with.</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Seems to only apply to businesses, but it should apply to people dealing with "squatters" also.  I want my name .net, and there's been some guy sitting on it for years - and there's NOTHING on that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b/>
          <w:b/>
          <w:sz w:val="22"/>
          <w:szCs w:val="22"/>
          <w:lang w:val="en-US" w:eastAsia="en-US"/>
        </w:rPr>
      </w:pPr>
      <w:r>
        <w:rPr>
          <w:rFonts w:cs="Arial" w:ascii="Arial" w:hAnsi="Arial"/>
          <w:sz w:val="18"/>
          <w:szCs w:val="18"/>
        </w:rPr>
        <w:t xml:space="preserve">Other? </w:t>
      </w:r>
      <w:r>
        <w:rPr>
          <w:rFonts w:cs="Arial" w:ascii="Arial" w:hAnsi="Arial"/>
          <w:b/>
          <w:sz w:val="22"/>
          <w:szCs w:val="22"/>
          <w:lang w:val="en-US" w:eastAsia="en-US"/>
        </w:rPr>
        <w:t>I have not filed suit yet but I will as soon as I move my domains from the party I will be suing (VeriSig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 xml:space="preserve">They have taken my money (fees) for registering domain names, and then they did not register them </w:t>
      </w:r>
    </w:p>
    <w:p>
      <w:pPr>
        <w:pStyle w:val="Normal"/>
        <w:ind w:left="720" w:hanging="0"/>
        <w:rPr>
          <w:rFonts w:ascii="Arial" w:hAnsi="Arial" w:cs="Arial"/>
          <w:sz w:val="18"/>
          <w:szCs w:val="18"/>
        </w:rPr>
      </w:pPr>
      <w:r>
        <w:rPr>
          <w:rFonts w:cs="Arial" w:ascii="Arial" w:hAnsi="Arial"/>
          <w:b/>
          <w:sz w:val="22"/>
          <w:szCs w:val="22"/>
          <w:lang w:val="en-US" w:eastAsia="en-US"/>
        </w:rPr>
        <w:t>and so the domains were given to others.  At this time VeriSign is avoiding me and not answering inquirie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bad companies can't hide their "dirty laund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will insure the process is fair, unbiased and defen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the American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alone should be adequate.  If the domain is in dispute it may not have been possible</w:t>
      </w:r>
    </w:p>
    <w:p>
      <w:pPr>
        <w:pStyle w:val="Normal"/>
        <w:rPr>
          <w:rFonts w:ascii="Arial" w:hAnsi="Arial" w:cs="Arial"/>
          <w:b/>
          <w:b/>
          <w:sz w:val="18"/>
          <w:szCs w:val="18"/>
        </w:rPr>
      </w:pPr>
      <w:r>
        <w:rPr>
          <w:rFonts w:cs="Arial" w:ascii="Arial" w:hAnsi="Arial"/>
          <w:b/>
          <w:sz w:val="22"/>
          <w:szCs w:val="22"/>
          <w:lang w:val="en-US" w:eastAsia="en-US"/>
        </w:rPr>
        <w:t>to have used it ye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providers that take fees but do not register domains, and then ignore the fee p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at is what I am talking about above.  Charter violations should not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owner/manag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dditional information is available on a complaint, it should be includ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on reflection, a complainant wishes to change their complaint, they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both parties agr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that court proceedings are public -- the process is operating in the public intere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interests of fairn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t is in the public interest that all of these proceedings be fair.  If they are conducted secretly, then there is no wa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 and if a provider is not fair, then that information should be available to the public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ll such proceedings are of interest to all domain holders -- and to the public at lar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omplainant should have some avenue of appeal -- I'm sure mistakes will be made.  The ability to re-file raises</w:t>
      </w:r>
    </w:p>
    <w:p>
      <w:pPr>
        <w:pStyle w:val="Normal"/>
        <w:rPr>
          <w:rFonts w:ascii="Arial" w:hAnsi="Arial" w:cs="Arial"/>
          <w:sz w:val="18"/>
          <w:szCs w:val="18"/>
        </w:rPr>
      </w:pPr>
      <w:r>
        <w:rPr>
          <w:rFonts w:cs="Arial" w:ascii="Arial" w:hAnsi="Arial"/>
          <w:b/>
          <w:sz w:val="22"/>
          <w:szCs w:val="22"/>
          <w:lang w:val="en-US" w:eastAsia="en-US"/>
        </w:rPr>
        <w:t>the ultimate cost of dispute resolution (and it can be too expensive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of the above defenses seem vali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peated disputes will result in the party with the most money repeating their dispute until the desired outcome is reach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part of the intent of the UDRP is to make fair results available to all, then cost control must be a fac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seem to lead to consistent outcomes, and predictable results would reduce the number of disput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people make mistakes -- there needs to be a procedure to right decisions that are unjus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t also needs to be limited, or we wind up with recursive disputes -- and higher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 think the U.S. courts are a reasonable general mode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 would hope that "dispute providers" are held to a higher standar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verall, costs must be controlled -- or people can/will win just because they can afford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they have represented either party in the pa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I am not familiar with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textual representation -- the letters are not tied to their appear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ees set a price that a domain pirate may charg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f a resolution costs $1000, and may or may not produce a "win" but the pirate charges $990 for a "sure thing" why go through a UDRP ca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nything that lowers that fee lowers the potential profit "pirates" can ma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Everything should be done to keep costs down -- and limit profits for pir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should pay all fees when a complaint is dropped -- a penalty to reduce false cla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less the respondent can be "fined" somehow for defaul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ideas seem go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whatever extent possible -- again because a consistent system is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duc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have paid theives to get domains back -- the current cost of dispute resolution allows pirates to operate below that pric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care about free speech, due process, and civil righ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all the time in the world to prepare their</w:t>
      </w:r>
    </w:p>
    <w:p>
      <w:pPr>
        <w:pStyle w:val="Normal"/>
        <w:rPr>
          <w:rFonts w:ascii="Arial" w:hAnsi="Arial" w:cs="Arial"/>
          <w:sz w:val="18"/>
          <w:szCs w:val="18"/>
        </w:rPr>
      </w:pPr>
      <w:r>
        <w:rPr>
          <w:rFonts w:cs="Arial" w:ascii="Arial" w:hAnsi="Arial"/>
          <w:b/>
          <w:sz w:val="22"/>
          <w:szCs w:val="22"/>
          <w:lang w:val="en-US" w:eastAsia="en-US"/>
        </w:rPr>
        <w:t>complaint; they can get it right the first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Most respondents are unfamiliar with the UDRP and are working</w:t>
      </w:r>
    </w:p>
    <w:p>
      <w:pPr>
        <w:pStyle w:val="Normal"/>
        <w:rPr>
          <w:rFonts w:ascii="Arial" w:hAnsi="Arial" w:cs="Arial"/>
          <w:b/>
          <w:b/>
          <w:sz w:val="22"/>
          <w:szCs w:val="22"/>
          <w:lang w:val="en-US" w:eastAsia="en-US"/>
        </w:rPr>
      </w:pPr>
      <w:r>
        <w:rPr>
          <w:rFonts w:cs="Arial" w:ascii="Arial" w:hAnsi="Arial"/>
          <w:b/>
          <w:sz w:val="22"/>
          <w:szCs w:val="22"/>
          <w:lang w:val="en-US" w:eastAsia="en-US"/>
        </w:rPr>
        <w:t>on tight time constraints.  If they make a mistake, they</w:t>
      </w:r>
    </w:p>
    <w:p>
      <w:pPr>
        <w:pStyle w:val="Normal"/>
        <w:rPr>
          <w:rFonts w:ascii="Arial" w:hAnsi="Arial" w:cs="Arial"/>
          <w:sz w:val="18"/>
          <w:szCs w:val="18"/>
        </w:rPr>
      </w:pPr>
      <w:r>
        <w:rPr>
          <w:rFonts w:cs="Arial" w:ascii="Arial" w:hAnsi="Arial"/>
          <w:b/>
          <w:sz w:val="22"/>
          <w:szCs w:val="22"/>
          <w:lang w:val="en-US" w:eastAsia="en-US"/>
        </w:rPr>
        <w:t>should be able to fix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ime limits are too short, they're biased in favor of</w:t>
      </w:r>
    </w:p>
    <w:p>
      <w:pPr>
        <w:pStyle w:val="Normal"/>
        <w:rPr>
          <w:rFonts w:ascii="Arial" w:hAnsi="Arial" w:cs="Arial"/>
          <w:sz w:val="18"/>
          <w:szCs w:val="18"/>
        </w:rPr>
      </w:pPr>
      <w:r>
        <w:rPr>
          <w:rFonts w:cs="Arial" w:ascii="Arial" w:hAnsi="Arial"/>
          <w:b/>
          <w:sz w:val="22"/>
          <w:szCs w:val="22"/>
          <w:lang w:val="en-US" w:eastAsia="en-US"/>
        </w:rPr>
        <w:t>the 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long history of UDRP decisions is that they</w:t>
      </w:r>
    </w:p>
    <w:p>
      <w:pPr>
        <w:pStyle w:val="Normal"/>
        <w:rPr>
          <w:rFonts w:ascii="Arial" w:hAnsi="Arial" w:cs="Arial"/>
          <w:b/>
          <w:b/>
          <w:sz w:val="22"/>
          <w:szCs w:val="22"/>
          <w:lang w:val="en-US" w:eastAsia="en-US"/>
        </w:rPr>
      </w:pPr>
      <w:r>
        <w:rPr>
          <w:rFonts w:cs="Arial" w:ascii="Arial" w:hAnsi="Arial"/>
          <w:b/>
          <w:sz w:val="22"/>
          <w:szCs w:val="22"/>
          <w:lang w:val="en-US" w:eastAsia="en-US"/>
        </w:rPr>
        <w:t>regularly violate the supposed rules that they are supposedly</w:t>
      </w:r>
    </w:p>
    <w:p>
      <w:pPr>
        <w:pStyle w:val="Normal"/>
        <w:rPr>
          <w:rFonts w:ascii="Arial" w:hAnsi="Arial" w:cs="Arial"/>
          <w:b/>
          <w:b/>
          <w:sz w:val="22"/>
          <w:szCs w:val="22"/>
          <w:lang w:val="en-US" w:eastAsia="en-US"/>
        </w:rPr>
      </w:pPr>
      <w:r>
        <w:rPr>
          <w:rFonts w:cs="Arial" w:ascii="Arial" w:hAnsi="Arial"/>
          <w:b/>
          <w:sz w:val="22"/>
          <w:szCs w:val="22"/>
          <w:lang w:val="en-US" w:eastAsia="en-US"/>
        </w:rPr>
        <w:t>enforcing.  There needs to be a way to sanction Providers</w:t>
      </w:r>
    </w:p>
    <w:p>
      <w:pPr>
        <w:pStyle w:val="Normal"/>
        <w:rPr>
          <w:rFonts w:ascii="Arial" w:hAnsi="Arial" w:cs="Arial"/>
          <w:b/>
          <w:b/>
          <w:sz w:val="22"/>
          <w:szCs w:val="22"/>
          <w:lang w:val="en-US" w:eastAsia="en-US"/>
        </w:rPr>
      </w:pPr>
      <w:r>
        <w:rPr>
          <w:rFonts w:cs="Arial" w:ascii="Arial" w:hAnsi="Arial"/>
          <w:b/>
          <w:sz w:val="22"/>
          <w:szCs w:val="22"/>
          <w:lang w:val="en-US" w:eastAsia="en-US"/>
        </w:rPr>
        <w:t>who are obviously biased, either by the outcome of specific</w:t>
      </w:r>
    </w:p>
    <w:p>
      <w:pPr>
        <w:pStyle w:val="Normal"/>
        <w:rPr>
          <w:rFonts w:ascii="Arial" w:hAnsi="Arial" w:cs="Arial"/>
          <w:b/>
          <w:b/>
          <w:sz w:val="22"/>
          <w:szCs w:val="22"/>
          <w:lang w:val="en-US" w:eastAsia="en-US"/>
        </w:rPr>
      </w:pPr>
      <w:r>
        <w:rPr>
          <w:rFonts w:cs="Arial" w:ascii="Arial" w:hAnsi="Arial"/>
          <w:b/>
          <w:sz w:val="22"/>
          <w:szCs w:val="22"/>
          <w:lang w:val="en-US" w:eastAsia="en-US"/>
        </w:rPr>
        <w:t>cases overturned by courts, or by statistical measures that</w:t>
      </w:r>
    </w:p>
    <w:p>
      <w:pPr>
        <w:pStyle w:val="Normal"/>
        <w:rPr>
          <w:rFonts w:ascii="Arial" w:hAnsi="Arial" w:cs="Arial"/>
          <w:sz w:val="18"/>
          <w:szCs w:val="18"/>
        </w:rPr>
      </w:pPr>
      <w:r>
        <w:rPr>
          <w:rFonts w:cs="Arial" w:ascii="Arial" w:hAnsi="Arial"/>
          <w:b/>
          <w:sz w:val="22"/>
          <w:szCs w:val="22"/>
          <w:lang w:val="en-US" w:eastAsia="en-US"/>
        </w:rPr>
        <w:t>demonstrate an ongoing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Without public records there would be MUCH more</w:t>
      </w:r>
    </w:p>
    <w:p>
      <w:pPr>
        <w:pStyle w:val="Normal"/>
        <w:rPr>
          <w:rFonts w:ascii="Arial" w:hAnsi="Arial" w:cs="Arial"/>
          <w:b/>
          <w:b/>
          <w:sz w:val="22"/>
          <w:szCs w:val="22"/>
          <w:lang w:val="en-US" w:eastAsia="en-US"/>
        </w:rPr>
      </w:pPr>
      <w:r>
        <w:rPr>
          <w:rFonts w:cs="Arial" w:ascii="Arial" w:hAnsi="Arial"/>
          <w:b/>
          <w:sz w:val="22"/>
          <w:szCs w:val="22"/>
          <w:lang w:val="en-US" w:eastAsia="en-US"/>
        </w:rPr>
        <w:t>monkey business going on behind the scenes.  Today I can scroll through a list of cases and easily find 8 out of 10</w:t>
      </w:r>
    </w:p>
    <w:p>
      <w:pPr>
        <w:pStyle w:val="Normal"/>
        <w:rPr>
          <w:rFonts w:ascii="Arial" w:hAnsi="Arial" w:cs="Arial"/>
          <w:b/>
          <w:b/>
          <w:sz w:val="22"/>
          <w:szCs w:val="22"/>
          <w:lang w:val="en-US" w:eastAsia="en-US"/>
        </w:rPr>
      </w:pPr>
      <w:r>
        <w:rPr>
          <w:rFonts w:cs="Arial" w:ascii="Arial" w:hAnsi="Arial"/>
          <w:b/>
          <w:sz w:val="22"/>
          <w:szCs w:val="22"/>
          <w:lang w:val="en-US" w:eastAsia="en-US"/>
        </w:rPr>
        <w:t>that were obviously decided wrongly (e.g. trademark owner in</w:t>
      </w:r>
    </w:p>
    <w:p>
      <w:pPr>
        <w:pStyle w:val="Normal"/>
        <w:rPr>
          <w:rFonts w:ascii="Arial" w:hAnsi="Arial" w:cs="Arial"/>
          <w:b/>
          <w:b/>
          <w:sz w:val="22"/>
          <w:szCs w:val="22"/>
          <w:lang w:val="en-US" w:eastAsia="en-US"/>
        </w:rPr>
      </w:pPr>
      <w:r>
        <w:rPr>
          <w:rFonts w:cs="Arial" w:ascii="Arial" w:hAnsi="Arial"/>
          <w:b/>
          <w:sz w:val="22"/>
          <w:szCs w:val="22"/>
          <w:lang w:val="en-US" w:eastAsia="en-US"/>
        </w:rPr>
        <w:t>Country 1 sues trademark owner in Country 2; domain name</w:t>
      </w:r>
    </w:p>
    <w:p>
      <w:pPr>
        <w:pStyle w:val="Normal"/>
        <w:rPr>
          <w:rFonts w:ascii="Arial" w:hAnsi="Arial" w:cs="Arial"/>
          <w:b/>
          <w:b/>
          <w:sz w:val="22"/>
          <w:szCs w:val="22"/>
          <w:lang w:val="en-US" w:eastAsia="en-US"/>
        </w:rPr>
      </w:pPr>
      <w:r>
        <w:rPr>
          <w:rFonts w:cs="Arial" w:ascii="Arial" w:hAnsi="Arial"/>
          <w:b/>
          <w:sz w:val="22"/>
          <w:szCs w:val="22"/>
          <w:lang w:val="en-US" w:eastAsia="en-US"/>
        </w:rPr>
        <w:t>is snatched away.  The UDRP was "supposedly" only to remedy</w:t>
      </w:r>
    </w:p>
    <w:p>
      <w:pPr>
        <w:pStyle w:val="Normal"/>
        <w:rPr>
          <w:rFonts w:ascii="Arial" w:hAnsi="Arial" w:cs="Arial"/>
          <w:b/>
          <w:b/>
          <w:sz w:val="22"/>
          <w:szCs w:val="22"/>
          <w:lang w:val="en-US" w:eastAsia="en-US"/>
        </w:rPr>
      </w:pPr>
      <w:r>
        <w:rPr>
          <w:rFonts w:cs="Arial" w:ascii="Arial" w:hAnsi="Arial"/>
          <w:b/>
          <w:sz w:val="22"/>
          <w:szCs w:val="22"/>
          <w:lang w:val="en-US" w:eastAsia="en-US"/>
        </w:rPr>
        <w:t>cybersquatting, but the WIPO "provider" has been abusing</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it since inception to increase the power of trademark holders against innocent and noninfringing users of similar </w:t>
      </w:r>
    </w:p>
    <w:p>
      <w:pPr>
        <w:pStyle w:val="Normal"/>
        <w:rPr>
          <w:rFonts w:ascii="Arial" w:hAnsi="Arial" w:cs="Arial"/>
          <w:sz w:val="18"/>
          <w:szCs w:val="18"/>
        </w:rPr>
      </w:pPr>
      <w:r>
        <w:rPr>
          <w:rFonts w:cs="Arial" w:ascii="Arial" w:hAnsi="Arial"/>
          <w:b/>
          <w:sz w:val="22"/>
          <w:szCs w:val="22"/>
          <w:lang w:val="en-US" w:eastAsia="en-US"/>
        </w:rPr>
        <w:t>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bsolutely.  No secrecy whatsoever.  Both before</w:t>
      </w:r>
    </w:p>
    <w:p>
      <w:pPr>
        <w:pStyle w:val="Normal"/>
        <w:rPr/>
      </w:pPr>
      <w:r>
        <w:rPr>
          <w:rFonts w:cs="Arial" w:ascii="Arial" w:hAnsi="Arial"/>
          <w:b/>
          <w:sz w:val="22"/>
          <w:szCs w:val="22"/>
          <w:lang w:val="en-US" w:eastAsia="en-US"/>
        </w:rPr>
        <w:t>and after th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ally yes, but as long as they are all publicly and</w:t>
      </w:r>
    </w:p>
    <w:p>
      <w:pPr>
        <w:pStyle w:val="Normal"/>
        <w:rPr>
          <w:rFonts w:ascii="Arial" w:hAnsi="Arial" w:cs="Arial"/>
          <w:b/>
          <w:b/>
          <w:sz w:val="22"/>
          <w:szCs w:val="22"/>
          <w:lang w:val="en-US" w:eastAsia="en-US"/>
        </w:rPr>
      </w:pPr>
      <w:r>
        <w:rPr>
          <w:rFonts w:cs="Arial" w:ascii="Arial" w:hAnsi="Arial"/>
          <w:b/>
          <w:sz w:val="22"/>
          <w:szCs w:val="22"/>
          <w:lang w:val="en-US" w:eastAsia="en-US"/>
        </w:rPr>
        <w:t>conveniently accessible, they don't need to be in a single</w:t>
      </w:r>
    </w:p>
    <w:p>
      <w:pPr>
        <w:pStyle w:val="Normal"/>
        <w:rPr>
          <w:rFonts w:ascii="Arial" w:hAnsi="Arial" w:cs="Arial"/>
          <w:sz w:val="18"/>
          <w:szCs w:val="18"/>
        </w:rPr>
      </w:pPr>
      <w:r>
        <w:rPr>
          <w:rFonts w:cs="Arial" w:ascii="Arial" w:hAnsi="Arial"/>
          <w:b/>
          <w:sz w:val="22"/>
          <w:szCs w:val="22"/>
          <w:lang w:val="en-US" w:eastAsia="en-US"/>
        </w:rPr>
        <w:t>pla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Just as court decisions, they need to be public domain, so</w:t>
      </w:r>
    </w:p>
    <w:p>
      <w:pPr>
        <w:pStyle w:val="Normal"/>
        <w:rPr>
          <w:rFonts w:ascii="Arial" w:hAnsi="Arial" w:cs="Arial"/>
          <w:b/>
          <w:b/>
          <w:sz w:val="22"/>
          <w:szCs w:val="22"/>
          <w:lang w:val="en-US" w:eastAsia="en-US"/>
        </w:rPr>
      </w:pPr>
      <w:r>
        <w:rPr>
          <w:rFonts w:cs="Arial" w:ascii="Arial" w:hAnsi="Arial"/>
          <w:b/>
          <w:sz w:val="22"/>
          <w:szCs w:val="22"/>
          <w:lang w:val="en-US" w:eastAsia="en-US"/>
        </w:rPr>
        <w:t>they can be reproduced, quoted from, and learned from by the</w:t>
      </w:r>
    </w:p>
    <w:p>
      <w:pPr>
        <w:pStyle w:val="Normal"/>
        <w:rPr>
          <w:rFonts w:ascii="Arial" w:hAnsi="Arial" w:cs="Arial"/>
          <w:sz w:val="18"/>
          <w:szCs w:val="18"/>
        </w:rPr>
      </w:pP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complaints are clearly filed merely to harass someone with</w:t>
      </w:r>
    </w:p>
    <w:p>
      <w:pPr>
        <w:pStyle w:val="Normal"/>
        <w:rPr>
          <w:rFonts w:ascii="Arial" w:hAnsi="Arial" w:cs="Arial"/>
          <w:b/>
          <w:b/>
          <w:sz w:val="22"/>
          <w:szCs w:val="22"/>
          <w:lang w:val="en-US" w:eastAsia="en-US"/>
        </w:rPr>
      </w:pPr>
      <w:r>
        <w:rPr>
          <w:rFonts w:cs="Arial" w:ascii="Arial" w:hAnsi="Arial"/>
          <w:b/>
          <w:sz w:val="22"/>
          <w:szCs w:val="22"/>
          <w:lang w:val="en-US" w:eastAsia="en-US"/>
        </w:rPr>
        <w:t>whom the complainant disagrees.  withdrawing a complaint after</w:t>
      </w:r>
    </w:p>
    <w:p>
      <w:pPr>
        <w:pStyle w:val="Normal"/>
        <w:rPr>
          <w:rFonts w:ascii="Arial" w:hAnsi="Arial" w:cs="Arial"/>
          <w:b/>
          <w:b/>
          <w:sz w:val="22"/>
          <w:szCs w:val="22"/>
          <w:lang w:val="en-US" w:eastAsia="en-US"/>
        </w:rPr>
      </w:pPr>
      <w:r>
        <w:rPr>
          <w:rFonts w:cs="Arial" w:ascii="Arial" w:hAnsi="Arial"/>
          <w:b/>
          <w:sz w:val="22"/>
          <w:szCs w:val="22"/>
          <w:lang w:val="en-US" w:eastAsia="en-US"/>
        </w:rPr>
        <w:t>it is vigorously defended, but pursuing complaints that are</w:t>
      </w:r>
    </w:p>
    <w:p>
      <w:pPr>
        <w:pStyle w:val="Normal"/>
        <w:rPr>
          <w:rFonts w:ascii="Arial" w:hAnsi="Arial" w:cs="Arial"/>
          <w:b/>
          <w:b/>
          <w:sz w:val="22"/>
          <w:szCs w:val="22"/>
          <w:lang w:val="en-US" w:eastAsia="en-US"/>
        </w:rPr>
      </w:pPr>
      <w:r>
        <w:rPr>
          <w:rFonts w:cs="Arial" w:ascii="Arial" w:hAnsi="Arial"/>
          <w:b/>
          <w:sz w:val="22"/>
          <w:szCs w:val="22"/>
          <w:lang w:val="en-US" w:eastAsia="en-US"/>
        </w:rPr>
        <w:t>not vigorously defended, would be one such harassing pattern.</w:t>
      </w:r>
    </w:p>
    <w:p>
      <w:pPr>
        <w:pStyle w:val="Normal"/>
        <w:rPr>
          <w:rFonts w:ascii="Arial" w:hAnsi="Arial" w:cs="Arial"/>
          <w:b/>
          <w:b/>
          <w:sz w:val="22"/>
          <w:szCs w:val="22"/>
          <w:lang w:val="en-US" w:eastAsia="en-US"/>
        </w:rPr>
      </w:pPr>
      <w:r>
        <w:rPr>
          <w:rFonts w:cs="Arial" w:ascii="Arial" w:hAnsi="Arial"/>
          <w:b/>
          <w:sz w:val="22"/>
          <w:szCs w:val="22"/>
          <w:lang w:val="en-US" w:eastAsia="en-US"/>
        </w:rPr>
        <w:t>I do not know what should be done to penalize people who</w:t>
      </w:r>
    </w:p>
    <w:p>
      <w:pPr>
        <w:pStyle w:val="Normal"/>
        <w:rPr>
          <w:rFonts w:ascii="Arial" w:hAnsi="Arial" w:cs="Arial"/>
          <w:sz w:val="18"/>
          <w:szCs w:val="18"/>
        </w:rPr>
      </w:pPr>
      <w:r>
        <w:rPr>
          <w:rFonts w:cs="Arial" w:ascii="Arial" w:hAnsi="Arial"/>
          <w:b/>
          <w:sz w:val="22"/>
          <w:szCs w:val="22"/>
          <w:lang w:val="en-US" w:eastAsia="en-US"/>
        </w:rPr>
        <w:t>use the UDRP to harass, but think there is a real problem he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is only designed for cybersquatting (the deliberate</w:t>
      </w:r>
    </w:p>
    <w:p>
      <w:pPr>
        <w:pStyle w:val="Normal"/>
        <w:rPr>
          <w:rFonts w:ascii="Arial" w:hAnsi="Arial" w:cs="Arial"/>
          <w:b/>
          <w:b/>
          <w:sz w:val="22"/>
          <w:szCs w:val="22"/>
          <w:lang w:val="en-US" w:eastAsia="en-US"/>
        </w:rPr>
      </w:pPr>
      <w:r>
        <w:rPr>
          <w:rFonts w:cs="Arial" w:ascii="Arial" w:hAnsi="Arial"/>
          <w:b/>
          <w:sz w:val="22"/>
          <w:szCs w:val="22"/>
          <w:lang w:val="en-US" w:eastAsia="en-US"/>
        </w:rPr>
        <w:t>registration of a trademarked term for later sale to the</w:t>
      </w:r>
    </w:p>
    <w:p>
      <w:pPr>
        <w:pStyle w:val="Normal"/>
        <w:rPr>
          <w:rFonts w:ascii="Arial" w:hAnsi="Arial" w:cs="Arial"/>
          <w:b/>
          <w:b/>
          <w:sz w:val="22"/>
          <w:szCs w:val="22"/>
          <w:lang w:val="en-US" w:eastAsia="en-US"/>
        </w:rPr>
      </w:pPr>
      <w:r>
        <w:rPr>
          <w:rFonts w:cs="Arial" w:ascii="Arial" w:hAnsi="Arial"/>
          <w:b/>
          <w:sz w:val="22"/>
          <w:szCs w:val="22"/>
          <w:lang w:val="en-US" w:eastAsia="en-US"/>
        </w:rPr>
        <w:t>trademark holder).  Any showing that that was not the actual</w:t>
      </w:r>
    </w:p>
    <w:p>
      <w:pPr>
        <w:pStyle w:val="Normal"/>
        <w:rPr>
          <w:rFonts w:ascii="Arial" w:hAnsi="Arial" w:cs="Arial"/>
          <w:b/>
          <w:b/>
          <w:sz w:val="22"/>
          <w:szCs w:val="22"/>
          <w:lang w:val="en-US" w:eastAsia="en-US"/>
        </w:rPr>
      </w:pPr>
      <w:r>
        <w:rPr>
          <w:rFonts w:cs="Arial" w:ascii="Arial" w:hAnsi="Arial"/>
          <w:b/>
          <w:sz w:val="22"/>
          <w:szCs w:val="22"/>
          <w:lang w:val="en-US" w:eastAsia="en-US"/>
        </w:rPr>
        <w:t>circumstances of the registration should be immediate grounds</w:t>
      </w:r>
    </w:p>
    <w:p>
      <w:pPr>
        <w:pStyle w:val="Normal"/>
        <w:rPr>
          <w:rFonts w:ascii="Arial" w:hAnsi="Arial" w:cs="Arial"/>
          <w:sz w:val="18"/>
          <w:szCs w:val="18"/>
        </w:rPr>
      </w:pPr>
      <w:r>
        <w:rPr>
          <w:rFonts w:cs="Arial" w:ascii="Arial" w:hAnsi="Arial"/>
          <w:b/>
          <w:sz w:val="22"/>
          <w:szCs w:val="22"/>
          <w:lang w:val="en-US" w:eastAsia="en-US"/>
        </w:rPr>
        <w:t>for dismiss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so corrupt that its power and scope should be</w:t>
      </w:r>
    </w:p>
    <w:p>
      <w:pPr>
        <w:pStyle w:val="Normal"/>
        <w:rPr>
          <w:rFonts w:ascii="Arial" w:hAnsi="Arial" w:cs="Arial"/>
          <w:b/>
          <w:b/>
          <w:sz w:val="22"/>
          <w:szCs w:val="22"/>
          <w:lang w:val="en-US" w:eastAsia="en-US"/>
        </w:rPr>
      </w:pPr>
      <w:r>
        <w:rPr>
          <w:rFonts w:cs="Arial" w:ascii="Arial" w:hAnsi="Arial"/>
          <w:b/>
          <w:sz w:val="22"/>
          <w:szCs w:val="22"/>
          <w:lang w:val="en-US" w:eastAsia="en-US"/>
        </w:rPr>
        <w:t>limited rather than extended.  Disputes that cannot be</w:t>
      </w:r>
    </w:p>
    <w:p>
      <w:pPr>
        <w:pStyle w:val="Normal"/>
        <w:rPr>
          <w:rFonts w:ascii="Arial" w:hAnsi="Arial" w:cs="Arial"/>
          <w:b/>
          <w:b/>
          <w:sz w:val="22"/>
          <w:szCs w:val="22"/>
          <w:lang w:val="en-US" w:eastAsia="en-US"/>
        </w:rPr>
      </w:pPr>
      <w:r>
        <w:rPr>
          <w:rFonts w:cs="Arial" w:ascii="Arial" w:hAnsi="Arial"/>
          <w:b/>
          <w:sz w:val="22"/>
          <w:szCs w:val="22"/>
          <w:lang w:val="en-US" w:eastAsia="en-US"/>
        </w:rPr>
        <w:t>resolved within the UDRP or a much more limited UDRP should</w:t>
      </w:r>
    </w:p>
    <w:p>
      <w:pPr>
        <w:pStyle w:val="Normal"/>
        <w:rPr>
          <w:rFonts w:ascii="Arial" w:hAnsi="Arial" w:cs="Arial"/>
          <w:b/>
          <w:b/>
          <w:sz w:val="22"/>
          <w:szCs w:val="22"/>
          <w:lang w:val="en-US" w:eastAsia="en-US"/>
        </w:rPr>
      </w:pPr>
      <w:r>
        <w:rPr>
          <w:rFonts w:cs="Arial" w:ascii="Arial" w:hAnsi="Arial"/>
          <w:b/>
          <w:sz w:val="22"/>
          <w:szCs w:val="22"/>
          <w:lang w:val="en-US" w:eastAsia="en-US"/>
        </w:rPr>
        <w:t>be decided by REAL COURTS where defendants get REAL RIGHTS,</w:t>
      </w:r>
    </w:p>
    <w:p>
      <w:pPr>
        <w:pStyle w:val="Normal"/>
        <w:rPr>
          <w:rFonts w:ascii="Arial" w:hAnsi="Arial" w:cs="Arial"/>
          <w:sz w:val="18"/>
          <w:szCs w:val="18"/>
        </w:rPr>
      </w:pPr>
      <w:r>
        <w:rPr>
          <w:rFonts w:cs="Arial" w:ascii="Arial" w:hAnsi="Arial"/>
          <w:b/>
          <w:sz w:val="22"/>
          <w:szCs w:val="22"/>
          <w:lang w:val="en-US" w:eastAsia="en-US"/>
        </w:rPr>
        <w:t>including the right of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an even cursory review of the mass of already-decided</w:t>
      </w:r>
    </w:p>
    <w:p>
      <w:pPr>
        <w:pStyle w:val="Normal"/>
        <w:rPr>
          <w:rFonts w:ascii="Arial" w:hAnsi="Arial" w:cs="Arial"/>
          <w:b/>
          <w:b/>
          <w:sz w:val="22"/>
          <w:szCs w:val="22"/>
          <w:lang w:val="en-US" w:eastAsia="en-US"/>
        </w:rPr>
      </w:pPr>
      <w:r>
        <w:rPr>
          <w:rFonts w:cs="Arial" w:ascii="Arial" w:hAnsi="Arial"/>
          <w:b/>
          <w:sz w:val="22"/>
          <w:szCs w:val="22"/>
          <w:lang w:val="en-US" w:eastAsia="en-US"/>
        </w:rPr>
        <w:t>UDRP cases shows that the vast majority of them are exactly</w:t>
      </w:r>
    </w:p>
    <w:p>
      <w:pPr>
        <w:pStyle w:val="Normal"/>
        <w:rPr>
          <w:rFonts w:ascii="Arial" w:hAnsi="Arial" w:cs="Arial"/>
          <w:sz w:val="18"/>
          <w:szCs w:val="18"/>
        </w:rPr>
      </w:pPr>
      <w:r>
        <w:rPr>
          <w:rFonts w:cs="Arial" w:ascii="Arial" w:hAnsi="Arial"/>
          <w:b/>
          <w:sz w:val="22"/>
          <w:szCs w:val="22"/>
          <w:lang w:val="en-US" w:eastAsia="en-US"/>
        </w:rPr>
        <w:t>reverse-domain-hijacking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URDP should be amended so that it cannot be used for RDNH, by limiting its scope to the situations which were actually</w:t>
      </w:r>
    </w:p>
    <w:p>
      <w:pPr>
        <w:pStyle w:val="Normal"/>
        <w:rPr>
          <w:rFonts w:ascii="Arial" w:hAnsi="Arial" w:cs="Arial"/>
          <w:sz w:val="18"/>
          <w:szCs w:val="18"/>
        </w:rPr>
      </w:pPr>
      <w:r>
        <w:rPr>
          <w:rFonts w:cs="Arial" w:ascii="Arial" w:hAnsi="Arial"/>
          <w:b/>
          <w:sz w:val="22"/>
          <w:szCs w:val="22"/>
          <w:lang w:val="en-US" w:eastAsia="en-US"/>
        </w:rPr>
        <w:t>listed in its chartering docu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have seen reports that some Providers are vastly prejudiced</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in favor of complainants.  I have a personal belief that </w:t>
      </w:r>
    </w:p>
    <w:p>
      <w:pPr>
        <w:pStyle w:val="Normal"/>
        <w:rPr>
          <w:rFonts w:ascii="Arial" w:hAnsi="Arial" w:cs="Arial"/>
          <w:b/>
          <w:b/>
          <w:sz w:val="22"/>
          <w:szCs w:val="22"/>
          <w:lang w:val="en-US" w:eastAsia="en-US"/>
        </w:rPr>
      </w:pPr>
      <w:r>
        <w:rPr>
          <w:rFonts w:cs="Arial" w:ascii="Arial" w:hAnsi="Arial"/>
          <w:b/>
          <w:sz w:val="22"/>
          <w:szCs w:val="22"/>
          <w:lang w:val="en-US" w:eastAsia="en-US"/>
        </w:rPr>
        <w:t>the WIPO provider has such a bias toward trademark holders,</w:t>
      </w:r>
    </w:p>
    <w:p>
      <w:pPr>
        <w:pStyle w:val="Normal"/>
        <w:rPr>
          <w:rFonts w:ascii="Arial" w:hAnsi="Arial" w:cs="Arial"/>
          <w:b/>
          <w:b/>
          <w:sz w:val="22"/>
          <w:szCs w:val="22"/>
          <w:lang w:val="en-US" w:eastAsia="en-US"/>
        </w:rPr>
      </w:pPr>
      <w:r>
        <w:rPr>
          <w:rFonts w:cs="Arial" w:ascii="Arial" w:hAnsi="Arial"/>
          <w:b/>
          <w:sz w:val="22"/>
          <w:szCs w:val="22"/>
          <w:lang w:val="en-US" w:eastAsia="en-US"/>
        </w:rPr>
        <w:t>and against freedom of speech, parody, criticism, or mere</w:t>
      </w:r>
    </w:p>
    <w:p>
      <w:pPr>
        <w:pStyle w:val="Normal"/>
        <w:rPr>
          <w:rFonts w:ascii="Arial" w:hAnsi="Arial" w:cs="Arial"/>
          <w:b/>
          <w:b/>
          <w:sz w:val="22"/>
          <w:szCs w:val="22"/>
          <w:lang w:val="en-US" w:eastAsia="en-US"/>
        </w:rPr>
      </w:pPr>
      <w:r>
        <w:rPr>
          <w:rFonts w:cs="Arial" w:ascii="Arial" w:hAnsi="Arial"/>
          <w:b/>
          <w:sz w:val="22"/>
          <w:szCs w:val="22"/>
          <w:lang w:val="en-US" w:eastAsia="en-US"/>
        </w:rPr>
        <w:t>uninfringing use.  I would propose that any Provider whose</w:t>
      </w:r>
    </w:p>
    <w:p>
      <w:pPr>
        <w:pStyle w:val="Normal"/>
        <w:rPr>
          <w:rFonts w:ascii="Arial" w:hAnsi="Arial" w:cs="Arial"/>
          <w:b/>
          <w:b/>
          <w:sz w:val="22"/>
          <w:szCs w:val="22"/>
          <w:lang w:val="en-US" w:eastAsia="en-US"/>
        </w:rPr>
      </w:pPr>
      <w:r>
        <w:rPr>
          <w:rFonts w:cs="Arial" w:ascii="Arial" w:hAnsi="Arial"/>
          <w:b/>
          <w:sz w:val="22"/>
          <w:szCs w:val="22"/>
          <w:lang w:val="en-US" w:eastAsia="en-US"/>
        </w:rPr>
        <w:t>case decision deviate significantly from 50% for complainant and 50% for defendant should become ineligible</w:t>
      </w:r>
    </w:p>
    <w:p>
      <w:pPr>
        <w:pStyle w:val="Normal"/>
        <w:rPr>
          <w:rFonts w:ascii="Arial" w:hAnsi="Arial" w:cs="Arial"/>
          <w:sz w:val="18"/>
          <w:szCs w:val="18"/>
        </w:rPr>
      </w:pPr>
      <w:r>
        <w:rPr>
          <w:rFonts w:cs="Arial" w:ascii="Arial" w:hAnsi="Arial"/>
          <w:b/>
          <w:sz w:val="22"/>
          <w:szCs w:val="22"/>
          <w:lang w:val="en-US" w:eastAsia="en-US"/>
        </w:rPr>
        <w:t>for any current or future work as a UDRP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at is this, some sort of "plea bargaining" session so that</w:t>
      </w:r>
    </w:p>
    <w:p>
      <w:pPr>
        <w:pStyle w:val="Normal"/>
        <w:rPr>
          <w:rFonts w:ascii="Arial" w:hAnsi="Arial" w:cs="Arial"/>
          <w:b/>
          <w:b/>
          <w:sz w:val="22"/>
          <w:szCs w:val="22"/>
          <w:lang w:val="en-US" w:eastAsia="en-US"/>
        </w:rPr>
      </w:pPr>
      <w:r>
        <w:rPr>
          <w:rFonts w:cs="Arial" w:ascii="Arial" w:hAnsi="Arial"/>
          <w:b/>
          <w:sz w:val="22"/>
          <w:szCs w:val="22"/>
          <w:lang w:val="en-US" w:eastAsia="en-US"/>
        </w:rPr>
        <w:t>the lack of justice can move into the halls?  The vast majority of cases are overblown claims by complainants, they</w:t>
      </w:r>
    </w:p>
    <w:p>
      <w:pPr>
        <w:pStyle w:val="Normal"/>
        <w:rPr>
          <w:rFonts w:ascii="Arial" w:hAnsi="Arial" w:cs="Arial"/>
          <w:b/>
          <w:b/>
          <w:sz w:val="22"/>
          <w:szCs w:val="22"/>
          <w:lang w:val="en-US" w:eastAsia="en-US"/>
        </w:rPr>
      </w:pPr>
      <w:r>
        <w:rPr>
          <w:rFonts w:cs="Arial" w:ascii="Arial" w:hAnsi="Arial"/>
          <w:b/>
          <w:sz w:val="22"/>
          <w:szCs w:val="22"/>
          <w:lang w:val="en-US" w:eastAsia="en-US"/>
        </w:rPr>
        <w:t>have no way to reach an amicable solution that has any</w:t>
      </w:r>
    </w:p>
    <w:p>
      <w:pPr>
        <w:pStyle w:val="Normal"/>
        <w:rPr>
          <w:rFonts w:ascii="Arial" w:hAnsi="Arial" w:cs="Arial"/>
          <w:sz w:val="18"/>
          <w:szCs w:val="18"/>
        </w:rPr>
      </w:pPr>
      <w:r>
        <w:rPr>
          <w:rFonts w:cs="Arial" w:ascii="Arial" w:hAnsi="Arial"/>
          <w:b/>
          <w:sz w:val="22"/>
          <w:szCs w:val="22"/>
          <w:lang w:val="en-US" w:eastAsia="en-US"/>
        </w:rPr>
        <w:t>resemblance to just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These kangaroo courts should be banned</w:t>
      </w:r>
    </w:p>
    <w:p>
      <w:pPr>
        <w:pStyle w:val="Normal"/>
        <w:rPr>
          <w:rFonts w:ascii="Arial" w:hAnsi="Arial" w:cs="Arial"/>
          <w:b/>
          <w:b/>
          <w:sz w:val="22"/>
          <w:szCs w:val="22"/>
          <w:lang w:val="en-US" w:eastAsia="en-US"/>
        </w:rPr>
      </w:pPr>
      <w:r>
        <w:rPr>
          <w:rFonts w:cs="Arial" w:ascii="Arial" w:hAnsi="Arial"/>
          <w:b/>
          <w:sz w:val="22"/>
          <w:szCs w:val="22"/>
          <w:lang w:val="en-US" w:eastAsia="en-US"/>
        </w:rPr>
        <w:t>completely if they cannot be limited to serve the very</w:t>
      </w:r>
    </w:p>
    <w:p>
      <w:pPr>
        <w:pStyle w:val="Normal"/>
        <w:rPr>
          <w:rFonts w:ascii="Arial" w:hAnsi="Arial" w:cs="Arial"/>
          <w:b/>
          <w:b/>
          <w:sz w:val="22"/>
          <w:szCs w:val="22"/>
          <w:lang w:val="en-US" w:eastAsia="en-US"/>
        </w:rPr>
      </w:pPr>
      <w:r>
        <w:rPr>
          <w:rFonts w:cs="Arial" w:ascii="Arial" w:hAnsi="Arial"/>
          <w:b/>
          <w:sz w:val="22"/>
          <w:szCs w:val="22"/>
          <w:lang w:val="en-US" w:eastAsia="en-US"/>
        </w:rPr>
        <w:t>narrow function they were designed for.  They do FAR more harm</w:t>
      </w:r>
    </w:p>
    <w:p>
      <w:pPr>
        <w:pStyle w:val="Normal"/>
        <w:rPr>
          <w:rFonts w:ascii="Arial" w:hAnsi="Arial" w:cs="Arial"/>
          <w:sz w:val="18"/>
          <w:szCs w:val="18"/>
        </w:rPr>
      </w:pPr>
      <w:r>
        <w:rPr>
          <w:rFonts w:cs="Arial" w:ascii="Arial" w:hAnsi="Arial"/>
          <w:b/>
          <w:sz w:val="22"/>
          <w:szCs w:val="22"/>
          <w:lang w:val="en-US" w:eastAsia="en-US"/>
        </w:rPr>
        <w:t>than good to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excels at injustice.  It excels at furthering the</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society-shattering grasping of IP lawyers and their corporate masters.  It could be improved by taking it out back and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putting hundreds of bullets through its hea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more che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re che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otential UDRP responden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ts, when filed, should be complete, well researched and not frivolously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Responses, when filed, should be complete, well researched and not frivolously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feel the a respondent that loses his/her case to a complaintant should be afforded MORE time to file appeal with the court.  Ten days is insufficient and NO action should be taken before that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bvious reason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help ensure and where necessary, facilitate, the fair, timely and equitable handling of all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publically accessible through the interne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easy maintenance of decided cases as well as ease of access to the public and p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hy should a complaintant or respondent be afforded any level of privacy in this regard?  No such privacy is afforded to parties of cases filed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ce this step has been taken (successful or not), the next step should be litigation.  This step exists merely to avoid litigation if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omplaintant should have the right to change his/her mind.  I feel that claim to any/all fees should be forfe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ase will be unique and should be examined on its mer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ase will be unique and should be examined on its mer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not the "end-all" of domain dispute arenas.  If the parties don't like the outcome - go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long as panelists have no influence over the UDRP decision, they should be allowed to represent parties.  If there is any appearance of impropriety, the panelist should be required to recluse themselves from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As long as panelists firms have no influence over the UDRP decision, they should be allowed to represent parties.  If there is any appearance of impropriety, the panelists' law firm should be required to remove themselves from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ypically these cases involve a well-funded party and a sparsely funded party.  By simply out-litigating (before UDRP) a well funded party can present a beautiful case, albeit unfair, and potentially win against an ill-equippe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 have a couple of ideas.  Perhaps a bond to be posted by all complaintants to be forfeit if reverse domain name hijacking is determined?  Maybe, upon determination of  reverse domain name hijacking attempts, the complaintant (and it's affiliates, subsidiaries, etc.) should be orecluded from filing ANY future UDRP complaints (penalty for dishones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standard more in line with those determined by the courts would be more effective and 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o can say "registration in bad faith" actually exists?  We cannot truly get inside the mind of the registrant.  "Use in bad faith" should exist to show bad faith.  This can consists of many things including attempts to sell to complaintant (but not to other part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unless a provable, prior, common law trademark of significant renown can be sh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little low on the complainant 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A little low on the complainant 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Perhaps a deposit should be required of all complainants (to be returned in a TIMELY fashion) from which to refund respondent fees if a complainant drops the complaint.  Make complainants pay for respondents fees that way.  Frivolous filing of complaints should not be tolerated and should be discouraged by punishment where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e UDRP process should include at least TWO a mandatory communications between empowered representatives of the parties.  Initial contact, time to think and then a second contact.  These should be mandatory and proven before all cases proceed.  The objecive of these talks should be to settle the case "out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yond the scope and authority or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should police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gil stick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Network Solutions arbitrarily cut one day off of the registration period explicitly printed on their contract sent to me.  When I tried to renew, they wouldn't allow me to do it.  They will not respond to any emails, even though their system gives automated responses saying they received them.  Something must be done about Network Solutions use of their monopoly power over individual registrants to willfully and wantonly break the contract terms, and then completely ignore any complain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n't even aware that such a procedure existed before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t the public know that this process exists, and make it readily available to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ople have to know that Network Solutions is knowingly breaking the law, because it may affect their decision to register with Network Solu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ain name was sold to another copyright owner before a UDRP complaint was filed.  The new owner had trademark rights in another terri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ses should be regarded as legal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Responses should be regarded as legal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hould not be able to transfer a UDRP case between Providers.  If problem with Provider, need to revert to full legal process.  Providers need to have indemnity insurance to cover the results of their mistak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s soon as the domain name ownership is in disput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needs to be SEEN to be working for the public and business community to have confidence i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in the same way as decisions regarding granting of tradema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If a complaint against the Provider's conduct in the case is upheld by a Court or central 'watchdog' body.</w:t>
      </w:r>
    </w:p>
    <w:p>
      <w:pPr>
        <w:pStyle w:val="Normal"/>
        <w:rPr>
          <w:rFonts w:ascii="Arial" w:hAnsi="Arial" w:cs="Arial"/>
          <w:sz w:val="18"/>
          <w:szCs w:val="18"/>
        </w:rPr>
      </w:pPr>
      <w:r>
        <w:rPr>
          <w:rFonts w:cs="Arial" w:ascii="Arial" w:hAnsi="Arial"/>
          <w:b/>
          <w:sz w:val="22"/>
          <w:szCs w:val="22"/>
          <w:lang w:val="en-US" w:eastAsia="en-US"/>
        </w:rPr>
        <w:t>2) If the domain name owner 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 should still pay all fees even if complaint is withdra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Domain name is identical (barring suffixes) to registered trademark owned by domain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new evidence should be ad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eated as 'case law' unless overturned by a complaint upheld against a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ither there should be a central UDRP 'watchdog' or the matter should go to the Courts in the relevant terri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Single, centralized institution with indemnity insurance should their decisions subsequently be overturned by a Court of Law.  Costs should be borne by Complainant.  Complainant should also put funds into escrow that would be awarded to existing domain name owner if appeal fa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needs to pay the existing domain name owner for wasting time if the appeal is upheld in favour of the existing domain name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 conflict of interest between panelists and those acting for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 conflict of interest between panelists and those acting for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domain name owner has acquired and is using a domain name in good faith, and had checked for possibly conflicting trademarks, it would be very difficult for reeverse domain name hijacking to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ssue of 'sound-a-like' names should be ignored.  For example, "calanay", "kalanais" and "calana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domains registered in bad faith are not actively us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is no good.  It has to be a registered trademark, and only if the date of registration predates the initial domain name registration. (Note: The registration date is normally backdated to the application date when a trademark is gra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refunds to Complainants should be given if they drop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 minus small administration charge by Provider, say $1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anger of using non-compliance with a charter to grab a domain name.  UDRP should not be expanded.  Charter violations should be handled by the procedures of the naming authority, e.g. Nomi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mprove by further discouraging Complainants who are not sure of their case or do not have a valid ca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Make Complainants pay a bond (e.g. $2,000) to have domain name immediately put into protective custody (can be used, but not sold, transfered, etc.)  This would be in addition to fees paid to UDRP provider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2) Bond is lost and most of it goes to existing domain name owner if complaint not upheld.  Bond returned to Complainant if complaint uphel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s virtually impossible to show bad faith against an intelligent cybersquatter.  All they need to do is set up a website and they appear to be using the domain in good faith even though the intent may be to interfere with the complainants business or a future sale of the domain na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n the respondent is in direct violation of the registered mark and it interferes with the complainants ability to conduct business for which the mark was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mall business can't afford to file complaints against cybersqu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eR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My request (italianvillas.biz) has still not been resolved. I had registered the name several times in order to protect my EXISTING web brand: italianvillas.com No judgment or response has been provided for me - only the name frozen and I am at a loss on who to talk to about this and what to do.</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original may have not been clear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clarif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Potential for lost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ways should be able to ammend; promoting an open line of 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lways should be able to ammend; promoting an open line of 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much information is hidden in the current process and takes much to much time to resolve as is.  For example incomple standards of reporting between registr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ne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reedom of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resubmitted for a second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st prohibitive for fledgeling compa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with pen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with pen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Keep pluggin away!  UDRP has a tremendous responsiblity to bear.  Thank you.</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in a limited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 xml:space="preserve">More panelists, not the same with the first one. </w:t>
      </w:r>
    </w:p>
    <w:p>
      <w:pPr>
        <w:pStyle w:val="Normal"/>
        <w:rPr>
          <w:rFonts w:ascii="Arial" w:hAnsi="Arial" w:cs="Arial"/>
          <w:sz w:val="18"/>
          <w:szCs w:val="18"/>
        </w:rPr>
      </w:pPr>
      <w:r>
        <w:rPr>
          <w:rFonts w:cs="Arial" w:ascii="Arial" w:hAnsi="Arial"/>
          <w:b/>
          <w:sz w:val="22"/>
          <w:szCs w:val="22"/>
          <w:lang w:val="en-US" w:eastAsia="en-US"/>
        </w:rPr>
        <w:t>Providers should finance these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if the cost is on the complainant. Yes, if the cost is on th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pen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st of the times they have already done that. It will, probably, be a waste of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6</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the decision has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ry thing must be a part of the public record so that "fair review" is po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bsolutely mandatory! Throughout th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ry thing must be a part of the public record so that "fair review" is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very thing must be a part of the public record so that "fair review" is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ust be some form of appeal process in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they want to withdraw the complaint for any reason it should be open to them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 not sure exactly what you mean by "affirmative defenses", I do believe that ALL factors must be taken into account for any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effects should be concidered as should al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laws and rules are based on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ust be some form of appeal process in place for any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y final appeal process must be without question.  I believe that this would suggest a single centralized institution.  The appeal should be paod for ultimately by the los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ll data must be reviewed but nothing about the previous decision should control the outcome of the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 conflict of interest would be the first suggestion that I would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should be the same as well established Law about copywright and trademark and these previous precidents should absolutely be conc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very thing that I have read indicates that the processes for complaints are time consuming and prone to supporting any complaint.  I as an individual have a right to my own name as a domain name.  Just because my name and some celebrity are the same does not suggest that he/she automatically wins the complaint. If I have the domain first they should have to purchase it from me.  If they have it first the same applies. It is not reasomable to take from me to give to someone more famou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was a member of the 5 person committee that assisted the ICANN staff in drafting the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found the WIPO web site and supplemental rules extremely helpful in putting together the complaint and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anelist that decided the one case that went through the entire process was a well-known and well-thought of intellectual property profes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client and I were pleased with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the process at the registry (Verisign) is a bit confusing and difficult to navig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It was not a proper fact scenario (i.e., the case was one of traditional trademark infringement, not cybersquat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very limited circumstances.  Remember this is supposed to be a quick form of dispute resolution.  That being said, there are occassions where facts come to light that would require the amendment of the complaint.  I believe the policy allows for amendment at the discretion 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ational as used in question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cannot think of an instance.  Well, if the provider is unable to provide services in the necessary language the case might need to be transferred.  I would suggest any transfer be on a case-by-case basis and only under the most limited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ice is sent in a variety of forms.  While many critics believe the notice provisions are unfair, I disagree.  Domain Name owners simply need to keep their contact details cur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upplement rules allow for market diversity.  Having uniform rules prevents providers from offering innovations that could increase competition in the provider marke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times UDRP decisions are severly criticized.  I believe that having publicly accessible complaints and respondents would give the public a much better understanding of the panelist(s)' deci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 is issu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one central clearing house will allow the public the opportunity to get a better understanding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imply put, I believe the decisions should be available for use and discussion by Internet stake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not a court case.  If a complainant wants to file another complaint and pay the necessary fees, so be it.  Under ordinary circumstances, you would not expect a complainant to file another action unless new facts come to light that change the situation.  However, there will always be parties that abuse the system.  In those situations, we must rely on the respondent to point out that the matter is merely a attempt to harass and the panel should find for the respondent and make a finding of reverse domain name hijacking.  There are judicial remedies should the harassing activities of the abberant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a dispute resolution mechanism.  If a party wishes to withdraw a complaint because the parties have reached an amicable resolution, so be it.  If a party chooses to withdraw a complaint and take court action, so be it.  The policy's rules need to be flexible and allow the complainant the ability to withdraw a complaint if and/or when circumstances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already has a non-exclusive list of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second action is brought between the same parties concerning the same domain names based on the same factual allegations, then a panelist should be able to simply rely on the earlier decision to dispose of the second matter.  However, I believe that this type of preclusion already exists.  I sincerely believe that if a completely identical case were refiled by the complainant, a respondent would merely need to point to the earlier decision and the panelist(s) would preclude the complainant from completely rehashing the clai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 not believe that a panelist should be forced to follow the ruling of a another panelist in a previous matter.  That being said, I do not think that panelist should be precluded from relying on analogous cases when determining cases before them.  In other words, I think the choice to rely on previous decisions should be left to the discretion of th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being said, I am concerned that any appeals process could be dangerous for two reasons.  One, it begins to look as if a separate body of international law is being developed.  Two, it dilutes the speed aspect of the UDRP and would more than likely make the process more costly to all parties inv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y appeal should presided over by three panelist each from differnt providers.  The appealing party should bear 100% of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 panel should be limited to determining issues of law only.  The factual findings of the initial panel should be binding on the appe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appealing party should have to make appeal within a very short period of time.  No appeal should be consider until the appealing party has paid the necessary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never felt that the UDRP served as a good vehicle for hijacking a domain name.  In reality, a party wishing to strongarm someone's domain name away would choose and much more costly proceeding.  I do not think any type of fine system would work, how would you col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like any quasi-judicial process, there is an inconsistency amoung UDRP decisions.  I would propose that the providers do a better job of educating and selecting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actual web site, combined with the physical appearance of the domain name/mark, can be very important in determining a likelihood of confu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iven the disparities that exist in local laws, I do not think such a list would be workabl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it is obvious.  Some cybersquatters simply warehouse domain names and do not use them in order to avoid losing a domain name under the UDRP.  I think this dual requirement ignores reality and I also think panelists have realized that this dual requirement is unrealistic and have found ways to eliminate the dual requirement of "registration and use" in order to fullfill the goal of the policy (i.e., thwart cybersquatt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 think that a trademark application should be sufficient to establish trademark rights.  In many countries, trademark rights are established by registration alone.  For this reason, it seems logical that a party that owns a trademark application has trademark rights.  In addition, U.S. intent-to-use practice allows parties to file trademark applications for marks they intend to use in the future.  This practice is extrememly important to certain industries (i.e., pharmaceutical companies) that may need to secure rights in the name while the drug goes through t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partial refund; provided, however, that the matter is dismissed solely by the complainant.  In other words, I do not believe that a respondent should receive a refund when it settles a claim.  On the other hand, I do think a respondent should receive a refund should the complainant that dismisses a claim on its 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is is an idea that should be explored.  I would suggest that we look at the NOMINET mod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it is important to have a speedy process for resolving disputes of this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it is important that the policy be as uniform as possible across all name spa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t this point because not all ccTLDs are covered by the UDRP.  However, should the UDRP be adopted by a ccTLD, I see no reason why a complaint could not cover domain names from both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e NOMINET model's cooling off period/mediation holds great prom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tailed review of written submissions was carried out with a well argued judgement being issued. That said, in my view some of the judgements issued are not to the same stand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The time scale for submitting a response made it very difficult indeed to provide proper witness statements given that some of our witnesses were based  in different countries than our clients. It was not possible to justify the cost of personally seeing the witnesses as would generally by appropriate and it was through luck rather than anything else that we were able to contact the witnesses by an e-mail address we eventually discovered.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lso, there are no powers to compel third parties to produce documents so you can have difficulty if your client does not personally have possession of relevant documents. Again, the timescale makes it difficult to recover documents from third parties even if they agree voluntarily to produce the documents - e.g. delivery of copy publications. If the process is to be seriously regarded, some further time for proper presentation / preparation has to be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Perception of prejudice in favour of trademark ow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Only way to avoid appearance fo bias - it should be fundamental that justice is not only done but manifestly seen to be done. The appearance of partiality of e.g. NAF/WIPO is one of the main concerns respondents ha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has put in a fairly basic complaint due perhaps to lack of response from the Respondent as to his/her position, they should be allowed an opportunity of expanding their complant once the response is lodged. However, I would be against any more than one opportunity. The Respondent should be given one chance to respond to that supplementary complaint with additional evidence but not to raise any fresh argu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per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both have selected, the opportunity should be limited e.g. to where the panel has acted improperly or should be disqualified for any other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re time should be allowed to file a response - the complainant can choose to commence the proceedings when it suits them, after they have spent as long as they require getting the complaint ready. The respondent starts off on the back foot by having such a short period of time to answer a case which may be of pivotal importance to them. It should be borne in mind that the respondent may have limited funds and may not be able to pay counsel to deal with the matter as an urgent prio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 needs to be tighter regulation of the time WIPO can take to issue a decision and to process the appointment of a three member panel. In one case I had it took something like four weeks for them to respond to our election for a three member panel. If parties have to drop everything to comply with the deadlines, it is lamentable if that effort is then wasted entirely by the dilatoriness of the service prov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not?! It again leads to the perception of bias within a service provider towards a particular interest group or group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judgements contain an adequate summary of facts. There is no need for often commercially sensitive material to be made public.Also, what of copyright in the documents? On a purely selfish level, I would hate to lose business because my styles/submissions were simply being used/adapted for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access - less time consuming and less hassle accustoming oneself to the different filing systems of each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ssential that others can refer to the decisions and quote relevant parts in subsequent cases - otherwise no body of 'usable' decisions. Other than this, no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ant should face an expenses liability to the respondent and /or provider otherwise you could encouter the vexatious litigant that the courts have had the sense to provide for by exclusion prov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quiesence/personal bar - well recognised exception elsewhere and seems unfair that the complainant should have the benefit of various assum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ree member panels should always be accorded more weight.  I suspect that most of us already have a list of cases, many of which include single panel decisions, where the arguments have been rehearsed before and considered. The extent to which single panellists should be bound by other single panellists is debatable - I would suggest they are not but that three member panels should be able to differ from earlier three pane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three panel decisions - they should be binding otherwise  the process could take forever. Single member decisions should be appealable to a three memb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go to three members at the costs already fixed payable by the parties. I don't think it is necessary for there to be a different service provider involved if the rules are made uniform anyway, given that three member panels can be nominated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 should be free to overr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as suggested, only from single member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ssible appearance of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lists should be excluded from dealing with the cases and appropriate undertakings given that they will not discuss the case or advise o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ere's the penalty to the complainant found guilty of it? There should be some kind of sanction e.g. expenses/payment of a good faith sum to the service provider as part of the referral fee to be refunded or paid over depending on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t should be clearer what constitues RDNH and more of a focus on complainants who have been rash in rushing into a complaint or who have ignored protestations from the respondent which have been successful and which the panel thinks should have been patently obvious to the complainant as being likely to succeed - the vexatious litigant test referred to earl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Bias in favour of trademark owners at WIPO/NAF - shown by number of complaints decided in favour of complainants. Not all panellists seem to note the provision requiring the complainant to prove registration AND use in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sometimes you see people registering lists of DNs which clearly are not for legitimates purposes. Frequently there may be no use, however, which is difficult to trasnlate into use in bad faith. That said, the complete separation of registration and use is not desirable - perhaps there could be a priority order established  to the effect that it should be registration and use which failing either but with certain additional requireme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assuming that the stage of default is before the panellists do any work, which presumably would be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inet</w:t>
      </w:r>
    </w:p>
    <w:p>
      <w:pPr>
        <w:pStyle w:val="Normal"/>
        <w:rPr>
          <w:rFonts w:ascii="Arial" w:hAnsi="Arial" w:cs="Arial"/>
          <w:sz w:val="18"/>
          <w:szCs w:val="18"/>
        </w:rPr>
      </w:pPr>
      <w:r>
        <w:rPr>
          <w:rFonts w:cs="Arial" w:ascii="Arial" w:hAnsi="Arial"/>
          <w:sz w:val="18"/>
          <w:szCs w:val="18"/>
        </w:rPr>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ctive Web Developer who's continually interested in Domain related matter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t their facts right before they start - otherwise the process can go on too l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either party has any affiliation of any kind with a providor the other should be able to pettition for transfer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help future cases, allow a general level of "fairness to be established". Ensure the public is able to see that an issue has been dealt with fair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uring proceedings - At the consent of BOTH parties.</w:t>
      </w:r>
    </w:p>
    <w:p>
      <w:pPr>
        <w:pStyle w:val="Normal"/>
        <w:rPr/>
      </w:pPr>
      <w:r>
        <w:rPr>
          <w:rFonts w:cs="Arial" w:ascii="Arial" w:hAnsi="Arial"/>
          <w:b/>
          <w:sz w:val="22"/>
          <w:szCs w:val="22"/>
          <w:lang w:val="en-US" w:eastAsia="en-US"/>
        </w:rPr>
        <w:t>After proceedings - 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cisions should be final - Live with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nunceation(sp?) should be considered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 act of bad faith is bad faith perio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30 day coolong off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3</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ok for panelists to ask for additional information about factual matters from either complainants or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Only in response to specific factual inquiries, as not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ime frame for respondent needs to be extended slightly.</w:t>
      </w:r>
    </w:p>
    <w:p>
      <w:pPr>
        <w:pStyle w:val="Normal"/>
        <w:rPr>
          <w:rFonts w:ascii="Arial" w:hAnsi="Arial" w:cs="Arial"/>
          <w:sz w:val="18"/>
          <w:szCs w:val="18"/>
        </w:rPr>
      </w:pPr>
      <w:r>
        <w:rPr>
          <w:rFonts w:cs="Arial" w:ascii="Arial" w:hAnsi="Arial"/>
          <w:b/>
          <w:sz w:val="22"/>
          <w:szCs w:val="22"/>
          <w:lang w:val="en-US" w:eastAsia="en-US"/>
        </w:rPr>
        <w:t>Too great a risk that respondents are simply missing notification, accounting for a large amount of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promote differentiation and competition. However, competition in a system of pure complainant selection encourages forum-shopping. So the problem of forum-shopping has to be addressed firs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st of administration not worth the benef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omote uniform expectations among disputing parties;</w:t>
      </w:r>
    </w:p>
    <w:p>
      <w:pPr>
        <w:pStyle w:val="Normal"/>
        <w:rPr>
          <w:rFonts w:ascii="Arial" w:hAnsi="Arial" w:cs="Arial"/>
          <w:sz w:val="18"/>
          <w:szCs w:val="18"/>
        </w:rPr>
      </w:pPr>
      <w:r>
        <w:rPr>
          <w:rFonts w:cs="Arial" w:ascii="Arial" w:hAnsi="Arial"/>
          <w:b/>
          <w:sz w:val="22"/>
          <w:szCs w:val="22"/>
          <w:lang w:val="en-US" w:eastAsia="en-US"/>
        </w:rPr>
        <w:t>to ease searching of cases and information abou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a quasi-legal mechanism that can create and destroy rights in names, the UDRP must be public. Domain name holders have an absolute right to know what rules affect them and how those rules are interpreted and appl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 "maybe" option. The name could be transferred and the use changed significantly in a way that makes it a "new" case. Any attempt to allow complainants to "play the odds" and keep refiling the same case until they win should be strictly prohibi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s should be designed to prevent use of the UDRP to harass respondents by imposing costs on them without a</w:t>
      </w:r>
    </w:p>
    <w:p>
      <w:pPr>
        <w:pStyle w:val="Normal"/>
        <w:rPr>
          <w:rFonts w:ascii="Arial" w:hAnsi="Arial" w:cs="Arial"/>
          <w:sz w:val="18"/>
          <w:szCs w:val="18"/>
        </w:rPr>
      </w:pPr>
      <w:r>
        <w:rPr>
          <w:rFonts w:cs="Arial" w:ascii="Arial" w:hAnsi="Arial"/>
          <w:b/>
          <w:sz w:val="22"/>
          <w:szCs w:val="22"/>
          <w:lang w:val="en-US" w:eastAsia="en-US"/>
        </w:rPr>
        <w:t>serious attempt to prosecute the ca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 term, length of time registered (ability to challenge a domain name under UDRP should expire after 3 - 5 years of continuous registration) acquiesence are all</w:t>
      </w:r>
    </w:p>
    <w:p>
      <w:pPr>
        <w:pStyle w:val="Normal"/>
        <w:rPr>
          <w:rFonts w:ascii="Arial" w:hAnsi="Arial" w:cs="Arial"/>
          <w:b/>
          <w:b/>
          <w:sz w:val="22"/>
          <w:szCs w:val="22"/>
          <w:lang w:val="en-US" w:eastAsia="en-US"/>
        </w:rPr>
      </w:pPr>
      <w:r>
        <w:rPr>
          <w:rFonts w:cs="Arial" w:ascii="Arial" w:hAnsi="Arial"/>
          <w:b/>
          <w:sz w:val="22"/>
          <w:szCs w:val="22"/>
          <w:lang w:val="en-US" w:eastAsia="en-US"/>
        </w:rPr>
        <w:t>good reas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omote stable and consistent expectations among domain name users. Obviously there will be disputed areas where the precedents are not consistent, but on the whole UDRP needs to encourage a stable and  uniform approach so that</w:t>
      </w:r>
    </w:p>
    <w:p>
      <w:pPr>
        <w:pStyle w:val="Normal"/>
        <w:rPr>
          <w:rFonts w:ascii="Arial" w:hAnsi="Arial" w:cs="Arial"/>
          <w:sz w:val="18"/>
          <w:szCs w:val="18"/>
        </w:rPr>
      </w:pPr>
      <w:r>
        <w:rPr>
          <w:rFonts w:cs="Arial" w:ascii="Arial" w:hAnsi="Arial"/>
          <w:b/>
          <w:sz w:val="22"/>
          <w:szCs w:val="22"/>
          <w:lang w:val="en-US" w:eastAsia="en-US"/>
        </w:rPr>
        <w:t>users know what to expect when they register and use a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past I have been critical of appeals as too expensive but after seeing some bad decisions with costly effects I have changed my mind. If the appeal process is restricted to losing respondents and respondents must pay for the cost of the appeal it would work as a way to overturn really bad decisions less expensiv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s should be: limited to losing respondents; respondents should pay, 3 panelists should be used; panelists should be chosen the same way 3-panel</w:t>
      </w:r>
    </w:p>
    <w:p>
      <w:pPr>
        <w:pStyle w:val="Normal"/>
        <w:rPr>
          <w:rFonts w:ascii="Arial" w:hAnsi="Arial" w:cs="Arial"/>
          <w:sz w:val="18"/>
          <w:szCs w:val="18"/>
        </w:rPr>
      </w:pPr>
      <w:r>
        <w:rPr>
          <w:rFonts w:cs="Arial" w:ascii="Arial" w:hAnsi="Arial"/>
          <w:b/>
          <w:sz w:val="22"/>
          <w:szCs w:val="22"/>
          <w:lang w:val="en-US" w:eastAsia="en-US"/>
        </w:rPr>
        <w:t>groups are chosen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 small but noticable amou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osing respondents only (Complainants have many other</w:t>
      </w:r>
    </w:p>
    <w:p>
      <w:pPr>
        <w:pStyle w:val="Normal"/>
        <w:rPr>
          <w:rFonts w:ascii="Arial" w:hAnsi="Arial" w:cs="Arial"/>
          <w:sz w:val="18"/>
          <w:szCs w:val="18"/>
        </w:rPr>
      </w:pPr>
      <w:r>
        <w:rPr>
          <w:rFonts w:cs="Arial" w:ascii="Arial" w:hAnsi="Arial"/>
          <w:b/>
          <w:sz w:val="22"/>
          <w:szCs w:val="22"/>
          <w:lang w:val="en-US" w:eastAsia="en-US"/>
        </w:rPr>
        <w:t>options) Price of an appeal should be high enough to prevent dragging things on endles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forum-shopping bias is handled properly then the current method of handling RDNH becomes acceptable. Another problem is that panelists seem reluctant to make a RDNH finding simply because they show too much deference to trademark 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UDRP providers might be required to deliver RDNH findings applicable to a particular complainant when they are considering new complaints made by that complainant. I oppose f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a consistency problem. Most of the inconsistency stems from international variation in attitudes among panelists. Panelist selection techniques need to be looked at more carefully. Also if complainant-selection is ended or balanced in some way this becomes less of a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nfusingly similar should require some showing that the actual use of a name can cause or is causing confu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the meaning of "bad faith use" has been stretched so far by panelists as to make this a non-issue now.</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when use in commerce substantially predates the</w:t>
      </w:r>
    </w:p>
    <w:p>
      <w:pPr>
        <w:pStyle w:val="Normal"/>
        <w:rPr>
          <w:rFonts w:ascii="Arial" w:hAnsi="Arial" w:cs="Arial"/>
          <w:b/>
          <w:b/>
          <w:sz w:val="22"/>
          <w:szCs w:val="22"/>
          <w:lang w:val="en-US" w:eastAsia="en-US"/>
        </w:rPr>
      </w:pPr>
      <w:r>
        <w:rPr>
          <w:rFonts w:cs="Arial" w:ascii="Arial" w:hAnsi="Arial"/>
          <w:b/>
          <w:sz w:val="22"/>
          <w:szCs w:val="22"/>
          <w:lang w:val="en-US" w:eastAsia="en-US"/>
        </w:rPr>
        <w:t>domain name registration. I have seen too many cases in</w:t>
      </w:r>
    </w:p>
    <w:p>
      <w:pPr>
        <w:pStyle w:val="Normal"/>
        <w:rPr>
          <w:rFonts w:ascii="Arial" w:hAnsi="Arial" w:cs="Arial"/>
          <w:sz w:val="18"/>
          <w:szCs w:val="18"/>
        </w:rPr>
      </w:pPr>
      <w:r>
        <w:rPr>
          <w:rFonts w:cs="Arial" w:ascii="Arial" w:hAnsi="Arial"/>
          <w:b/>
          <w:sz w:val="22"/>
          <w:szCs w:val="22"/>
          <w:lang w:val="en-US" w:eastAsia="en-US"/>
        </w:rPr>
        <w:t>which pending applications were used to take away names that were registered long before the complainant applied for a 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least 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least 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 uniform. Charters will vary radic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reason why all national laws should not b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can make a reasonable offer to buy the name.</w:t>
      </w:r>
    </w:p>
    <w:p>
      <w:pPr>
        <w:pStyle w:val="Normal"/>
        <w:rPr>
          <w:rFonts w:ascii="Arial" w:hAnsi="Arial" w:cs="Arial"/>
          <w:sz w:val="18"/>
          <w:szCs w:val="18"/>
        </w:rPr>
      </w:pPr>
      <w:r>
        <w:rPr>
          <w:rFonts w:cs="Arial" w:ascii="Arial" w:hAnsi="Arial"/>
          <w:b/>
          <w:sz w:val="22"/>
          <w:szCs w:val="22"/>
          <w:lang w:val="en-US" w:eastAsia="en-US"/>
        </w:rPr>
        <w:t>This would solve about half the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found that using two sets of rules (UDRP and the NAF rules) was extremely confusing.  There should be one set of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new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extremely confusing to have to check two sets of rules.  I spent hours reviewing them both to ensure that we were faxing, emailing, mailing the documents as required.  It was a waste of time for me and for my cl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for the parties.  There's no reason why they shouldn't be uniform  they are not that complex but the way the rules are written makes it more difficult than necessar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ould be helpful for new par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filed two cases on essentially the same domain name but against two different respondents, and the decisions conflicted with each other.  There is no 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ttorney for complainan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lient decided to let cybersquatter keep name so long as it was not being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very limited circumstances when ater time has passed, changed trademark rights of complainant or usage by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at discretion of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to limited extent that panelists should be aware of  trends in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pensive, time consuming and overly legalistic - changes nature of proceeding from arbitration. Legal review available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irrelevant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n genearal, no. cf. arbitration where this question does not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ssue of use should not be relevant, so long as it is understood that warehousing a registration to keep a TM owner from using it constitutes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epends on local law, question should be "trademark rights", which includes common law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s let the UDRP do its thing for a while and then think about expan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depends on reasons for dif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dot us domain changes are an improvement  - registration *or* use, no requirement of pattern</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ant should be able to gather enough material to make his case under the Policy.  If it is necessary, he can cover a defensive matter brought up by Respondent in an Additional Sub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 Respondent has seen the Complainant's best shot in the Complaint and has the opportunity to negative one or more of the three critical aspects of the Complainant's case in the Response.  He can also file an Additional Submiission to deal with anything new which comes up in the Additional Submission of the Carri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volume of material is enormous and such storage would be very costly.  The public can contact the parties for cop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for example, the Respondent shows rights or legitimate interests in respect of the domain name at issue in the first UDRP proceeding, and then completely goes out of business, abandons the site associated with the domain, etc., the Complainant should not have to wait until Respondent's registration of the domain expires to seek recovery of the site assocated with Complainant's 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ts and lawsuits are withdrawn all the time in the interests of justice. Under the UDRP system, there is no such a thing as a counterclaim, so the Respondent wins by default and the status quo is mainta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of the above suggested affirmative defenses should be avaliable for consideration by the UDRP panelist(s) in order to deliver substantial justice in appropriate situ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circumstances have changed in some profound way, the matter should be taken as dec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analysis and holdings in prior UDRP cases can be helpful in better interpreting the Policy.  Prior cases should not be binding, but reference to them in a decision can help explain the rationale for a ruling and avoid ad hoc action in every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l should only be available if the parties are willing to absorb another layer of expense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be paid for in full by the appealing party; it should be to a panel of 3 before the same provider and the cost should be the same as if a complainant were commencing a new three panelst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re should be no deference; i.e., it should be a de novo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ents should only be able to appeal if they appeared in the original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 primarily use the ICANN search eng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not represent as an advocate any party to a case in which they served as a panelist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imply is not enough money made by panelists for handling most cases for their firms to absorb disqualification. It would be ridiculous  to disqualify an entire firm from representing its regular clients in UDRP disputes just because one attorney sat as a panelist on a few cases.  We would lose a lot of skilled IP attorneys if we disqualified entire fi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olicy spells out the available relief, and it does not include counterclaims.  RDNH should be dealt with in a court of law for the granting for use other than as a de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  There is an expectable level of variation in opin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many cases in which an employee of the Complainant initially registers in good faith and then quits and runs off with the registration to compete with the former employer.  The Policy should be changed to permit relief if there is only use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The Complainant should also allege use of the mark to identify goods and/or services in a geographical area.  ITU applications, absent current use, should not trump prior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viders must be paid more in order to pay staff and panelists more. There is a lot of paperwork involved. Ask e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I think that an increase of between 25-50% would be appropriate.  Ask e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at compensation on simple default cases is reasonable.  The fees should be higher on contested cases, since the panelists usually are working at 1/2 or less of their regular hourly rate on such matters.  If you want good people doing a good job, you have to pay them fairly or hope they are interested enough in the project to work partly pro bo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full refund unless the panel has met and deliber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pyright infringment, consumer matters, airline fare  and baggage disputes are possible ar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can reach parties around the  world and provide certain resolution of Internet related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 and predictability are impor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 need for multiple and possibly inconsisten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0"/>
          <w:footerReference w:type="default" r:id="rId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Internet was heading towards chaos and the  courts were getting ready to be swamped before January of 2000 when the UDRP got going.  There are minor problems to be resolved, but the system is running well.  Matters are decided quickly, decisively and inexpensively with a minimum of individuals and entities involved.  Hopefully, this questionnaire will assist in making the UDRP even better.</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6</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licy and Rules were clear, and in light of panel precedent, fairly unambigu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oker.com (CORE-NIC) is an extremely uncooperative and unresponsive registr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Forum shopping should be discoura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eserve the integrity of the process the provider needs to be randomly assign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eed for disclosure of potentially sensitive mater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of the decisions are clearly wrong.  An appeal process or re-filing option would allow Complainants an opportunity to point out the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There should be some flexibility here. We do not want to have Complainant's serially harassing a domain owner.  On the other hand, there may be need to re-file an action should circumstances require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3 person panel, chosen at random, paid for by the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y should look for clear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No appellate process leads to disparate reasoning/result.  Also some providers are obviously more Complainant friendly as shown by the transfer rates.  Need random case assignment to remove market incentives and a appe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are too low to attract/retain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doubled, at lea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many sovereignty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n affiliate of a registra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new Information ari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how cases how it has been resolved to allow other pending cases to resaolve fa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create uniform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ill  See # 53 stop</w:t>
      </w:r>
    </w:p>
    <w:p>
      <w:pPr>
        <w:pStyle w:val="Normal"/>
        <w:rPr>
          <w:rFonts w:ascii="Arial" w:hAnsi="Arial" w:cs="Arial"/>
          <w:sz w:val="18"/>
          <w:szCs w:val="18"/>
        </w:rPr>
      </w:pPr>
      <w:r>
        <w:rPr>
          <w:rFonts w:cs="Arial" w:ascii="Arial" w:hAnsi="Arial"/>
          <w:b/>
          <w:sz w:val="22"/>
          <w:szCs w:val="22"/>
          <w:lang w:val="en-US" w:eastAsia="en-US"/>
        </w:rPr>
        <w:t>cocalola.t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 writing articles about the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 new evidence surfaces or in order to answer the respondants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n case the complainant amends its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y should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for pricing.</w:t>
      </w:r>
    </w:p>
    <w:p>
      <w:pPr>
        <w:pStyle w:val="Normal"/>
        <w:rPr>
          <w:rFonts w:ascii="Arial" w:hAnsi="Arial" w:cs="Arial"/>
          <w:sz w:val="18"/>
          <w:szCs w:val="18"/>
        </w:rPr>
      </w:pPr>
      <w:r>
        <w:rPr>
          <w:rFonts w:cs="Arial" w:ascii="Arial" w:hAnsi="Arial"/>
          <w:b/>
          <w:sz w:val="22"/>
          <w:szCs w:val="22"/>
          <w:lang w:val="en-US" w:eastAsia="en-US"/>
        </w:rPr>
        <w:t>Other changes create the incentive for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There might be other parties interested in the domain (e.g. have a trademark for the same mark in another classification, or in another country). They should be able to follow the proc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2. If a complainant makes false claims, it will have to deal also with the aspects of the publications of those claim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within 48 hours of submitting the brief.</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n though the it is not a system of precedent, there is importance that previous decisions will be easily access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Just like a judicial decision.</w:t>
      </w:r>
    </w:p>
    <w:p>
      <w:pPr>
        <w:pStyle w:val="Normal"/>
        <w:rPr>
          <w:rFonts w:ascii="Arial" w:hAnsi="Arial" w:cs="Arial"/>
          <w:b/>
          <w:b/>
          <w:sz w:val="22"/>
          <w:szCs w:val="22"/>
          <w:lang w:val="en-US" w:eastAsia="en-US"/>
        </w:rPr>
      </w:pPr>
      <w:r>
        <w:rPr>
          <w:rFonts w:cs="Arial" w:ascii="Arial" w:hAnsi="Arial"/>
          <w:b/>
          <w:sz w:val="22"/>
          <w:szCs w:val="22"/>
          <w:lang w:val="en-US" w:eastAsia="en-US"/>
        </w:rPr>
        <w:t>Parties should have the right to quote previous decisions or include them in a press release.</w:t>
      </w:r>
    </w:p>
    <w:p>
      <w:pPr>
        <w:pStyle w:val="Normal"/>
        <w:rPr>
          <w:rFonts w:ascii="Arial" w:hAnsi="Arial" w:cs="Arial"/>
          <w:sz w:val="18"/>
          <w:szCs w:val="18"/>
        </w:rPr>
      </w:pPr>
      <w:r>
        <w:rPr>
          <w:rFonts w:cs="Arial" w:ascii="Arial" w:hAnsi="Arial"/>
          <w:b/>
          <w:sz w:val="22"/>
          <w:szCs w:val="22"/>
          <w:lang w:val="en-US" w:eastAsia="en-US"/>
        </w:rPr>
        <w:t>Companies should be able to provide full text seach of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t keep trying untill they get lucky. The can always try a judici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t can only be withdrawn if it is not re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fining these terms is problematic (generic - in what language, for what purpose, is slang included, etc.) these should all fall under "legitimate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can't claimfacts that were previously reje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can't have one wrong decision (and there have been many) bind all later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ways (until they resign from being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front of the same provider that the panalist is a member 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respondent should recieve a statutory compensation for his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respondent shoukd get a fixed sum (say $2,500) as compensation for his costs. Thesum should be deposited with the provider once the respondent files his response, and until the panel rules on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so similar s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taking into account that renewing a registration in bad faith is the same as registration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t enough. A pending application might be rejected or chall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It means the complainant backed out and the complaint has no mer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sucha case the panel should only be comprised of on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ross gTLD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ccTLDs can adopt local rules, according to their local law and registration rules, or alternatively adopt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re different registration rules, and different domestic law (including the option to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cal binding arbitartion in ccTLD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6"/>
          <w:footerReference w:type="default" r:id="rId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By having a madatory three member panel, with one panelist ruling only in default cas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g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meant for a quick decesion. If complainants want to amend then they mind as well file a law suit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respondondents are forced into arbitration. They should be given the tools to defend themselves including being allowed to amend their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not fair period. There is no du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ot uniform then it is not a fiar procedu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erhaps if the decesions were fair but most decesions are not based on law. They are based on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perhaps if the decesions were fair but most decesions are not based on law. They are based on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nd force an innocent respondant to go through this unfair procedure all over again?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lainant withdraws a complaint they should not be allowed to file again. This puts undue hardhip on the respondant and allows the complaintant to "modify" thei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cases are clear cut reverse cybersquatting but this issue is barely recogniz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nce so many unfair decesions are made based on personal opinion and not on law it would be unfair to bases anything on prior dece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nce so many unfair decesions are made based on personal opinion and not on law it would be unfair to bases anything on prior dece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so many unfair decesions are made based on personal opinion and not on law it would only be fair that a decesion be appealed by the respondant only. The complainant should not be allowed to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should be a 3 member panel from a different provider. The cost should be pai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companies simply covet a domain name. They use the udrp to "scare" people. They also use the udrp becuase history shows that they will win weather or not they have a legal right to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re needs to be a punishment to prevet them from doing the same thing over and over again. A $100,000 f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a problem. Eliminate the UDRP all together and let parties settle their disputes in a court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anies have won domain names in which they have no identical or similar trademark. If this rule is not consistant it will always be open to interpretation by the panelist causing bade dece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someone registers and uses a name in good faith they should not be subjected to the udrp. If this rule does not apply it would give, for example, microsoft the abilty to take "windoes.com" away from a company that has been selling and installing windoes on people's houses for the past 50 years (before microsoft ever existed). Simply becuase this other company doesn't have a trademark on the term "windows" doesn't mean they should not be allowed to use it as a domain name to sell windoes which they have been doing for 50 yea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the trademark apllication was submitted before the respondant registered the domain name. If a domain name was already registered and then the complainant apllies for a trademark just to abuse the udrp rules should not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ant should be entitled to a 3 member panel at no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Respondant should be entitled to a 3 member panel at no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10 day period a party has after a decesion to file with a court of law is unfair. The time limit must be increased to at least 90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t's not uniform unfair decesion will continue to 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 than court proceedings? why should there be another way? A special court for domain names is ins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and WIPO's supplemental rules were relatively easy to understand and implement.  WIPO's case administrator proved very communicative and helpful, and articulated any unclear ar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case's opinion followed the UDRP's elements of proof to the letter, and applied the facts to the rules in a fair and rational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preliminary telephone conferences with one of the WIPO case administrators - who apparently spoke Japanese as his primary native language - it took a while to understand him clearl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WERE counsel for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resolution was favorable to our client, and the matter was disposed of to our satisfa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ewly discovered, relevant, and probative evidence comes to light, prior to the submission of the record to the panelist for final determination, then I believe an amended complaint should be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s articulated in response to question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re may be circumstances where there is indisputable evidence made of public record that a certain provider lacks substantial fairness, expediency, or demonstrates overall ineptitude in handling cases and/or administering decisions and effectuating domain name transf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question refers to notifying a potential Respondent of the claims to be made against them, or serving them with a courtesy copy of the complaint by electronic or other means, then those mechanisms allow for settlement and resolution.</w:t>
      </w:r>
    </w:p>
    <w:p>
      <w:pPr>
        <w:pStyle w:val="Normal"/>
        <w:rPr>
          <w:rFonts w:ascii="Arial" w:hAnsi="Arial" w:cs="Arial"/>
          <w:sz w:val="18"/>
          <w:szCs w:val="18"/>
        </w:rPr>
      </w:pPr>
      <w:r>
        <w:rPr>
          <w:rFonts w:cs="Arial" w:ascii="Arial" w:hAnsi="Arial"/>
          <w:b/>
          <w:sz w:val="22"/>
          <w:szCs w:val="22"/>
          <w:lang w:val="en-US" w:eastAsia="en-US"/>
        </w:rPr>
        <w:t>If the question references the provision that a domain name registrant submit to or effectuate a UDRP proceeding in the event of a dispute, then perhaps such notices could be made more clear to domain name registrants at the time of application for a domain name.  The culture of clicking through web Agreements is such that these notices often go consciously "unnoti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as with the nature of differing forums in the jurisdictional sense, a diversity of supplemental rules - so long as basic fairness remains consistent across them - allows Complainants and Respondents alike to select the "forum" that best suits their cas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trade secrets are in issue, domain name disputes are public affairs, as they implicate a common good, or utility - - the Internet.  The rights, benefits to and burdens upon third parties are usually implicated as well.  Accountability is paramount, as is the need for public review of the decision-making process, and avoidance of the filing of frivolous Compla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Because the cause(s) of action rooted in complaints may be similarly the grounds for federal district court actions, I believe that making the Complaint and Response publicly available before a decision is rendered allows for the opportunity to transfer the case out of a provider resolution process and into the courts, if need be, with a preliminary record/pleadings to serve as the groundwork for the sam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Keeping the issued decisions at the sites of the individual providers would allow that provider to place the decisions in a context along with an explanation of its own supplemental rules (if these rules vary from those of other providers), along with other useful supportive information, such as statistic on case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gain, service towards a public good - the Internet - should be the aim of dispute resolution.  As with opinions rendered by the judiciary, copyright ownership of government-based works of  authorship would be counter-productive to the goals of dispute resolution providers and the Internet community as a whole.  Moreover, public review of and accountability for decisions is best served if control over distribution of these decision is not left to the authors of the s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in cases where the omission of or failure to consider certain relevant, probative evidence seriously prejudiced the Complainant and substantially would have affected the outcome of their case.  (Admittedly, this stiuplation obviously suggests that some sort of review or appeal mechanism be set in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opportunity to withdraw a complaint is allowed under any circumstances, there may be the possibility for abuse, such as the filing of a frivolous or vexatious lawsuit merely to extort or unduly influence a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uase the UDRP tracks some of the elements of a cause of action for trademark infringement or unfair competition, all of the affirmative defenses that are allowed in a Lanham Act claim should similarly be available to the would-b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we need to consider potential savings in the cost of adminstration of such subsequent resolutions, and a recognition of the need to avoid senseless redundancy and revisiting of soundly-decided decisions based on already-exhausted records.  Also, we wouldn't want to see the advent of harassment suits allowed by a zealous multiple fil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see answer to number 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ountability; fairness; ensuring sound decision-making; avoidance of unnecessary prejudice to either party.  Review of the process below promotes more attention to careful, rational deliberation, and consideration of all relevant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five- or seven-member appeal board panel is suggested, to be single and centralized in its oversight of the disparate constituent providers below.  Costs might be determined by the number of domain names involved.  Costs should be borne by the appealing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llow the fact finders the deference of a standard of review similar to the "clearly erroneous" standard, to be reserved for overturning decisions that clearly misapplied the proper rule(s) of law (i.e. the UDRP and provider's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aling party must be able to show that the panelist clearly misapplied the UDRP and Supplemental rules, in reaching their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could easily be obvious conflicts of interest, possibilities of undue leverage and/or other influence, and the ill-perceived notion of being a "former insider", even though such insiders should be impartial during their ten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of course, that an adequate "Chinese Wall" can be erected around the panelist, and that the consent of the represented client is obtained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esent UDRP and Supplemental rules, when implemented properly, act as safeguards, and seem to handle the issue adequa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has been much made of the fact that some providers appear to be biased and are more favorable towards trademark owners.  My response to that is: 80-90 percent of the cases filed are by trademark owners who have valid claims, against respondents who have no rights in the domain names at issue.  It stands to reason that the successful party will be a trademark owner, most lik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d prefer that the "sight/sound/meaning/commercial impression" analysis be used when comparing similar mar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 the DuPont factor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the U.S. Anticybersquatting Consumer Protection Ac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o long as at the time of domain name registration, if the registrant could have located a publicly available record of the TM application, and said application is NOT an Intent to Use based application, then such a pending application might be treated as persuasive evidence, but not "sufficient proof" for the purposes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pro-rate the refund; break it up into stages (i.e. refund when complaint withdrawn immediately following filing of response; following submission of record panelist;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commensurate with deductions for the fair expenditure of reasonable administration costs to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ling of complaint triggers a 30-day "Hold" period, whereby action on the case is suspended so that parties can explore settlement o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 of deep-linking, framing, wrongful browser-redirection; wrongful metatag and similar coding use; and other unfair competition/dilution/related TM causes of action should be addressed, ide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ren't there other mechanisms for ensuring that a given action is in compliance with the relevant charter?  The UDRP mightn't be the best device for addressing such concer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motes consistency and fairness; avoids domain name registrants seeking out unpoliced, unregulated TLDs in which to carry on with unlawful/wrongful activ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duces the judicial administration costs; promotes consistency; might reduce docket lo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 negotiated the transfer of a domain name in which there were no trademark rights to be claimed.  I disliked the leverage exerted by the seller, and the lack of oversight or controlling legal authority to assist in the settlement of the matter.  There was no organization to "submit to" in a situation that was simply patently unfair to my client, the purchaser, but not necessarily an abrogation of her IP or property rights or expectation interst.</w:t>
      </w:r>
    </w:p>
    <w:p>
      <w:pPr>
        <w:pStyle w:val="Normal"/>
        <w:rPr>
          <w:rFonts w:ascii="Arial" w:hAnsi="Arial" w:cs="Arial"/>
          <w:sz w:val="18"/>
          <w:szCs w:val="18"/>
        </w:rPr>
      </w:pPr>
      <w:r>
        <w:rPr>
          <w:rFonts w:cs="Arial" w:ascii="Arial" w:hAnsi="Arial"/>
          <w:sz w:val="18"/>
          <w:szCs w:val="18"/>
        </w:rPr>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My experience is that it's been a fast, affordable, unbiased(!) and effective resolution to domain name abuses that might otherwise go unremedied.  I think it also acts as a deterrent, in some respects; justice is swift and final for a great majority of complainants (which cannot always be said of the U.S. judicial system).</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w:t>
      </w:r>
      <w:r>
        <w:rPr>
          <w:rFonts w:cs="Arial" w:ascii="Arial" w:hAnsi="Arial"/>
          <w:b/>
          <w:sz w:val="22"/>
          <w:szCs w:val="22"/>
          <w:lang w:val="en-US" w:eastAsia="en-US"/>
        </w:rPr>
        <w:t>1</w:t>
      </w:r>
      <w:r>
        <w:rPr>
          <w:rFonts w:cs="Arial" w:ascii="Arial" w:hAnsi="Arial"/>
          <w:sz w:val="18"/>
          <w:szCs w:val="18"/>
        </w:rPr>
        <w:t>;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peed of resolution is a benefit to usign teh UDPR; it would slow the process down if people were allowed to amend the 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Speed of resolution is a benefit to usign teh UDPR; it would slow the process down if people were allowed to amend the 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ists from an alternative provider or as a rotating permanent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ook only at procedural issues or legal interpret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flict of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flict of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eR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 Decision quality: ; Language barrier: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this should be totally transparent except any intrinsic</w:t>
      </w:r>
    </w:p>
    <w:p>
      <w:pPr>
        <w:pStyle w:val="Normal"/>
        <w:rPr>
          <w:rFonts w:ascii="Arial" w:hAnsi="Arial" w:cs="Arial"/>
          <w:sz w:val="18"/>
          <w:szCs w:val="18"/>
        </w:rPr>
      </w:pPr>
      <w:r>
        <w:rPr>
          <w:rFonts w:cs="Arial" w:ascii="Arial" w:hAnsi="Arial"/>
          <w:b/>
          <w:sz w:val="22"/>
          <w:szCs w:val="22"/>
          <w:lang w:val="en-US" w:eastAsia="en-US"/>
        </w:rPr>
        <w:t>IPP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conomies of sca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should be considered as part of the background and set precedent for similar filings. Sequrnce should have no b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metimes totally perfunc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relevant both from a content and timing point of vi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expen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Cut by 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Voluntary sub panel , 90 days cooling o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related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74"/>
          <w:footerReference w:type="default" r:id="rId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Registrant, Webmast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ave not been ruled again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w facts about case in question (i.e. proof obtained about same issue if the proof happened during the appropriate time 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n reaction to amendment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y decide mutually to move to a provider to get better service - i.e. fewer language barriers, closer geographically, better time frames (provider is more available / less busy). Both parties must agree to a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will always be some varia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UDRP to work, it needs to be as transparent as po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a decision has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For UDRP to work, it needs to be as transparent as po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facts have changed;</w:t>
      </w:r>
    </w:p>
    <w:p>
      <w:pPr>
        <w:pStyle w:val="Normal"/>
        <w:rPr>
          <w:rFonts w:ascii="Arial" w:hAnsi="Arial" w:cs="Arial"/>
          <w:b/>
          <w:b/>
          <w:sz w:val="22"/>
          <w:szCs w:val="22"/>
          <w:lang w:val="en-US" w:eastAsia="en-US"/>
        </w:rPr>
      </w:pPr>
      <w:r>
        <w:rPr>
          <w:rFonts w:cs="Arial" w:ascii="Arial" w:hAnsi="Arial"/>
          <w:b/>
          <w:sz w:val="22"/>
          <w:szCs w:val="22"/>
          <w:lang w:val="en-US" w:eastAsia="en-US"/>
        </w:rPr>
        <w:t>The provider was somehow unsuitable or demonstrably negligent or biased (i.e. didn't communicate with one party or had a business relationship with one par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long as a complaint can be easily withdrawn, there is a chance of influencing the complainant to drop the case - this encourages cash settl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 terms must be protected and non-propriet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ssentially if it doesn't appeals / refiling could be endl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different providers - the principles needs to be continuously re-examined in light of new facts in each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ed by time, change in ownership or intellectual rights, gross negligence or bias by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different provider must be required - but two sets of panels from two different providers must agree there is merit to an appeal (at a third provider to whom no consideration is exchanged with the two presiding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Equal to n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  panelist or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tection should be as broad as UN's IP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elines are important to unsure consistent, fair ruling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with balance billed to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with balance billed to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would bog it down, unless there is a dirth of UDRP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dealing with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rimary interest? you make me agree to this load of hoohoo to register any domain and then ask why i'm interested?</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 Decision quality: </w:t>
      </w:r>
      <w:r>
        <w:rPr>
          <w:rFonts w:cs="Arial" w:ascii="Arial" w:hAnsi="Arial"/>
          <w:b/>
          <w:sz w:val="22"/>
          <w:szCs w:val="22"/>
          <w:lang w:val="en-US" w:eastAsia="en-US"/>
        </w:rPr>
        <w:t>2</w:t>
      </w:r>
      <w:r>
        <w:rPr>
          <w:rFonts w:cs="Arial" w:ascii="Arial" w:hAnsi="Arial"/>
          <w:sz w:val="18"/>
          <w:szCs w:val="18"/>
        </w:rPr>
        <w:t xml:space="preserve">; Language barrier: ;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not really clear what laws w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would like to see each party state their position, respond to the other party's position, clarify challenged points, etc, through a certain number of ex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 would like to see each party state their position, respond to the other party's position, clarify challenged points, etc, through a certain number of ex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 not believe there should b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ime limits unfairly handicap certain participants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 is required for fair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that common sense and community standards can see if the process has gone badly off trac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ll through th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y are the judicial decision of our new electronic world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ways, because if they are wrong they will keep being told they are wrong and if they aren't then they deserve the chance to show that they a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 action should remain part of the public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not have to be a list, acknowledgement of the fact that there are affirmative defenses should be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24 abo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we are striving for fairness</w:t>
      </w:r>
    </w:p>
    <w:p>
      <w:pPr>
        <w:pStyle w:val="Normal"/>
        <w:rPr>
          <w:rFonts w:ascii="Arial" w:hAnsi="Arial" w:cs="Arial"/>
          <w:sz w:val="18"/>
          <w:szCs w:val="18"/>
        </w:rPr>
      </w:pPr>
      <w:r>
        <w:rPr>
          <w:rFonts w:cs="Arial" w:ascii="Arial" w:hAnsi="Arial"/>
          <w:b/>
          <w:sz w:val="22"/>
          <w:szCs w:val="22"/>
          <w:lang w:val="en-US" w:eastAsia="en-US"/>
        </w:rPr>
        <w:t>or are w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y refiling the compla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h</w:t>
      </w:r>
    </w:p>
    <w:p>
      <w:pPr>
        <w:pStyle w:val="Normal"/>
        <w:rPr>
          <w:rFonts w:ascii="Arial" w:hAnsi="Arial" w:cs="Arial"/>
          <w:sz w:val="18"/>
          <w:szCs w:val="18"/>
        </w:rPr>
      </w:pPr>
      <w:r>
        <w:rPr>
          <w:rFonts w:cs="Arial" w:ascii="Arial" w:hAnsi="Arial"/>
          <w:b/>
          <w:sz w:val="22"/>
          <w:szCs w:val="22"/>
          <w:lang w:val="en-US" w:eastAsia="en-US"/>
        </w:rPr>
        <w:t>look at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reverse domain name hijackers should risk being stripped of their right to own a domain, any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should be judged by a combination of experience and common sense by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this should evolve over time in the communit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ice is out of reach of most of the world's popul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anelists should be volunteers, funding as needed should come from icann and registry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hould be volunte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ch a service should exist, should be non-binding, and would be useful to educate people who have unknowingly violated rules or rights of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s registered or used for purposes that conflict with basic netiquette: spamming, defrauding consumers, spreading viru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would make life more interes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if there is going to be only one policy i promise you it will be the wrong one. it will prioritize corporate interests above free speech, it will have no room for humor, it will be a boulder rolling over us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do not feel there should be a udrp. instead i believe that different agreements could be applied to different top level domains so that the end users could vote with their registrations as to what type of dispute resolution format seemed fair.</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78"/>
          <w:footerReference w:type="default" r:id="rId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I also belive the the udrp sucks. we would be better off without it completel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Simplicity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We were the respondents; we didn't cho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have to do one to learn how it wo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panelists were impartial, eventually the whole system would no longer be used.  The less impartial they are, the more complainants want to use the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is is the crux of the proble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one case, the complainant said they would get back to us.  They were a French company.  They never did.  We believed them and subsequently lost because we didn't file a timely answ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lang w:val="en-US" w:eastAsia="en-US"/>
        </w:rPr>
        <w:t>We would have been happy to transfer the name for our costs.  This is stupid.  People should not be allowed to use the process until they contact the registrant of record to see if there is even a dispu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had no case, we were represented by an attorney, and we usually won.  If we didn't care as to the outcome, we wouldn't invest in an attorne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We transferred the name to the complainant before the response date.  UDRP continued anyway because the complainant never cooperated.  We learned our lesson in that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feel the whole situation is unfairly stacked against small companies without a lot of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This is the way the process should work.  Right now, the providers all favor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ms fair to me if further infomration becomes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s as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one provider is clearly not acting to resolve cases, but merely is stacked for complainants, the respondents should be able to get a change of ven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60 days is better.  Most problems can be worked out and cases settled in 60 days.  It would lower the case load of UDRP.  Of course, if there were refunds or partial refunds issued in cases like that, the UDRP process wouldn't get as much money, so that probably won't happen (Do you detect a little sarcasm he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I am not aware of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all function in the same wa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no ones business except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 a limited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hy should the Providers have control over them?  They've already been paid to render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have to go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ce the complainant has been educated, they should be able to put their tails between their legs and walk aw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any has a trademark for a generic term, they shoudn't even be allowed to bring a case.  This is what causes all sorts of problem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ord marks should be protected from cyberquatters.  Design marks should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Precedence is the basis of the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reasons as #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panelist making the determination is incompetent and totally messes up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no, no.  Appelant should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Ple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decision is 3-0, it should st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person can show impartiality, and no one is appealing their decisions, then this should pose no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as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the single biggest problem.  If UDRP does not address this issue, then the courts will have to address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 best providers are fair, and they are going to go out of business as a result.  The remedy is to sanction providers who tend to side with whomever brings the ac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ne way to do this is to eliminate the financial incentive that corrupts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the physical appearance or the phonetic sound of th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 and rules are importa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demark holders can always register another domain name with a different TLD.  internet users are getting more savvy about thi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the application is filed before the initial domain registration is made and only if the trademark is subsequently approved and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discourage reverse domain name 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45 days to resolve, then fifteen days to get responses 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o many rules will just make people go crazy trying to keep track of all the permut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have the same rules but be resolved separa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most important issue is keeping it fair.  The system is now set up to strongly favor complainants.  If that continues, the system will become meaningless, and respondents will be forced to defend themselves in court, just what UDRP was created to preve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case was never heard. The panelists dropped the case when the respondent was involved in a court case for the same domain name. The court case was filed after the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contacted WIPO to ask for the $3,000 fee since the case was never heard. The reasons for dropping the case were inconsistent with the rul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st of getting involved in a court case with Ford Motor Company was prohibi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y issue here was that Network solutions transferred control of the domain name to the court despite the fact that the same domain name was the subject of a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spondent pointed their domain name to a porn site when we filed our action. We amended our complaint to point this out to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Don'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UDRP proceeding is filed, Network Solutions should not be able to transfer control of the domain to a court or other proceeding brought by third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kes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se are legal decisions and should be treated like cour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appeal the decision to a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can't find a reason to limit this op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up to the litigants to put form argu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a UDRP proceeding is filed, it should be impossible to transfer the control (Network Solutions) of the domain name to a court until the UDRP process is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perhaps to lesser degree than cour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l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at does this mean? My UDRP case was hijacked by a court case not involving my fi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skillfully presented argument does not require guidelin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vents respondent from putting up a site just to cover their track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ending trademark applications document use. If prior use is documented, it should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when a case is not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Only if the panel does its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should pay the fee if they drop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an't handle domain name issues well enough to expand sco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What's a 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82"/>
          <w:footerReference w:type="default" r:id="rId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rotect the validity of UDRP process by controlling the domain name and preventing hyjacking by courts and parties in those court cas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4</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 should be allowed only under limited circumstances, such as to cure an error or ommission, or to conform the Respondent to the actual 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mendment should be allowed only under limited circumstances, such as to cure an error or om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relatively uniform--it's somewhat inconsistent to have NAF allowing additional filings while the other providers do not (not to mention the fact that NAF's rule seems to violate the UDRP).  Of course, they shouldn't be complet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depends on the facts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It already does--Rights or a legitimate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pends on whether proceedings can be re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already do, to an extent (see Telstra).  It would make proceedings more predic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decisions are very inconsistent--giving them precidential authority would eliminate this to an ex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registration OR use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it is based on actual use--a US intent to use application for which no statement of use has been filed should not be sufficinet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84"/>
          <w:footerReference w:type="default" r:id="rId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ttempt to extend the control of American intellectual property law through the Net to a worldwide context, the UDRP is of obvious interest to anyone who thinks that American IP law is a useless bag of sheeps dropping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5</w:t>
      </w:r>
      <w:r>
        <w:rPr>
          <w:rFonts w:cs="Arial" w:ascii="Arial" w:hAnsi="Arial"/>
          <w:sz w:val="18"/>
          <w:szCs w:val="18"/>
        </w:rPr>
        <w:t xml:space="preserve">  </w:t>
      </w:r>
      <w:r>
        <w:rPr>
          <w:rFonts w:cs="Arial" w:ascii="Arial" w:hAnsi="Arial"/>
          <w:b/>
          <w:sz w:val="22"/>
          <w:szCs w:val="22"/>
          <w:lang w:val="en-US" w:eastAsia="en-US"/>
        </w:rPr>
        <w:t>ICANN and the UDRP, in addition to being illegtimate extensions of capital control into the Net, are unconstitutional delegations of goverment decision-making power and are also a blatant attempt to capture the non-national environment of the Net for exploitation by large capital blocks.</w:t>
      </w:r>
    </w:p>
    <w:p>
      <w:pPr>
        <w:pStyle w:val="Normal"/>
        <w:ind w:left="720" w:hanging="0"/>
        <w:rPr>
          <w:rFonts w:ascii="Arial" w:hAnsi="Arial" w:cs="Arial"/>
          <w:sz w:val="18"/>
          <w:szCs w:val="18"/>
        </w:rPr>
      </w:pPr>
      <w:r>
        <w:rPr>
          <w:rFonts w:cs="Arial" w:ascii="Arial" w:hAnsi="Arial"/>
          <w:b/>
          <w:sz w:val="22"/>
          <w:szCs w:val="22"/>
          <w:lang w:val="en-US" w:eastAsia="en-US"/>
        </w:rPr>
        <w:t>Like I'm going to participate in th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re should be no "provider".  Is ICANN so lost in the liberation capitalist adoration of the market that you cannot see that, though decisions may be bought, Justice is not a quality that can be derived from a market mechanis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response to the arguments made by the defend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response to counter-arguments made by the plainti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provider is a ludicrous mechanism for establishing the Justice of a case.  There needs to be a single structure of national and non-national panels for deciding cases (obviously cases with both parties within one country have significant differences from cases that cross a national bound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 the timelines need to be extended.  In addition, registrars need to see that they have functioning contact information for every registrant, to gurantee that the appropriate person can be contact quickly and with certainty.  This would also help in stopping spammers amd other undesirabl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ditch the whole "provider" concept and stop trying to create new business opportunities out of it.  That's just too fucked up for wo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one structure.  The non-national rules should be uniform; the rules within a national context should be uniform and coincide with the laws of that countr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 course; how can Justice been seen to have been done in a secret, closed, cour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l documents should be public from the moment they are fil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 course; that way they are in one, easily searchable database, and can be easily compared to each other.  It also allows a seeker to go directly to the database, rather than having to find in what databse the information they're looking for is sto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system is public; all aspects of it must be public.  Stop trying to build businesses, and start running the public infrastructure proper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sofar as there is a pre-established appeals struc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a panel is convened to evaluate the case, it should proc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non-national cases, it should always be first come, first served.  In cases where both parties reside in the same nation, national laws already cover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the appeal process is completed, there _must_ be some end to attempts to re-try the same case over and o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keep the system consis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ndividuals become corrupt in positions of power (hell, look at Mike Roberts and Esther Dys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go through a second panel, and as a final appeal, to a vote of the ICANN At-Large membership.</w:t>
      </w:r>
    </w:p>
    <w:p>
      <w:pPr>
        <w:pStyle w:val="Normal"/>
        <w:rPr>
          <w:rFonts w:ascii="Arial" w:hAnsi="Arial" w:cs="Arial"/>
          <w:sz w:val="18"/>
          <w:szCs w:val="18"/>
        </w:rPr>
      </w:pPr>
      <w:r>
        <w:rPr>
          <w:rFonts w:cs="Arial" w:ascii="Arial" w:hAnsi="Arial"/>
          <w:b/>
          <w:sz w:val="22"/>
          <w:szCs w:val="22"/>
          <w:lang w:val="en-US" w:eastAsia="en-US"/>
        </w:rPr>
        <w:t>ICANN should pay to maintain the entire system, out of the fees it exacts for domain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  This is an appeal of the decision, and so should be able to overturn any part of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representation should be allowed at all.  The parties should represent themselves.</w:t>
      </w:r>
    </w:p>
    <w:p>
      <w:pPr>
        <w:pStyle w:val="Normal"/>
        <w:rPr>
          <w:rFonts w:ascii="Arial" w:hAnsi="Arial" w:cs="Arial"/>
          <w:sz w:val="18"/>
          <w:szCs w:val="18"/>
        </w:rPr>
      </w:pPr>
      <w:r>
        <w:rPr>
          <w:rFonts w:cs="Arial" w:ascii="Arial" w:hAnsi="Arial"/>
          <w:b/>
          <w:sz w:val="22"/>
          <w:szCs w:val="22"/>
          <w:lang w:val="en-US" w:eastAsia="en-US"/>
        </w:rPr>
        <w:t>Panelists should be required to recuse themselves if they have _any_ relationship with either party in a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bove; representation is an encouragement to making the system over complex and is just another excuse to wring money from it.  Keep the damn lawyers out of it (among other problems with letting lawyers get involved, in addition to their desire to wring every penny out of the system, is that their experience is limited to the laws of their nation, which they then try to replicate into the non-nation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vast majority of uses of the UDRP qualify as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nstitute punitive damages against bad faith filing of compla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y compete with each other to get business, leading them naturally to identify with the party who's bringing it to them: ICANN and the complainants.</w:t>
      </w:r>
    </w:p>
    <w:p>
      <w:pPr>
        <w:pStyle w:val="Normal"/>
        <w:rPr>
          <w:rFonts w:ascii="Arial" w:hAnsi="Arial" w:cs="Arial"/>
          <w:sz w:val="18"/>
          <w:szCs w:val="18"/>
        </w:rPr>
      </w:pPr>
      <w:r>
        <w:rPr>
          <w:rFonts w:cs="Arial" w:ascii="Arial" w:hAnsi="Arial"/>
          <w:b/>
          <w:sz w:val="22"/>
          <w:szCs w:val="22"/>
          <w:lang w:val="en-US" w:eastAsia="en-US"/>
        </w:rPr>
        <w:t>Establish one structure, funded entirely from domain registration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should be dropped.  Trademarks are part of national law; in cases where both parties are in the same country, a court has appropriate responsibility to deal with it; when the parties are in different countries, trademark ir not relevant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read the answer abo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were the rest of the system reasonable, it's resonable to consider registration as use anyway so there really aren't two categories in this issu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both parties reside in the same country, in which case it's an issue for that nation's courts and not ICANN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 costs should be paid by ICANN from domain registration fees (aided by the punatitive damages assesed to abusers of the complai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salaried employees of an autonymous body which does nothing _but_ resolve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no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ediation is available as an outside process, and is generally useless when the plaintiff's already decided to file a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amming should be prohibited and punishable by domain name revocation and a period in which the spammer is not allowed to register, culinating in a lifetime ban on use of the DNS for repeat spamm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s what the Charter is for; it should be created internally by the TLD's users and adminitered internally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at effort is merely ICANN attempting to take control over even _more_ of the Net than it's already gotten it lucre-stained hands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OpenNIC uses a very simple system of Chartered TLDs and decision by ballot of the users of that TLD to identify and decide disputes.  ICANN, if it is truly interested in "bottom up" and "consensus" (rather than just being happy with the rhetoric) needs to get _some_ democratic structures in and this would be a good one to ado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_designed_ OpenNIC's system, so I'm intimately familiar with how it's structured and how it's been used.  It's best feature is that it's (actually) a democratic institution rather than merely talking like on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sucks bollocks, basically because it's an attempt to enforce American law across the entire planet via the Net.</w:t>
      </w:r>
    </w:p>
    <w:p>
      <w:pPr>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ICANN needs to sever its ties with the U.S. government and re-create itself as a non-national democratic body.  As such, it should not attempt to enforce any nation's laws on the Net, and leave that to the national courts where it belongs.  The Net rules should apply equally and universally and should _only_ deal with non-national issues (so stop trying to foist American IP law on the rest of the worl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hold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 xml:space="preserve">This is the key issue that prompted me to answer this survey. </w:t>
      </w:r>
    </w:p>
    <w:p>
      <w:pPr>
        <w:pStyle w:val="Normal"/>
        <w:rPr>
          <w:rFonts w:ascii="Arial" w:hAnsi="Arial" w:cs="Arial"/>
          <w:b/>
          <w:b/>
          <w:sz w:val="22"/>
          <w:szCs w:val="22"/>
          <w:lang w:val="en-US" w:eastAsia="en-US"/>
        </w:rPr>
      </w:pPr>
      <w:r>
        <w:rPr>
          <w:rFonts w:cs="Arial" w:ascii="Arial" w:hAnsi="Arial"/>
          <w:b/>
          <w:sz w:val="22"/>
          <w:szCs w:val="22"/>
          <w:lang w:val="en-US" w:eastAsia="en-US"/>
        </w:rPr>
        <w:t>It is completely unfair that the complainant is permitted to pick the</w:t>
      </w:r>
    </w:p>
    <w:p>
      <w:pPr>
        <w:pStyle w:val="Normal"/>
        <w:rPr>
          <w:rFonts w:ascii="Arial" w:hAnsi="Arial" w:cs="Arial"/>
          <w:b/>
          <w:b/>
          <w:sz w:val="22"/>
          <w:szCs w:val="22"/>
          <w:lang w:val="en-US" w:eastAsia="en-US"/>
        </w:rPr>
      </w:pPr>
      <w:r>
        <w:rPr>
          <w:rFonts w:cs="Arial" w:ascii="Arial" w:hAnsi="Arial"/>
          <w:b/>
          <w:sz w:val="22"/>
          <w:szCs w:val="22"/>
          <w:lang w:val="en-US" w:eastAsia="en-US"/>
        </w:rPr>
        <w:t>provider! The only way to bring a sense of equity back into the</w:t>
      </w:r>
    </w:p>
    <w:p>
      <w:pPr>
        <w:pStyle w:val="Normal"/>
        <w:rPr>
          <w:rFonts w:ascii="Arial" w:hAnsi="Arial" w:cs="Arial"/>
          <w:b/>
          <w:b/>
          <w:sz w:val="22"/>
          <w:szCs w:val="22"/>
          <w:lang w:val="en-US" w:eastAsia="en-US"/>
        </w:rPr>
      </w:pPr>
      <w:r>
        <w:rPr>
          <w:rFonts w:cs="Arial" w:ascii="Arial" w:hAnsi="Arial"/>
          <w:b/>
          <w:sz w:val="22"/>
          <w:szCs w:val="22"/>
          <w:lang w:val="en-US" w:eastAsia="en-US"/>
        </w:rPr>
        <w:t>system is to reverse this practice, and allow the party being</w:t>
      </w:r>
    </w:p>
    <w:p>
      <w:pPr>
        <w:pStyle w:val="Normal"/>
        <w:rPr>
          <w:rFonts w:ascii="Arial" w:hAnsi="Arial" w:cs="Arial"/>
          <w:b/>
          <w:b/>
          <w:sz w:val="22"/>
          <w:szCs w:val="22"/>
          <w:lang w:val="en-US" w:eastAsia="en-US"/>
        </w:rPr>
      </w:pPr>
      <w:r>
        <w:rPr>
          <w:rFonts w:cs="Arial" w:ascii="Arial" w:hAnsi="Arial"/>
          <w:b/>
          <w:sz w:val="22"/>
          <w:szCs w:val="22"/>
          <w:lang w:val="en-US" w:eastAsia="en-US"/>
        </w:rPr>
        <w:t>challenged to pick the venue that the challenge will be heard 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n excellent paralell can be drawn to the old system where the</w:t>
      </w:r>
    </w:p>
    <w:p>
      <w:pPr>
        <w:pStyle w:val="Normal"/>
        <w:rPr>
          <w:rFonts w:ascii="Arial" w:hAnsi="Arial" w:cs="Arial"/>
          <w:b/>
          <w:b/>
          <w:sz w:val="22"/>
          <w:szCs w:val="22"/>
          <w:lang w:val="en-US" w:eastAsia="en-US"/>
        </w:rPr>
      </w:pPr>
      <w:r>
        <w:rPr>
          <w:rFonts w:cs="Arial" w:ascii="Arial" w:hAnsi="Arial"/>
          <w:b/>
          <w:sz w:val="22"/>
          <w:szCs w:val="22"/>
          <w:lang w:val="en-US" w:eastAsia="en-US"/>
        </w:rPr>
        <w:t>party being challenged to a duel was permitted the choice of</w:t>
      </w:r>
    </w:p>
    <w:p>
      <w:pPr>
        <w:pStyle w:val="Normal"/>
        <w:rPr>
          <w:rFonts w:ascii="Arial" w:hAnsi="Arial" w:cs="Arial"/>
          <w:sz w:val="18"/>
          <w:szCs w:val="18"/>
        </w:rPr>
      </w:pPr>
      <w:r>
        <w:rPr>
          <w:rFonts w:cs="Arial" w:ascii="Arial" w:hAnsi="Arial"/>
          <w:b/>
          <w:sz w:val="22"/>
          <w:szCs w:val="22"/>
          <w:lang w:val="en-US" w:eastAsia="en-US"/>
        </w:rPr>
        <w:t>weap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n any legal proceeding, new facts/evidence come to light during the</w:t>
      </w:r>
    </w:p>
    <w:p>
      <w:pPr>
        <w:pStyle w:val="Normal"/>
        <w:rPr>
          <w:rFonts w:ascii="Arial" w:hAnsi="Arial" w:cs="Arial"/>
          <w:sz w:val="18"/>
          <w:szCs w:val="18"/>
        </w:rPr>
      </w:pPr>
      <w:r>
        <w:rPr>
          <w:rFonts w:cs="Arial" w:ascii="Arial" w:hAnsi="Arial"/>
          <w:b/>
          <w:sz w:val="22"/>
          <w:szCs w:val="22"/>
          <w:lang w:val="en-US" w:eastAsia="en-US"/>
        </w:rPr>
        <w:t>lengthy preparation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both parties agree that the current provider is not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I am unfamiliar with this asp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I am unfamiliar with this asp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I am unfamiliar with this aspec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NS is by nature a public thing. Other parties besides those directly</w:t>
      </w:r>
    </w:p>
    <w:p>
      <w:pPr>
        <w:pStyle w:val="Normal"/>
        <w:rPr>
          <w:rFonts w:ascii="Arial" w:hAnsi="Arial" w:cs="Arial"/>
          <w:sz w:val="18"/>
          <w:szCs w:val="18"/>
        </w:rPr>
      </w:pPr>
      <w:r>
        <w:rPr>
          <w:rFonts w:cs="Arial" w:ascii="Arial" w:hAnsi="Arial"/>
          <w:b/>
          <w:sz w:val="22"/>
          <w:szCs w:val="22"/>
          <w:lang w:val="en-US" w:eastAsia="en-US"/>
        </w:rPr>
        <w:t>attached in the proceedings may have an interest in the mat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very least, mandatory after the decision has been mad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st like the "case law" system of english jurisprudence, it's important for</w:t>
      </w:r>
    </w:p>
    <w:p>
      <w:pPr>
        <w:pStyle w:val="Normal"/>
        <w:rPr>
          <w:rFonts w:ascii="Arial" w:hAnsi="Arial" w:cs="Arial"/>
          <w:b/>
          <w:b/>
          <w:sz w:val="22"/>
          <w:szCs w:val="22"/>
          <w:lang w:val="en-US" w:eastAsia="en-US"/>
        </w:rPr>
      </w:pPr>
      <w:r>
        <w:rPr>
          <w:rFonts w:cs="Arial" w:ascii="Arial" w:hAnsi="Arial"/>
          <w:b/>
          <w:sz w:val="22"/>
          <w:szCs w:val="22"/>
          <w:lang w:val="en-US" w:eastAsia="en-US"/>
        </w:rPr>
        <w:t>those arguing the next case in line to know how various arguments have</w:t>
      </w:r>
    </w:p>
    <w:p>
      <w:pPr>
        <w:pStyle w:val="Normal"/>
        <w:rPr>
          <w:rFonts w:ascii="Arial" w:hAnsi="Arial" w:cs="Arial"/>
          <w:sz w:val="18"/>
          <w:szCs w:val="18"/>
        </w:rPr>
      </w:pPr>
      <w:r>
        <w:rPr>
          <w:rFonts w:cs="Arial" w:ascii="Arial" w:hAnsi="Arial"/>
          <w:b/>
          <w:sz w:val="22"/>
          <w:szCs w:val="22"/>
          <w:lang w:val="en-US" w:eastAsia="en-US"/>
        </w:rPr>
        <w:t>been received in the pa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ircumstances of things like trademark ownership, patents, copyrights,</w:t>
      </w:r>
    </w:p>
    <w:p>
      <w:pPr>
        <w:pStyle w:val="Normal"/>
        <w:rPr>
          <w:rFonts w:ascii="Arial" w:hAnsi="Arial" w:cs="Arial"/>
          <w:sz w:val="18"/>
          <w:szCs w:val="18"/>
        </w:rPr>
      </w:pPr>
      <w:r>
        <w:rPr>
          <w:rFonts w:cs="Arial" w:ascii="Arial" w:hAnsi="Arial"/>
          <w:b/>
          <w:sz w:val="22"/>
          <w:szCs w:val="22"/>
          <w:lang w:val="en-US" w:eastAsia="en-US"/>
        </w:rPr>
        <w:t>etc. have changed substanti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may be to the respondent's best interest to have a UDRP complaint</w:t>
      </w:r>
    </w:p>
    <w:p>
      <w:pPr>
        <w:pStyle w:val="Normal"/>
        <w:rPr>
          <w:rFonts w:ascii="Arial" w:hAnsi="Arial" w:cs="Arial"/>
          <w:b/>
          <w:b/>
          <w:sz w:val="22"/>
          <w:szCs w:val="22"/>
          <w:lang w:val="en-US" w:eastAsia="en-US"/>
        </w:rPr>
      </w:pPr>
      <w:r>
        <w:rPr>
          <w:rFonts w:cs="Arial" w:ascii="Arial" w:hAnsi="Arial"/>
          <w:b/>
          <w:sz w:val="22"/>
          <w:szCs w:val="22"/>
          <w:lang w:val="en-US" w:eastAsia="en-US"/>
        </w:rPr>
        <w:t>adjudicated in their favor. Therefore complaints should probably only be</w:t>
      </w:r>
    </w:p>
    <w:p>
      <w:pPr>
        <w:pStyle w:val="Normal"/>
        <w:rPr>
          <w:rFonts w:ascii="Arial" w:hAnsi="Arial" w:cs="Arial"/>
          <w:b/>
          <w:b/>
          <w:sz w:val="22"/>
          <w:szCs w:val="22"/>
          <w:lang w:val="en-US" w:eastAsia="en-US"/>
        </w:rPr>
      </w:pPr>
      <w:r>
        <w:rPr>
          <w:rFonts w:cs="Arial" w:ascii="Arial" w:hAnsi="Arial"/>
          <w:b/>
          <w:sz w:val="22"/>
          <w:szCs w:val="22"/>
          <w:lang w:val="en-US" w:eastAsia="en-US"/>
        </w:rPr>
        <w:t>withdrawn when both parties agree. This would also provide a type of</w:t>
      </w:r>
    </w:p>
    <w:p>
      <w:pPr>
        <w:pStyle w:val="Normal"/>
        <w:rPr>
          <w:rFonts w:ascii="Arial" w:hAnsi="Arial" w:cs="Arial"/>
          <w:b/>
          <w:b/>
          <w:sz w:val="22"/>
          <w:szCs w:val="22"/>
          <w:lang w:val="en-US" w:eastAsia="en-US"/>
        </w:rPr>
      </w:pPr>
      <w:r>
        <w:rPr>
          <w:rFonts w:cs="Arial" w:ascii="Arial" w:hAnsi="Arial"/>
          <w:b/>
          <w:sz w:val="22"/>
          <w:szCs w:val="22"/>
          <w:lang w:val="en-US" w:eastAsia="en-US"/>
        </w:rPr>
        <w:t>"check and balance" to the system because parties have to think more</w:t>
      </w:r>
    </w:p>
    <w:p>
      <w:pPr>
        <w:pStyle w:val="Normal"/>
        <w:rPr>
          <w:rFonts w:ascii="Arial" w:hAnsi="Arial" w:cs="Arial"/>
          <w:sz w:val="18"/>
          <w:szCs w:val="18"/>
        </w:rPr>
      </w:pPr>
      <w:r>
        <w:rPr>
          <w:rFonts w:cs="Arial" w:ascii="Arial" w:hAnsi="Arial"/>
          <w:b/>
          <w:sz w:val="22"/>
          <w:szCs w:val="22"/>
          <w:lang w:val="en-US" w:eastAsia="en-US"/>
        </w:rPr>
        <w:t>carefully about filing a complaint initi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domains are really much more like "real property" than is</w:t>
      </w:r>
    </w:p>
    <w:p>
      <w:pPr>
        <w:pStyle w:val="Normal"/>
        <w:rPr>
          <w:rFonts w:ascii="Arial" w:hAnsi="Arial" w:cs="Arial"/>
          <w:b/>
          <w:b/>
          <w:sz w:val="22"/>
          <w:szCs w:val="22"/>
          <w:lang w:val="en-US" w:eastAsia="en-US"/>
        </w:rPr>
      </w:pPr>
      <w:r>
        <w:rPr>
          <w:rFonts w:cs="Arial" w:ascii="Arial" w:hAnsi="Arial"/>
          <w:b/>
          <w:sz w:val="22"/>
          <w:szCs w:val="22"/>
          <w:lang w:val="en-US" w:eastAsia="en-US"/>
        </w:rPr>
        <w:t>currently the favored view. Therefore, traditional real property law can and</w:t>
      </w:r>
    </w:p>
    <w:p>
      <w:pPr>
        <w:pStyle w:val="Normal"/>
        <w:rPr>
          <w:rFonts w:ascii="Arial" w:hAnsi="Arial" w:cs="Arial"/>
          <w:sz w:val="18"/>
          <w:szCs w:val="18"/>
        </w:rPr>
      </w:pPr>
      <w:r>
        <w:rPr>
          <w:rFonts w:cs="Arial" w:ascii="Arial" w:hAnsi="Arial"/>
          <w:b/>
          <w:sz w:val="22"/>
          <w:szCs w:val="22"/>
          <w:lang w:val="en-US" w:eastAsia="en-US"/>
        </w:rPr>
        <w:t>should inform the UDRP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rt of the resolution process should be to determine whether the facts of</w:t>
      </w:r>
    </w:p>
    <w:p>
      <w:pPr>
        <w:pStyle w:val="Normal"/>
        <w:rPr>
          <w:rFonts w:ascii="Arial" w:hAnsi="Arial" w:cs="Arial"/>
          <w:b/>
          <w:b/>
          <w:sz w:val="22"/>
          <w:szCs w:val="22"/>
          <w:lang w:val="en-US" w:eastAsia="en-US"/>
        </w:rPr>
      </w:pPr>
      <w:r>
        <w:rPr>
          <w:rFonts w:cs="Arial" w:ascii="Arial" w:hAnsi="Arial"/>
          <w:b/>
          <w:sz w:val="22"/>
          <w:szCs w:val="22"/>
          <w:lang w:val="en-US" w:eastAsia="en-US"/>
        </w:rPr>
        <w:t>the case have substantially changed or not. Only if it has been determined</w:t>
      </w:r>
    </w:p>
    <w:p>
      <w:pPr>
        <w:pStyle w:val="Normal"/>
        <w:rPr>
          <w:rFonts w:ascii="Arial" w:hAnsi="Arial" w:cs="Arial"/>
          <w:b/>
          <w:b/>
          <w:sz w:val="22"/>
          <w:szCs w:val="22"/>
          <w:lang w:val="en-US" w:eastAsia="en-US"/>
        </w:rPr>
      </w:pPr>
      <w:r>
        <w:rPr>
          <w:rFonts w:cs="Arial" w:ascii="Arial" w:hAnsi="Arial"/>
          <w:b/>
          <w:sz w:val="22"/>
          <w:szCs w:val="22"/>
          <w:lang w:val="en-US" w:eastAsia="en-US"/>
        </w:rPr>
        <w:t>that the facts are substantially the same should prior decisions be dispositiv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at said, there needs to be a balance here too, otherwise parties with deep</w:t>
      </w:r>
    </w:p>
    <w:p>
      <w:pPr>
        <w:pStyle w:val="Normal"/>
        <w:rPr>
          <w:rFonts w:ascii="Arial" w:hAnsi="Arial" w:cs="Arial"/>
          <w:sz w:val="18"/>
          <w:szCs w:val="18"/>
        </w:rPr>
      </w:pPr>
      <w:r>
        <w:rPr>
          <w:rFonts w:cs="Arial" w:ascii="Arial" w:hAnsi="Arial"/>
          <w:b/>
          <w:sz w:val="22"/>
          <w:szCs w:val="22"/>
          <w:lang w:val="en-US" w:eastAsia="en-US"/>
        </w:rPr>
        <w:t>pockets could easily swamp those with less resources in legal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at a 800 years of experience has shown us the value of case law.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within the UDRP.  The next step should be the courts. Otherwise, the</w:t>
      </w:r>
    </w:p>
    <w:p>
      <w:pPr>
        <w:pStyle w:val="Normal"/>
        <w:rPr>
          <w:rFonts w:ascii="Arial" w:hAnsi="Arial" w:cs="Arial"/>
          <w:sz w:val="18"/>
          <w:szCs w:val="18"/>
        </w:rPr>
      </w:pPr>
      <w:r>
        <w:rPr>
          <w:rFonts w:cs="Arial" w:ascii="Arial" w:hAnsi="Arial"/>
          <w:b/>
          <w:sz w:val="22"/>
          <w:szCs w:val="22"/>
          <w:lang w:val="en-US" w:eastAsia="en-US"/>
        </w:rPr>
        <w:t>UDRP would become to labyrinth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sorts of reasons that judges are required to recuse themselves.</w:t>
      </w:r>
    </w:p>
    <w:p>
      <w:pPr>
        <w:pStyle w:val="Normal"/>
        <w:rPr>
          <w:rFonts w:ascii="Arial" w:hAnsi="Arial" w:cs="Arial"/>
          <w:sz w:val="18"/>
          <w:szCs w:val="18"/>
        </w:rPr>
      </w:pPr>
      <w:r>
        <w:rPr>
          <w:rFonts w:cs="Arial" w:ascii="Arial" w:hAnsi="Arial"/>
          <w:b/>
          <w:sz w:val="22"/>
          <w:szCs w:val="22"/>
          <w:lang w:val="en-US" w:eastAsia="en-US"/>
        </w:rPr>
        <w:t>Such as personal interest in the matter at h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This is a grey are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r one, the issue of allowing the complainant to pick the venue tilts the</w:t>
      </w:r>
    </w:p>
    <w:p>
      <w:pPr>
        <w:pStyle w:val="Normal"/>
        <w:rPr>
          <w:rFonts w:ascii="Arial" w:hAnsi="Arial" w:cs="Arial"/>
          <w:b/>
          <w:b/>
          <w:sz w:val="22"/>
          <w:szCs w:val="22"/>
          <w:lang w:val="en-US" w:eastAsia="en-US"/>
        </w:rPr>
      </w:pPr>
      <w:r>
        <w:rPr>
          <w:rFonts w:cs="Arial" w:ascii="Arial" w:hAnsi="Arial"/>
          <w:b/>
          <w:sz w:val="22"/>
          <w:szCs w:val="22"/>
          <w:lang w:val="en-US" w:eastAsia="en-US"/>
        </w:rPr>
        <w:t>balance too heavily in favor of big corporations. Also, trademarks have</w:t>
      </w:r>
    </w:p>
    <w:p>
      <w:pPr>
        <w:pStyle w:val="Normal"/>
        <w:rPr>
          <w:rFonts w:ascii="Arial" w:hAnsi="Arial" w:cs="Arial"/>
          <w:b/>
          <w:b/>
          <w:sz w:val="22"/>
          <w:szCs w:val="22"/>
          <w:lang w:val="en-US" w:eastAsia="en-US"/>
        </w:rPr>
      </w:pPr>
      <w:r>
        <w:rPr>
          <w:rFonts w:cs="Arial" w:ascii="Arial" w:hAnsi="Arial"/>
          <w:b/>
          <w:sz w:val="22"/>
          <w:szCs w:val="22"/>
          <w:lang w:val="en-US" w:eastAsia="en-US"/>
        </w:rPr>
        <w:t>so far been given too much weight in cases where domain holders have</w:t>
      </w:r>
    </w:p>
    <w:p>
      <w:pPr>
        <w:pStyle w:val="Normal"/>
        <w:rPr>
          <w:rFonts w:ascii="Arial" w:hAnsi="Arial" w:cs="Arial"/>
          <w:b/>
          <w:b/>
          <w:sz w:val="22"/>
          <w:szCs w:val="22"/>
          <w:lang w:val="en-US" w:eastAsia="en-US"/>
        </w:rPr>
      </w:pPr>
      <w:r>
        <w:rPr>
          <w:rFonts w:cs="Arial" w:ascii="Arial" w:hAnsi="Arial"/>
          <w:b/>
          <w:sz w:val="22"/>
          <w:szCs w:val="22"/>
          <w:lang w:val="en-US" w:eastAsia="en-US"/>
        </w:rPr>
        <w:t>clearly not been using the name for any purpose related to the complainant's</w:t>
      </w:r>
    </w:p>
    <w:p>
      <w:pPr>
        <w:pStyle w:val="Normal"/>
        <w:rPr>
          <w:rFonts w:ascii="Arial" w:hAnsi="Arial" w:cs="Arial"/>
          <w:sz w:val="18"/>
          <w:szCs w:val="18"/>
        </w:rPr>
      </w:pPr>
      <w:r>
        <w:rPr>
          <w:rFonts w:cs="Arial" w:ascii="Arial" w:hAnsi="Arial"/>
          <w:b/>
          <w:sz w:val="22"/>
          <w:szCs w:val="22"/>
          <w:lang w:val="en-US" w:eastAsia="en-US"/>
        </w:rPr>
        <w:t>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though I believe other factors should be considered, this is a dangerous</w:t>
      </w:r>
    </w:p>
    <w:p>
      <w:pPr>
        <w:pStyle w:val="Normal"/>
        <w:rPr>
          <w:rFonts w:ascii="Arial" w:hAnsi="Arial" w:cs="Arial"/>
          <w:sz w:val="18"/>
          <w:szCs w:val="18"/>
        </w:rPr>
      </w:pPr>
      <w:r>
        <w:rPr>
          <w:rFonts w:cs="Arial" w:ascii="Arial" w:hAnsi="Arial"/>
          <w:b/>
          <w:sz w:val="22"/>
          <w:szCs w:val="22"/>
          <w:lang w:val="en-US" w:eastAsia="en-US"/>
        </w:rPr>
        <w:t>area, and care should be taken not to open the barn doors too f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long as the list is specifically designed so as not to be considered</w:t>
      </w:r>
    </w:p>
    <w:p>
      <w:pPr>
        <w:pStyle w:val="Normal"/>
        <w:rPr>
          <w:rFonts w:ascii="Arial" w:hAnsi="Arial" w:cs="Arial"/>
          <w:sz w:val="18"/>
          <w:szCs w:val="18"/>
        </w:rPr>
      </w:pPr>
      <w:r>
        <w:rPr>
          <w:rFonts w:cs="Arial" w:ascii="Arial" w:hAnsi="Arial"/>
          <w:b/>
          <w:sz w:val="22"/>
          <w:szCs w:val="22"/>
          <w:lang w:val="en-US" w:eastAsia="en-US"/>
        </w:rPr>
        <w:t>exhaust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cases where registration of domain name that is never used</w:t>
      </w:r>
    </w:p>
    <w:p>
      <w:pPr>
        <w:pStyle w:val="Normal"/>
        <w:rPr>
          <w:rFonts w:ascii="Arial" w:hAnsi="Arial" w:cs="Arial"/>
          <w:b/>
          <w:b/>
          <w:sz w:val="18"/>
          <w:szCs w:val="18"/>
        </w:rPr>
      </w:pPr>
      <w:r>
        <w:rPr>
          <w:rFonts w:cs="Arial" w:ascii="Arial" w:hAnsi="Arial"/>
          <w:b/>
          <w:sz w:val="22"/>
          <w:szCs w:val="22"/>
          <w:lang w:val="en-US" w:eastAsia="en-US"/>
        </w:rPr>
        <w:t>can be just as damaging to a party's interes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haps a partial refund, but calling the panel is likely to be part of the</w:t>
      </w:r>
    </w:p>
    <w:p>
      <w:pPr>
        <w:pStyle w:val="Normal"/>
        <w:rPr>
          <w:rFonts w:ascii="Arial" w:hAnsi="Arial" w:cs="Arial"/>
          <w:sz w:val="18"/>
          <w:szCs w:val="18"/>
        </w:rPr>
      </w:pPr>
      <w:r>
        <w:rPr>
          <w:rFonts w:cs="Arial" w:ascii="Arial" w:hAnsi="Arial"/>
          <w:b/>
          <w:sz w:val="22"/>
          <w:szCs w:val="22"/>
          <w:lang w:val="en-US" w:eastAsia="en-US"/>
        </w:rPr>
        <w:t>reason the complainant withdr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 is up to the TLD to man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rongly opposed to this idea. The different TLD's have very different</w:t>
      </w:r>
    </w:p>
    <w:p>
      <w:pPr>
        <w:pStyle w:val="Normal"/>
        <w:rPr>
          <w:rFonts w:ascii="Arial" w:hAnsi="Arial" w:cs="Arial"/>
          <w:sz w:val="18"/>
          <w:szCs w:val="18"/>
        </w:rPr>
      </w:pPr>
      <w:r>
        <w:rPr>
          <w:rFonts w:cs="Arial" w:ascii="Arial" w:hAnsi="Arial"/>
          <w:b/>
          <w:sz w:val="22"/>
          <w:szCs w:val="22"/>
          <w:lang w:val="en-US" w:eastAsia="en-US"/>
        </w:rPr>
        <w:t>characters, need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88"/>
          <w:footerReference w:type="default" r:id="rId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rbitrato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made crystal clear that service will be deemed done if on the address registered with IS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 opin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essibility will permit assessment of the fairness of the arbitrator's decision, and thus reinforce the deci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afult should be public, files to be closed only when arbitrator determines overrifing public or private interest requir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ac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No bovious reason why provider should ge tproperty interest.  paramount consideration should be public respect for rulings.  That is helped by easy ac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arty should ever perceive an advantage from holding back.  If they do, the system will collap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able to withdraw and bring ag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spelled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ovid unnecessary duplication of ligitait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isions should not bind, but merely be of persuasive effect, so long as there is no appellate review.  Must not perpetuate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ettle the law.  No appeals for anything other than "pure" questions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Hard to settle law without some sort of apex to the system.  I would think appeals could be procedded by all providers, provided they all agree on procedure.  But there must be one panle for review.  No apex, no settled law.  The kind of limited review I propose would require no oral argument, and the panel could deliberate electronic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hould be near absolute for all but questions of law unadulterated by any issue of fact.  In Canada we call that level of deference review only for what is patently un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keep the process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my duty to find time to review within the deadline, and this while sometimes difficult is not un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equate but clumsy.  Would prefer central repository and good index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would apply ABA rules for part-time judg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nswer to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term is merely a shibboleth employed by those who think first past the post should win, without regard to history of world outsid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are inconsistent decisions.  Some amemdments would help, so would a review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it should continue to be the meaning the name has for th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est should continue to be what a reasonable member of the public likely would think.</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real issue is whether there is a legitimate interes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 think evidence of existing public attraction, i.e. goodwill, shoould be more important than registration techn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 opinion.  Certainly am not shocked one way or the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all the risk should lie with a person who demands a 3 person panel.  It in other words should be treated as the luxury it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even after a default there must be an assessment and ru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it is importan to keep the procedure simple, quck and cheap - even at risk of unfairness to those who are not dilig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Define abu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could be clearer on these issues:</w:t>
      </w:r>
    </w:p>
    <w:p>
      <w:pPr>
        <w:pStyle w:val="Normal"/>
        <w:rPr>
          <w:rFonts w:ascii="Arial" w:hAnsi="Arial" w:cs="Arial"/>
          <w:b/>
          <w:b/>
          <w:sz w:val="22"/>
          <w:szCs w:val="22"/>
          <w:lang w:val="en-US" w:eastAsia="en-US"/>
        </w:rPr>
      </w:pPr>
      <w:r>
        <w:rPr>
          <w:rFonts w:cs="Arial" w:ascii="Arial" w:hAnsi="Arial"/>
          <w:b/>
          <w:sz w:val="22"/>
          <w:szCs w:val="22"/>
          <w:lang w:val="en-US" w:eastAsia="en-US"/>
        </w:rPr>
        <w:t>1. If a person has no real interest in creating a conflict with a name conflicting with a name in which another has real interests, why ask if bad faith is also needed?</w:t>
      </w:r>
    </w:p>
    <w:p>
      <w:pPr>
        <w:pStyle w:val="Normal"/>
        <w:rPr>
          <w:rFonts w:ascii="Arial" w:hAnsi="Arial" w:cs="Arial"/>
          <w:b/>
          <w:b/>
          <w:sz w:val="22"/>
          <w:szCs w:val="22"/>
          <w:lang w:val="en-US" w:eastAsia="en-US"/>
        </w:rPr>
      </w:pPr>
      <w:r>
        <w:rPr>
          <w:rFonts w:cs="Arial" w:ascii="Arial" w:hAnsi="Arial"/>
          <w:b/>
          <w:sz w:val="22"/>
          <w:szCs w:val="22"/>
          <w:lang w:val="en-US" w:eastAsia="en-US"/>
        </w:rPr>
        <w:t>2. Can a name not conflicted be bad because the site demonstrates bad faith?  It is not easy sometimes to say whether it is the name or the site that is under attack.</w:t>
      </w:r>
    </w:p>
    <w:p>
      <w:pPr>
        <w:sectPr>
          <w:headerReference w:type="default" r:id="rId90"/>
          <w:footerReference w:type="default" r:id="rId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3.  There shoulkd be a special remedy - not transfer - when the complainant can show that the challenged name meets the tests but cannot show that he has a right to use that exact nam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It should not matter.  Despite considerably publicity to the contrary, I am not convinced that the data show that there is much difference between providers.  I have not seen data on resolution ratios when non-contested cases are remov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it were proven that there are differences between providers, then steps should be taken to ensure that those differences are eliminated, for example by clarifying the Policy to avoid inconsisten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supposed to be fast.  The Complainant should get it right the first time, or too b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hould not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se documents often contain private or proprietary information.  If they were public, needed information would not be available to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ensure that case law remains available even if a provider stops servi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CANN should also provide data on how many UDRP decisions are subsequently contested in court, by encouraging parties to provide information on those proceedings.  This would improve, in the long run, the quality of the UDRP decisions, because panelists would know which decisions were overturned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policy already provides adequate defenses.  Anything more depends on national laws and these are already available if the panel believes they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general principle of res judicata sh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inding precedent is an anglo-saxon legal concept, it should not be imposed in an international are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al is via the regular court system.  Anything else will complicate the UDRP and make it more expensive.  UDRP should not evolve to be a carbon copy of the regular cour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need to ensure that the e-Resolutions remain available, preferably at the same URL.  Otherwise the system works f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are some inconsistent decisions, but this is a consequence of the "quick and dirty" nature of the process.  Even very elaborate multi-stage national legal processes result, at times, in inconsistent decisions, and this even at the level of the ultimate appeal court.  So I don't think that anything special should be done in this area, with the following execpt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Amend the Policy so it is clear whether or not "trademark-sucks" is confusingly similar or no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2) Amend the Policy so it is clear whether or not it affords protection to personal names and geographical nam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s far as I know, these are the two areas which have resulted in most of the inconsisten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Policy allows the panel the correct level of latitu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Policy allows the panel the correct level of latitud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olicy should be amended to state "registration or use in bad faith".  This would avoid various contortions by panelists to establish that mere registration is indeed use, which I believe it to b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on't change the Policy in this respect.  It is fine as it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 average, although, of course, any panelist would be happy to receive more for particulary complex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did this, no Complainant would ever drop the complaint (since then they would have to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oint of UDRP is to provide a fast and inexpensive solution.  Parties usually have prior contacts before initiating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ther issues involving actual content of Web pages, etc. are too complex for UDRP and should be dealt with by national cour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r a new type of arbitration, but that would have to be more formal and complex than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principle yes, but this depends on the complexity of the char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lternatively, the TLD owner can specify an arbitration clause in its T&amp;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conomny of procedure argues in favor of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92"/>
          <w:footerReference w:type="default" r:id="rId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NAF told us to do one thing, then made us do an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favorable order was challenged in Court by the Respondent and is still the subject of ongoing litig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type of relief available under UDRP was in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ew, important information is discovered after the first filing (i.e. more domain na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order to adequately answer an Amended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original provider had a conflict of interest, both parties should agree on new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need to be exactly the same for all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essen confusion and encourage users to choose any provider without hesita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like normal Court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unless filed under seal (for which you have to show good caus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No reason for Providers to hoard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a Complainant would be encouraged to "Panelist sho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y Respondent's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ches, acquiescence, generic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would be logic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needs to be precedent (for persuasive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st is lower than Federal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Only one-panelist decisions should be appealable to a 3-panelist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y should look for blatant errors of judg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panelist should be able to represent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t 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limi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ght, sound, mea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restrictiv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 owner has been using the mark for at least six mont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ouldn't appear to be proble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94"/>
          <w:footerReference w:type="default" r:id="rId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have found the UDRP to be fast and efficient and able to apply the rules and make good judgmen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w:t>
      </w:r>
      <w:r>
        <w:rPr>
          <w:rFonts w:cs="Arial" w:ascii="Arial" w:hAnsi="Arial"/>
          <w:b/>
          <w:sz w:val="22"/>
          <w:szCs w:val="22"/>
          <w:lang w:val="en-US" w:eastAsia="en-US"/>
        </w:rPr>
        <w:t>2</w:t>
      </w:r>
      <w:r>
        <w:rPr>
          <w:rFonts w:cs="Arial" w:ascii="Arial" w:hAnsi="Arial"/>
          <w:sz w:val="18"/>
          <w:szCs w:val="18"/>
        </w:rPr>
        <w:t xml:space="preserve">;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 Decision quality: </w:t>
      </w:r>
      <w:r>
        <w:rPr>
          <w:rFonts w:cs="Arial" w:ascii="Arial" w:hAnsi="Arial"/>
          <w:b/>
          <w:sz w:val="22"/>
          <w:szCs w:val="22"/>
          <w:lang w:val="en-US" w:eastAsia="en-US"/>
        </w:rPr>
        <w:t>2</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erve the administration of justice and where the respondent alleges facts not previously known to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serve the administration of justice and where the complainant alleges facts not previously known to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imelines should be shortened where the Respondent fails to resp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ree market works. Sometimes low cost is most important, sometimes service/support i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y default only. If a provider wants to allow for a secrecy order in its rules, Complainants (but not respondents) should be able to choose to keep proceedings secret, but decisions should never be secre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Secrecy in the proceedings can not build trust. Also, passive cybersquatters gained many advantages from the switch to UDRP. As secrecy serves cybersquatters more than legitimate parties, it should not be available as a shield to respondent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allows for certainty, which is the goal of all legitimat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Quasi-judicial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re paying for it,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s a r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re no facts have changed, it contributes to certainty. If new facts are introduced, no preclusion to the new facts should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ds certai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risdictional problems will often leave the courts a prefereed appeal path for the unhappy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DNH doesn't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UDRP decisions should be more easily searched to allow for effective use of precedential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und-alike confusion is as legitimate as look-ali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is sufficent to demonstrate that a respondent adds only inefficiency to the econom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actual use is sh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re delay will only serve the passive cybersquatters even more than the curr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original NSI process was fine, and far cheaper.</w:t>
      </w:r>
    </w:p>
    <w:p>
      <w:pPr>
        <w:pStyle w:val="Normal"/>
        <w:rPr>
          <w:rFonts w:ascii="Arial" w:hAnsi="Arial" w:cs="Arial"/>
          <w:sz w:val="18"/>
          <w:szCs w:val="18"/>
        </w:rPr>
      </w:pPr>
      <w:r>
        <w:rPr>
          <w:rFonts w:cs="Arial" w:ascii="Arial" w:hAnsi="Arial"/>
          <w:sz w:val="18"/>
          <w:szCs w:val="18"/>
        </w:rPr>
      </w:r>
    </w:p>
    <w:p>
      <w:pPr>
        <w:sectPr>
          <w:headerReference w:type="default" r:id="rId96"/>
          <w:footerReference w:type="default" r:id="rId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fully-electronic process is grea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reached prompt, well-reasoned results which fully identified all the relevant factual and leg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Resources and priorities did not justify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y should not be able to trans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ch information is useful in determining precedent and in identifying chronic infring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y should be public domain similar to cour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list of factors is illustrative but not exclusiv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faith in either circumstance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after reasonable provider costs are dedu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98"/>
          <w:footerReference w:type="default" r:id="rId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own a name that relates to an racetrack not yet built. Bought the name before racetrack principals were formed and project was public knoledge; with the intention of using it to generate ad income from existing racetracks that surround tourism area. Now that racetrack is going to become a reality I need to protect my position by owning all related TLDs. If I own "widget.com" and then afterward someone invents a widget, should the team that finishes 2nd be rewarded with a win? Thats what we are talking about here...the win.</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In America (and in other democracies)one is considered innocent until proven guilty. With this in mind the accused (respondent)might well be at a disadvantage if the complaintent were given the right to choose the respondents means of defense. Surely no complaintent would file a complaint unless the respondent had possession of a name. So therefore a respondent would (in nearly every instance) HAVE POSSESSION of the name. Another American ideal is that possession is 9 tenths of the law. To relieve someone of something, not because they represent a danger to society or to themselves but rather because it suits someone who has an "interest" at stake lowers us to a level below that which democracy demands through its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easonable people should be trusted to reexamine an issue. Even if the issue has been argued to dea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ee previous answ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1) Only 1 provider may make a ruling. Once its done its done.</w:t>
      </w:r>
    </w:p>
    <w:p>
      <w:pPr>
        <w:pStyle w:val="Normal"/>
        <w:rPr>
          <w:rFonts w:ascii="Arial" w:hAnsi="Arial" w:cs="Arial"/>
          <w:b/>
          <w:b/>
          <w:sz w:val="22"/>
          <w:szCs w:val="22"/>
          <w:lang w:val="en-US" w:eastAsia="en-US"/>
        </w:rPr>
      </w:pPr>
      <w:r>
        <w:rPr>
          <w:rFonts w:cs="Arial" w:ascii="Arial" w:hAnsi="Arial"/>
          <w:b/>
          <w:sz w:val="22"/>
          <w:szCs w:val="22"/>
          <w:lang w:val="en-US" w:eastAsia="en-US"/>
        </w:rPr>
        <w:t>2)Any time a provider is unable to resolve a situation AND a request to transfer is made(BY ANYONE)the request should be reviewed by a board. The board should be made up of knowledgable persons.</w:t>
      </w:r>
    </w:p>
    <w:p>
      <w:pPr>
        <w:pStyle w:val="Normal"/>
        <w:rPr>
          <w:rFonts w:ascii="Arial" w:hAnsi="Arial" w:cs="Arial"/>
          <w:b/>
          <w:b/>
          <w:sz w:val="22"/>
          <w:szCs w:val="22"/>
          <w:lang w:val="en-US" w:eastAsia="en-US"/>
        </w:rPr>
      </w:pPr>
      <w:r>
        <w:rPr>
          <w:rFonts w:cs="Arial" w:ascii="Arial" w:hAnsi="Arial"/>
          <w:b/>
          <w:sz w:val="22"/>
          <w:szCs w:val="22"/>
          <w:lang w:val="en-US" w:eastAsia="en-US"/>
        </w:rPr>
        <w:t>3)If the board votes against transfer the original provider MUST reach a qualified decision.</w:t>
      </w:r>
    </w:p>
    <w:p>
      <w:pPr>
        <w:pStyle w:val="Normal"/>
        <w:rPr>
          <w:rFonts w:ascii="Arial" w:hAnsi="Arial" w:cs="Arial"/>
          <w:sz w:val="18"/>
          <w:szCs w:val="18"/>
        </w:rPr>
      </w:pPr>
      <w:r>
        <w:rPr>
          <w:rFonts w:cs="Arial" w:ascii="Arial" w:hAnsi="Arial"/>
          <w:b/>
          <w:sz w:val="22"/>
          <w:szCs w:val="22"/>
          <w:lang w:val="en-US" w:eastAsia="en-US"/>
        </w:rPr>
        <w:t>4)If the board decides to allow transfer they should defer to the judgement of the respondent once again as to which provider to transfer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ounds trite but right is right and wrong is wrong. Even in a different languag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nsure that procedings are truly above boar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m not sure about before, maybe...but certainly after. Opinions should be transmitted to the entire court system and law schools so that they can be reviewed by students and judges and prosecutors so to establish precident for laws that will become a part of everyday life. There must be an attempt to put these matters into the court system. If not, the laws that aren't on the books won't be on the books to serve and protect the public.  Of course to agree with this point you must be willing to believe that the courts are the best place for these matters(eventuall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that anyone who wishes to distribute these decisions may do so. So long as what they publish is complete and accu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revious answ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ase must first pass by the board of appeals. Perhaps the same body that reviews case transf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tant may withdraw at anytime. However, litgation for the sole purpose of putting financial and other burdens on a respondent is wrong. Remove the temptation to do so through specific rules of conduct and filing fee struct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should look to court system for guidence in this area.</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imeliness and timelessness of different kinds of evidence </w:t>
      </w:r>
    </w:p>
    <w:p>
      <w:pPr>
        <w:pStyle w:val="Normal"/>
        <w:rPr>
          <w:rFonts w:ascii="Arial" w:hAnsi="Arial" w:cs="Arial"/>
          <w:sz w:val="18"/>
          <w:szCs w:val="18"/>
        </w:rPr>
      </w:pPr>
      <w:r>
        <w:rPr>
          <w:rFonts w:cs="Arial" w:ascii="Arial" w:hAnsi="Arial"/>
          <w:b/>
          <w:sz w:val="22"/>
          <w:szCs w:val="22"/>
          <w:lang w:val="en-US" w:eastAsia="en-US"/>
        </w:rPr>
        <w:t>should always be consid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t sure how to take the meaning of "within the UDRP"</w:t>
      </w:r>
    </w:p>
    <w:p>
      <w:pPr>
        <w:pStyle w:val="Normal"/>
        <w:rPr>
          <w:rFonts w:ascii="Arial" w:hAnsi="Arial" w:cs="Arial"/>
          <w:sz w:val="18"/>
          <w:szCs w:val="18"/>
        </w:rPr>
      </w:pPr>
      <w:r>
        <w:rPr>
          <w:rFonts w:cs="Arial" w:ascii="Arial" w:hAnsi="Arial"/>
          <w:b/>
          <w:sz w:val="22"/>
          <w:szCs w:val="22"/>
          <w:lang w:val="en-US" w:eastAsia="en-US"/>
        </w:rPr>
        <w:t>But if you mean proceedings of future cases between complaintents and respondents, I think a board should look at generally held views as they are defined by precedent and decide ahead of time (now)what major precedents to employ and establish and qualify sound basis for these and from there on move very caut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Depends on the whole struc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Make the registries pay for the costs thru a pool that is filled based on:</w:t>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volume times x% = contribution)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is would accomplish 2 things. </w:t>
      </w:r>
    </w:p>
    <w:p>
      <w:pPr>
        <w:pStyle w:val="Normal"/>
        <w:rPr>
          <w:rFonts w:ascii="Arial" w:hAnsi="Arial" w:cs="Arial"/>
          <w:b/>
          <w:b/>
          <w:sz w:val="22"/>
          <w:szCs w:val="22"/>
          <w:lang w:val="en-US" w:eastAsia="en-US"/>
        </w:rPr>
      </w:pPr>
      <w:r>
        <w:rPr>
          <w:rFonts w:cs="Arial" w:ascii="Arial" w:hAnsi="Arial"/>
          <w:b/>
          <w:sz w:val="22"/>
          <w:szCs w:val="22"/>
          <w:lang w:val="en-US" w:eastAsia="en-US"/>
        </w:rPr>
        <w:t>1)The registries would HAVE to be more tuned into customer needs and problems that arise from the activity that THEY generate.</w:t>
      </w:r>
    </w:p>
    <w:p>
      <w:pPr>
        <w:pStyle w:val="Normal"/>
        <w:rPr>
          <w:rFonts w:ascii="Arial" w:hAnsi="Arial" w:cs="Arial"/>
          <w:sz w:val="18"/>
          <w:szCs w:val="18"/>
        </w:rPr>
      </w:pPr>
      <w:r>
        <w:rPr>
          <w:rFonts w:cs="Arial" w:ascii="Arial" w:hAnsi="Arial"/>
          <w:b/>
          <w:sz w:val="22"/>
          <w:szCs w:val="22"/>
          <w:lang w:val="en-US" w:eastAsia="en-US"/>
        </w:rPr>
        <w:t>2)It is only fair that those registries that do more business contribute more to the 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ate panel will also have precedents that will grow in volume over the years. You have to go along to get along sometimes. It would be dangerous to outline what deference might be afforded to an initial panel right from the start. To do so could hamstring a good body from doing good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can see how allowing this to happen would greatly speed the procedings however neither the complaintant nor the responder are interested in exped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isk of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t no time should it (alone) be held as sufficient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fund should be payed by the complaintent to and escrowed by the provider for this purpose. It should be structured into the fees paid by the complaintent. If a panel is not requested then the complaintent gets they're money b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tent never gets money back on anything that they initiate. Other than the respondents escrowed panel fee(if un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avenues to resolution should remain open. I'm not sure about the mediation service but a cooling period should he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charters are exclusive to begin with. The nature of the kinds of businesses that are pushing charters is multinational, and for that reason should be watched more closely than all the 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No need of laws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Bias 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in electronic for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th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e / she still has the civil law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s iudic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every case is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very limi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iffernet panelists, at least 3 of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dmittance by the panelist(s) in case of important questions.</w:t>
      </w:r>
    </w:p>
    <w:p>
      <w:pPr>
        <w:pStyle w:val="Normal"/>
        <w:rPr>
          <w:rFonts w:ascii="Arial" w:hAnsi="Arial" w:cs="Arial"/>
          <w:sz w:val="18"/>
          <w:szCs w:val="18"/>
        </w:rPr>
      </w:pPr>
      <w:r>
        <w:rPr>
          <w:rFonts w:cs="Arial" w:ascii="Arial" w:hAnsi="Arial"/>
          <w:b/>
          <w:sz w:val="22"/>
          <w:szCs w:val="22"/>
          <w:lang w:val="en-US" w:eastAsia="en-US"/>
        </w:rPr>
        <w:t>Breach of basic reg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ot elected anym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no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faith registration causes enough harm to the TM own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conomie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02"/>
          <w:footerReference w:type="default" r:id="rId1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Applicable to more TLD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easy one is to correct typographical erro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s a neutral, I have required additional material to be submitted by the parties in response to questions I had </w:t>
      </w:r>
    </w:p>
    <w:p>
      <w:pPr>
        <w:pStyle w:val="Normal"/>
        <w:rPr>
          <w:rFonts w:ascii="Arial" w:hAnsi="Arial" w:cs="Arial"/>
          <w:b/>
          <w:b/>
          <w:sz w:val="22"/>
          <w:szCs w:val="22"/>
          <w:lang w:val="en-US" w:eastAsia="en-US"/>
        </w:rPr>
      </w:pPr>
      <w:r>
        <w:rPr>
          <w:rFonts w:cs="Arial" w:ascii="Arial" w:hAnsi="Arial"/>
          <w:b/>
          <w:sz w:val="22"/>
          <w:szCs w:val="22"/>
          <w:lang w:val="en-US" w:eastAsia="en-US"/>
        </w:rPr>
        <w:t>(it has always turned out that the questions could be easily answered).  I think this is appropria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mendments should no be allowed if they undully delay the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easy one is to correct typographical erro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s a neutral, I have required additional material to be submitted by the parties in response to questions I had </w:t>
      </w:r>
    </w:p>
    <w:p>
      <w:pPr>
        <w:pStyle w:val="Normal"/>
        <w:rPr>
          <w:rFonts w:ascii="Arial" w:hAnsi="Arial" w:cs="Arial"/>
          <w:b/>
          <w:b/>
          <w:sz w:val="22"/>
          <w:szCs w:val="22"/>
          <w:lang w:val="en-US" w:eastAsia="en-US"/>
        </w:rPr>
      </w:pPr>
      <w:r>
        <w:rPr>
          <w:rFonts w:cs="Arial" w:ascii="Arial" w:hAnsi="Arial"/>
          <w:b/>
          <w:sz w:val="22"/>
          <w:szCs w:val="22"/>
          <w:lang w:val="en-US" w:eastAsia="en-US"/>
        </w:rPr>
        <w:t>(it has always turned out that the questions could be easily answered).  I think this is appropria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mendments should no be allowed if they undully delay the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 xml:space="preserve">I cannot ever conceive of any reason to do this.  I can see an argument for transferring cases under very restrictive </w:t>
      </w:r>
    </w:p>
    <w:p>
      <w:pPr>
        <w:pStyle w:val="Normal"/>
        <w:rPr>
          <w:rFonts w:ascii="Arial" w:hAnsi="Arial" w:cs="Arial"/>
          <w:sz w:val="18"/>
          <w:szCs w:val="18"/>
        </w:rPr>
      </w:pPr>
      <w:r>
        <w:rPr>
          <w:rFonts w:cs="Arial" w:ascii="Arial" w:hAnsi="Arial"/>
          <w:b/>
          <w:sz w:val="22"/>
          <w:szCs w:val="22"/>
          <w:lang w:val="en-US" w:eastAsia="en-US"/>
        </w:rPr>
        <w:t>conditions to another panelist, but never from one provider to an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otice goes 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Mailing address</w:t>
      </w:r>
    </w:p>
    <w:p>
      <w:pPr>
        <w:pStyle w:val="Normal"/>
        <w:rPr>
          <w:rFonts w:ascii="Arial" w:hAnsi="Arial" w:cs="Arial"/>
          <w:b/>
          <w:b/>
          <w:sz w:val="22"/>
          <w:szCs w:val="22"/>
          <w:lang w:val="en-US" w:eastAsia="en-US"/>
        </w:rPr>
      </w:pPr>
      <w:r>
        <w:rPr>
          <w:rFonts w:cs="Arial" w:ascii="Arial" w:hAnsi="Arial"/>
          <w:b/>
          <w:sz w:val="22"/>
          <w:szCs w:val="22"/>
          <w:lang w:val="en-US" w:eastAsia="en-US"/>
        </w:rPr>
        <w:t>Fax number</w:t>
      </w:r>
    </w:p>
    <w:p>
      <w:pPr>
        <w:pStyle w:val="Normal"/>
        <w:rPr>
          <w:rFonts w:ascii="Arial" w:hAnsi="Arial" w:cs="Arial"/>
          <w:b/>
          <w:b/>
          <w:sz w:val="22"/>
          <w:szCs w:val="22"/>
          <w:lang w:val="en-US" w:eastAsia="en-US"/>
        </w:rPr>
      </w:pPr>
      <w:r>
        <w:rPr>
          <w:rFonts w:cs="Arial" w:ascii="Arial" w:hAnsi="Arial"/>
          <w:b/>
          <w:sz w:val="22"/>
          <w:szCs w:val="22"/>
          <w:lang w:val="en-US" w:eastAsia="en-US"/>
        </w:rPr>
        <w:t>email to all three contacts listed on the domain (admin, billing &amp; technica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re aren't many other ways to notify people.  Personal service is silly considering the combined reliability of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se three methods.  If people don't keep their contact information up to date, they should suffer the </w:t>
      </w:r>
    </w:p>
    <w:p>
      <w:pPr>
        <w:pStyle w:val="Normal"/>
        <w:rPr>
          <w:rFonts w:ascii="Arial" w:hAnsi="Arial" w:cs="Arial"/>
          <w:sz w:val="18"/>
          <w:szCs w:val="18"/>
        </w:rPr>
      </w:pPr>
      <w:r>
        <w:rPr>
          <w:rFonts w:cs="Arial" w:ascii="Arial" w:hAnsi="Arial"/>
          <w:b/>
          <w:sz w:val="22"/>
          <w:szCs w:val="22"/>
          <w:lang w:val="en-US" w:eastAsia="en-US"/>
        </w:rPr>
        <w:t>consequ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It would be nice but I am not ware of too many procedural advantages.  One is the National Arbitration Forum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has a 12 page limit.  eResolution had no limit.  Of course, if you can't state your complaint in 12 pages, there </w:t>
      </w:r>
    </w:p>
    <w:p>
      <w:pPr>
        <w:pStyle w:val="Normal"/>
        <w:rPr>
          <w:rFonts w:ascii="Arial" w:hAnsi="Arial" w:cs="Arial"/>
          <w:sz w:val="18"/>
          <w:szCs w:val="18"/>
        </w:rPr>
      </w:pPr>
      <w:r>
        <w:rPr>
          <w:rFonts w:cs="Arial" w:ascii="Arial" w:hAnsi="Arial"/>
          <w:b/>
          <w:sz w:val="22"/>
          <w:szCs w:val="22"/>
          <w:lang w:val="en-US" w:eastAsia="en-US"/>
        </w:rPr>
        <w:t>are some who say you deserve to los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are in courts &amp; it would seem that would be a good example to follow.  It helps build predictable</w:t>
      </w:r>
    </w:p>
    <w:p>
      <w:pPr>
        <w:pStyle w:val="Normal"/>
        <w:rPr>
          <w:rFonts w:ascii="Arial" w:hAnsi="Arial" w:cs="Arial"/>
          <w:b/>
          <w:b/>
          <w:sz w:val="22"/>
          <w:szCs w:val="22"/>
          <w:lang w:val="en-US" w:eastAsia="en-US"/>
        </w:rPr>
      </w:pPr>
      <w:r>
        <w:rPr>
          <w:rFonts w:cs="Arial" w:ascii="Arial" w:hAnsi="Arial"/>
          <w:b/>
          <w:sz w:val="22"/>
          <w:szCs w:val="22"/>
          <w:lang w:val="en-US" w:eastAsia="en-US"/>
        </w:rPr>
        <w:t>expectations and promote the rule of law.  People will be able to copy from good complaints and the quality of the</w:t>
      </w:r>
    </w:p>
    <w:p>
      <w:pPr>
        <w:pStyle w:val="Normal"/>
        <w:rPr>
          <w:rFonts w:ascii="Arial" w:hAnsi="Arial" w:cs="Arial"/>
          <w:sz w:val="18"/>
          <w:szCs w:val="18"/>
        </w:rPr>
      </w:pPr>
      <w:r>
        <w:rPr>
          <w:rFonts w:cs="Arial" w:ascii="Arial" w:hAnsi="Arial"/>
          <w:b/>
          <w:sz w:val="22"/>
          <w:szCs w:val="22"/>
          <w:lang w:val="en-US" w:eastAsia="en-US"/>
        </w:rPr>
        <w:t>content should impro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upon filin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They presently are (although not many people seem to know that fact).  Having decisions public helps build </w:t>
      </w:r>
    </w:p>
    <w:p>
      <w:pPr>
        <w:pStyle w:val="Normal"/>
        <w:rPr>
          <w:rFonts w:ascii="Arial" w:hAnsi="Arial" w:cs="Arial"/>
          <w:b/>
          <w:b/>
          <w:sz w:val="22"/>
          <w:szCs w:val="22"/>
          <w:lang w:val="en-US" w:eastAsia="en-US"/>
        </w:rPr>
      </w:pPr>
      <w:r>
        <w:rPr>
          <w:rFonts w:cs="Arial" w:ascii="Arial" w:hAnsi="Arial"/>
          <w:b/>
          <w:sz w:val="22"/>
          <w:szCs w:val="22"/>
          <w:lang w:val="en-US" w:eastAsia="en-US"/>
        </w:rPr>
        <w:t>a body of precedents.  People cannot predict the standards they will be held to unless those standards are</w:t>
      </w:r>
    </w:p>
    <w:p>
      <w:pPr>
        <w:pStyle w:val="Normal"/>
        <w:rPr>
          <w:rFonts w:ascii="Arial" w:hAnsi="Arial" w:cs="Arial"/>
          <w:sz w:val="18"/>
          <w:szCs w:val="18"/>
        </w:rPr>
      </w:pPr>
      <w:r>
        <w:rPr>
          <w:rFonts w:cs="Arial" w:ascii="Arial" w:hAnsi="Arial"/>
          <w:b/>
          <w:sz w:val="22"/>
          <w:szCs w:val="22"/>
          <w:lang w:val="en-US" w:eastAsia="en-US"/>
        </w:rPr>
        <w:t>public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builds a base of casela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der the same facts, no.  There must be some kind of stare decisi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the case was dismissed without reaching the merits, they should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not be allowed to abusively file complaints and then withdraw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at makes you think they don't already?  Any of these defenses wouldd be recognized by any decent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ctrine of stare decis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the way the common law has worked for nearly a thousand years and it has worked pretty well.  Even the</w:t>
      </w:r>
    </w:p>
    <w:p>
      <w:pPr>
        <w:pStyle w:val="Normal"/>
        <w:rPr>
          <w:rFonts w:ascii="Arial" w:hAnsi="Arial" w:cs="Arial"/>
          <w:sz w:val="18"/>
          <w:szCs w:val="18"/>
        </w:rPr>
      </w:pPr>
      <w:r>
        <w:rPr>
          <w:rFonts w:cs="Arial" w:ascii="Arial" w:hAnsi="Arial"/>
          <w:b/>
          <w:sz w:val="22"/>
          <w:szCs w:val="22"/>
          <w:lang w:val="en-US" w:eastAsia="en-US"/>
        </w:rPr>
        <w:t>civil law system works essentially the same way, although its proponents sometimes deny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wll cut down on the finality of a decision without really helping the system very mu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can do it (although I am a trained lawyer with multiple law degr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the best, but adequate.  The decisions are now being put on private databases, which may improve th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nelists don't know each other and we don't get influenced by th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law firm should not represent anyone before me, but that's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ctine was created by case law and we all recognize it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no way withou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reducing the number of panelists.</w:t>
      </w:r>
    </w:p>
    <w:p>
      <w:pPr>
        <w:pStyle w:val="Normal"/>
        <w:rPr>
          <w:rFonts w:ascii="Arial" w:hAnsi="Arial" w:cs="Arial"/>
          <w:sz w:val="18"/>
          <w:szCs w:val="18"/>
        </w:rPr>
      </w:pPr>
      <w:r>
        <w:rPr>
          <w:rFonts w:cs="Arial" w:ascii="Arial" w:hAnsi="Arial"/>
          <w:b/>
          <w:sz w:val="22"/>
          <w:szCs w:val="22"/>
          <w:lang w:val="en-US" w:eastAsia="en-US"/>
        </w:rPr>
        <w:t>2. injecting uncertainty by allowing appea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No; why should it be so limited?  The interesting question (which has never arisen) is what to do if two different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people have legitimately registered the same trademark in two different countries.  I'm not sure I would know how </w:t>
      </w:r>
    </w:p>
    <w:p>
      <w:pPr>
        <w:pStyle w:val="Normal"/>
        <w:rPr>
          <w:rFonts w:ascii="Arial" w:hAnsi="Arial" w:cs="Arial"/>
          <w:sz w:val="18"/>
          <w:szCs w:val="18"/>
        </w:rPr>
      </w:pPr>
      <w:r>
        <w:rPr>
          <w:rFonts w:cs="Arial" w:ascii="Arial" w:hAnsi="Arial"/>
          <w:b/>
          <w:sz w:val="22"/>
          <w:szCs w:val="22"/>
          <w:lang w:val="en-US" w:eastAsia="en-US"/>
        </w:rPr>
        <w:t>to handle that without trying to resort to common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That's what the rules say.  However, bad faith will be implied under certain circuimstnaces, such as false contact </w:t>
      </w:r>
    </w:p>
    <w:p>
      <w:pPr>
        <w:pStyle w:val="Normal"/>
        <w:rPr>
          <w:rFonts w:ascii="Arial" w:hAnsi="Arial" w:cs="Arial"/>
          <w:b/>
          <w:b/>
          <w:sz w:val="22"/>
          <w:szCs w:val="22"/>
          <w:lang w:val="en-US" w:eastAsia="en-US"/>
        </w:rPr>
      </w:pPr>
      <w:r>
        <w:rPr>
          <w:rFonts w:cs="Arial" w:ascii="Arial" w:hAnsi="Arial"/>
          <w:b/>
          <w:sz w:val="22"/>
          <w:szCs w:val="22"/>
          <w:lang w:val="en-US" w:eastAsia="en-US"/>
        </w:rPr>
        <w:t>information and the lik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interesting question is whether or not merely parking a domain name is use.  I have held it is, but some </w:t>
      </w:r>
    </w:p>
    <w:p>
      <w:pPr>
        <w:pStyle w:val="Normal"/>
        <w:rPr>
          <w:rFonts w:ascii="Arial" w:hAnsi="Arial" w:cs="Arial"/>
          <w:b/>
          <w:b/>
          <w:sz w:val="18"/>
          <w:szCs w:val="18"/>
        </w:rPr>
      </w:pPr>
      <w:r>
        <w:rPr>
          <w:rFonts w:cs="Arial" w:ascii="Arial" w:hAnsi="Arial"/>
          <w:b/>
          <w:sz w:val="22"/>
          <w:szCs w:val="22"/>
          <w:lang w:val="en-US" w:eastAsia="en-US"/>
        </w:rPr>
        <w:t>disagree with 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 have no idea.  I have never faced the issue bef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nice if the panels were paid fair cimpensation for writing opinons.  I don't think $250 is a fair number,</w:t>
      </w:r>
    </w:p>
    <w:p>
      <w:pPr>
        <w:pStyle w:val="Normal"/>
        <w:rPr>
          <w:rFonts w:ascii="Arial" w:hAnsi="Arial" w:cs="Arial"/>
          <w:sz w:val="18"/>
          <w:szCs w:val="18"/>
        </w:rPr>
      </w:pPr>
      <w:r>
        <w:rPr>
          <w:rFonts w:cs="Arial" w:ascii="Arial" w:hAnsi="Arial"/>
          <w:b/>
          <w:sz w:val="22"/>
          <w:szCs w:val="22"/>
          <w:lang w:val="en-US" w:eastAsia="en-US"/>
        </w:rPr>
        <w:t>although I admit $1,000 is getting fair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xed fee, but $1,000 or $1,500 would be appropraite.  If you want good quality people, you have to pay for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panel has not been appointed.  Once they are appointed, no one should get refun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why bother?  the largest volume of cases are single side cases.  Such a procedure would not help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I have no opin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t would seem to be a good way to handle this, if I understand what you mean by "charter violations" (complaints </w:t>
      </w:r>
    </w:p>
    <w:p>
      <w:pPr>
        <w:pStyle w:val="Normal"/>
        <w:rPr>
          <w:rFonts w:ascii="Arial" w:hAnsi="Arial" w:cs="Arial"/>
          <w:sz w:val="18"/>
          <w:szCs w:val="18"/>
        </w:rPr>
      </w:pPr>
      <w:r>
        <w:rPr>
          <w:rFonts w:cs="Arial" w:ascii="Arial" w:hAnsi="Arial"/>
          <w:b/>
          <w:sz w:val="22"/>
          <w:szCs w:val="22"/>
          <w:lang w:val="en-US" w:eastAsia="en-US"/>
        </w:rPr>
        <w:t>against the domain owner, not complaints against registrars or the sponsoring ent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only seem 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motes judicial econom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 xml:space="preserve">The speed is very good.  The present system is essentially arbitration.  It would make sense to conform the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system to the requirements of the 1958 New York Convention on the Recognition and Enforcement of </w:t>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Foreign Arbitral Award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ecessary for a fair adjudication of the h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necessary for a fair adjudication of the h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n rare cases of clear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isions should be uniform and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a fair, public understanding of decisions and the decision making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y are like cour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ce decided, it should be final unless taken to a higher layer of revi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RARE cases, eg. where it is clear a bad decision is about to be handed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a full adjudication of all defenses and claims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be like a court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would ensure mo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ls are important for purposes (eg of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like the court system, financed out of fees paid by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ame as court - overrule only in clear abuse of discre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long as no bias will res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elss signs of bias,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nsistency under curren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more consistency and rules, and public airing of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Problems of consistency all o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fair.  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fair, partial after costs taken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ough trouble al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st for all concer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e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06"/>
          <w:footerReference w:type="default" r:id="rId1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We need consistenc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g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My name is Ian Richards I have the names Ijr.org and ianrichards.net how do I access them.</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08"/>
          <w:footerReference w:type="default" r:id="rId1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10"/>
          <w:footerReference w:type="default" r:id="rId1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istakes happen.  They should be allowed to be rec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Mistakes happen.  They should be allowed to be rec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are written so that the ordinary person can understand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w else can others be gu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that there can be uniformity in the rules and in the  decisions. . ."Stare deci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answer to 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must be finality.  If not the arbitration proceedings can go on and on and evetualy take longer than a trial, which is just the thing that is to be avo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make the proceedings as equitable as possible, any and all defensed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re is to be an appeal, it should be to the Courts.  An appeal to other panelists will make the proceedings go on and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12"/>
          <w:footerReference w:type="default" r:id="rId1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speed within which the parties to a UDRP case can obtain a decision from the time of institution to its decision is its most valuable aspect.  Anything done to slow that down would be a terrible detriment, and defeat its entire purpo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2 to 5 Proceedings</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1 Proceeding</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ttorney representing partie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decision was wrong and felt we could win in U.S. court to allow my client (Respondent) to retain its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facts change following submission of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interest of jus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hould not. Will add too much compl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I represented a party that never got actual notice. Many domain registrants use P.O. boxes that they may not visit frequently enough. If their email service is down or fax is out of paper, the UDRP rules only require that the notice be sent via fax and email - not that it be received. This is, at least, how NAF has interpretted it -- even where the Respondent filed an affidavit that its computer was subject to a virus and email was not working -- and NAF admitted that the fax was not trans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s should be "uniform." Supplementary rules can have a substantive impac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ople should have knowledge of the law, and the decisions should be subject to public scruti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 Respondent should be able to close the book on a case after having defended. Res Judic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ches, acquiescence,generic, fair use, personal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es should not have to re-litigate common issues that have already been dec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ople should be able to have confidence in the legal right to own a domain name and this is aided if the law is predictable, something that can only exist if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where the UDRP is clearly not followed, there should be a right of appeal.  This would also serve to establish more clear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llant should be responsible for paying for the appeal.  It should be heard by a panel of 5 panelists selected at random from a group nominated by both respondents' counsel and complainants' counsel, as well as other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s who represent parties might have a bias in reaching results that tend to appeal to the type of clients that hire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number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penalty for it, so there is no deter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stansdards are fine.  There should be a penalty to the Complainant, such as $1,000 or something (which could be posted as a deposit by Complainant when Complaint is sub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are certainly a number of panelists who have trademark holders, which is part of the reason the group of 5 or so NAF panelists rule in favor of Complainants over 80% in single-panel cases.  NAF likes it because it's a marketing feature to the trademark bar. Single panelists should be randomly selected - not by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party registers a name in bad faith, but puts it to a good use, there is no harm from a trademark point of view.</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A pending trademark application proves no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utomatic stay of 30 days if either party (not both)request time to try and settle case. And there should be no char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dictability of law, less complic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14"/>
          <w:footerReference w:type="default" r:id="rId1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Here's a simple one.  Often times, a Respondent would like to simply transfer a domain name to a Complainant to settle a case but is unable to because the name is "locked" because of the dispute. Either because the Complainant wants to play hardball and get a bad decision against the respondent, or because of logistics, the case doesn't settle -- even though Respondent wants to transfer the domain name.  If a Respondent notifies the Provider that it wants to transfer the domain name to the Complainant, the name should be transferred, and the case automatically dismissed with prejudice. No need to waste time of the Panelists - and this is automatically indication of the lack of present bad faith use anywa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becomes aware of additional information that is relevant to the complaint, of which they were not aware at the time of filing, they should be permitted to amend the complaint. The Respondent should then be given ample opportunity, in accordance with the rules of natural justice and procedural fairness, to respond to an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the Respondent becomes aware of additional information that is relevant to the complaint, of which they were not aware at the time of filing their initial response, they should be permitted to amend the complaint. The Complainant should then be given ample opportunity, in accordance with the rules of natural justice and procedural fairness, to respond to an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 not think that a case should be transferred between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Complainant and Respondent should be required to file their evidence by way of affidavit or deposition of the person with personal knowledge of the evidence they are putting forward. In too many cases, the complaint or response is prepared and submitted by a third party such as legal counsel. Often what is put forward as "evidence" is really the position of the party without sufficient verifiable evidence to substantiate the claim or response. If the parties were required to supply first-hand sworn evidence, the process would have more credi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pennes is the hallmark of a fair justice system. If the UDRP process is to be credible, then the proceedings should be as open as any court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files" with respect to all UDRP cases should be available online at all times as material is filed on the fil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potentially assist in consistency over time to the approach penalists take to the various issues that arise in the cases. It would also allow prospective complainants and respondents to see all cases on any particular issue in the same place, thereby providing complete precedent with respect to the various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UDRP process in many ways is a substitute for court proceedings which are public. We are providing a valuable public service and it is important the the public understand what is happe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in very exceptional circumstances such as breach of procedural fairness in the first case or bias or a case where new evidence that was not readily available at the time of the original complaint has surfaced that would make a re-hearing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wishes to withdraw a complaint, depending on how far the proceeding has gone, the fee should be forfeit in whole or in part. For example, if the case is already with the panel, then there should be a cost to cover the work already done by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appropriate cases, fairness would dictate that doctrines such as laches or acquienscence should be applied. I also believe that the defence of "generic term" should be available in clear cases. Why? Because application of these principles assist the panel to appropriately dispose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we are going to apply legal principle, as we should, then doctrines such as issue estoppel and cause of action estoppel should be applied to the UDRP process. Each case would need to be decided on its own merits, but the principles from the general law should be appl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s should be encouraged to consider precedent in coming to their decisions. In this way, hopefully, over time there will be some consistency in approach to the various issues. Consistency helps potential complainants to consider whether it makes sense to bring a complaint. It also allows disputing parties to more effectively negotiate if they have some idea of what the outcome will b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appeal to a panel of UDRP panelists would be appropriate. In this way, obviously bad decisions can be dealt with. This would also assist with development of consistent principles on which future parties can re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 panels should consist of five panelists. They should be chosen at random from the list of panelists of a provider other than the provider who provided the initi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test for interference should be correctness. I see no reason for the appeal tribunal, assuming it consists of UDRP panelists, do give deference to a panelist from the original case. They have the same expertise as the original panelist and they are in as good a position to assess the evidence as the original panel; i.e. everyone assesses the case based on the material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most cases there is sufficient time for review. My largest concern is that the quality of the evidence if often l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asonably. However, it would be much preferred if ALL UDRP cases were available in one location and if they were searchable so that panelists could have easy access to prior cases that might be relevant to the cases they are deci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there should be strict rules in place to avoid the appearance of bias. So, for example, a person who has acted as a panlist should not be permitted to present a case where a panelist is someone with whom they have sat on a previous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there should be strict rules in place to avoid the appearance of bias. So, for example, a person who has acted as a panlist should not be permitted to present a case where a panelist is someone with whom they have sat on a previous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I have no opinion on this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huge inconsistency in the cases. There are cases going in all directions on many of the issues that arise. A complainant and a respondent are able to each find numerous cases that appear to support their arguments on many of the issues. The inconsistencies are all over the place. An appeal process where the decisions of the appeal panels are given more precedential value than the original decisions would help to clarify and streamline the issues and assist in a move to mo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process is designed to deal with clear cases of cybersquatting, then both should be required. If the process is going to be expanded to other than clear cases, then perhaps only one or the other should be nee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application, until it is denied, should always be seen as establishing some rights in the person alleging the 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ost cases the work required to write an good, thorough decision, is not warranted by the fee paid to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increased by 25 to 50 perc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ost cases the work required to write an good, thorough decision, is not warranted by the fee paid to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how far the case has g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useful for a mediation process where the mediator (a panelist who will not hear the case) could work with the parties to see if there is a possibility of resolution that would be acceptable to both parties. The drawback of this possibility is that mediation works best when you have the people together in a room with the mediator and that is not possible in these cases. Even some e-mail communication between the parties, however, would be preferable to nothing at all. The panelist who would act as mediator should receive a portion of the fee charged and the fees for the case would have to be increased to cover this cost. This would need a lot of review and thought before it could be implemented. A cooling off period, at least, would not be a bad idea with, perhaps, a certificate from each of the parties that they have made attempts at resolution befor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less some mechanism is put in place to ensure the veracity of the evidence placed before the panel and to test the credibility of the evidence, I think it would be dangerous to expand into other issues. Only in situations where the evidence is easily verifiable should the process be expa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16"/>
          <w:footerReference w:type="default" r:id="rId1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excels in the speed at which the cases are handled and the relatively inexpensive cost. The improvements need to be made in the quality of the evidence we accept. The evidence should be sworn with all documents exhibited to the sworn testimon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sectPr>
          <w:headerReference w:type="default" r:id="rId118"/>
          <w:footerReference w:type="default" r:id="rId1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hold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ination of the process by trademark holders and complaintants.  Providers are inclined to favour the complaintant because this creates return business.  Fair providers are forced out of busi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have the facts before they complain.  Actions taken by the respondant after the complaint should never be an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fter a preliminary judgement against him/her.  The burden of proof should be placed on the complaintant.  The respondant is the one who will lose a domain (and possibly a business) as a result of the decision.  The respondant should have 30 days to appeal a preliminary jud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when the provider appears to be in a conflict of interested.  The complaint would be forwarded to a random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notice seems adequate as I have seen no indication to the contr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view of decisions by impartial judges.  Providers found to be favouring one side should be de-cer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laying field should be level.  No provider should have an advantage over anothe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t should be publically accessible and the response should be accessible at the respondant's discres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 should be published before the decision.  The decision should be made public immediately after the parties have been notifi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vinience of those wishing to research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is is a public process, based on the regulation of a public resource.  All decisions should b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uder very specific conditions.  They should first have to appeal to an alternate provider and prove that a mistake was made in their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respondant is allowd to keep their response private, there is not reason to disallow withdrawl of a complaint.  A withdrawn complaint should only be allowed to be re-filed o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 affirmative defenses have been ruled applicable to trademark law, which is a key component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the Panel rules the previous decisions to be inapplicable or incorrect, they should be appl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hierarchical appeals process 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mistakes have been made (ie the VivendiUniversalSucks.com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panel of 3 should decide on whether the appeal should proceed.  The cost should be bourn entirely by the appealant.  A different provider should be used to decide if the appeal is to proceed and a third provider should hear the actual appeal.  If the ruling is overturned, the first provider should pay a portion of th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late panel should only rule on the elements that were deem problematic 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know the system too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long as the panelist is able to sustain conflict of interest scruti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judgements have bee overwhelmingly in favour of the reverse-hijackers (id Vivendi-Univers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s mentioned above.  Also, removing providers found to be biased and returning the domains to their rightful own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Remove the bias towards trademark 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 judgements have bee overwhelmingly in favour of the reverse-hijackers (id Vivendi-Univers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elling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generally impossible to determine bad faith in registration, sitting on a domain name for a year does not indicate bad faith in registering, but may indicate the registrant is busy with other endeavou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Pending trademarks may not be awarded at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n require a telephone mediation.  Then proceed with the panel, only if the mediator deems the mediation implossible.  The process should take a minimum of three months between complaint and ru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main name system has been abused.  .org should be only for non-profits and this should be enfor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are independant of ICANN and  require their own gover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0"/>
          <w:footerReference w:type="default" r:id="rId1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f could me made fair to individuals and smaller organiza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 student, a network programmer and software engineer, and a politically involved citizen (both in government politics *and* the politics of independent governing and standards bodies such as ICANN, IETF, etc.).</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 domain name is an *exact* copy of a trademark, such as cocacola.net or walmart.com. If there are additional terms (such as "sucks") that serve to distinguish it from the trademark - i.e., if a person could reasonably distinguish the trademark with the extra terms from the trademark without them - then the complainant should not be allowed to transfer providers. (So "sucks" would be a sufficiently distinguishing term, but "go" or "a" might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methods of determining whether a domain name infringes on the complainant's trademark need to be clar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is is a free country! The government is (supposedly) run by the people and for the people, and the people should at the very least be allowed access to policy such as this. (This is more or less public policy in many rega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deally mandatory, but if *both* complainant and respondent want to keep them sealed until after the decision, then I'm ok with that. Just as long as they're made public at some poi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access. If the decisions and records are not made easily accessible to the average person, then the red tape required can be just as effective as denying access in the first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ame reasons as above. They're basically legal proceedings and settlements, after all. They should also be public domain because the precedent of past decisions can affect policy in these ar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think so...what would change? Only if they acquire new trademarks or rights that would significantly change the basis of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of the above, and something akin to a public defender if the respondent does not have the resources to provide his/her own de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cedent of pas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reates more bureaucracy nightma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I haven't been a panelist or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m not familiar with the term. So my answer should be 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my answer for #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gain, see my response to #16. In order for it to be sufficient proof, the domain name should be (for all intents and purposes) *identical* to the trademark in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n't get a refund because they initiated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don't know, but it sounds somewhat effec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 each TLD deal with its own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less bureaucracy and more 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52 - less bureaucracy and more 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2"/>
          <w:footerReference w:type="default" r:id="rId1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Just see my response to #16.</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Complainant and Respondant should select provider - if agreement is impossible select one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counterclaim to specific claims from the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20 day period for a final response is rediculously short.  The complainent may work on a complaint for months or years-being able to gather evidence and work on a finely tuned complaint.  To allow the respondent only 20 days for a final reponse is inherently unfair.  It is reasonable to require a preliminary response within 20 days (similar to US civil court requirements) but it is unreasonable to not allow the respondent proper time to prepare a final response.  Often the simple act of retaining legal counsel or other professional help with appropriate specialized expirience can take the majority of the 20 day tim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lso response In rebuttal to counter claims and upon receipt of evidence delayed by external process (obtaining proof of name, trademark and other registration can take months with some agenc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involve absolutely no confirmation or proof of delivery.  A domain dispute is an action at the level of a civil lawsuit with similar weight of outcome.  The respondants should be allowed the right of a written complaint and proof of delive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s need to be more uniform between providers in gener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far too confusing otherwise - it also allows the Complainent within the scope of the current procedures to select the provider that has th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this is a legal dispute with significant consequences.  Like other legal proceedings such as trials and discovery the basic facts and claims of a case should be a matter of public recor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ny except where specific legal requirements bar disclosure (confidentiality, national security, etc) or either party can make valid claim to a trade secret (one meeting the legal definition of trade secret and not just proprietary inform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these decisions of substantial import.  Additionally the decision and rationale of the panelists should be available for public review so that collective judgement on the impartiality of provides and panelists can be decided.  Additionally the body of "case history" should be available for complainant and responder to reference even though there is no specific requirement for maintenence of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decisions themselves should be in the public domain.  It is fair for complainent and responder to call out specific items in their response as proprietary and the decision can note th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no - it is too easy for a complainent to continually refile a dispute thus "greenmailing" the respondent.  It virtually guarantees that a complainent with deep pock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 filing and withdrawing a complaint can be used as a form of "greenmail" by deep pocketed complaint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reasonable term of acquiesence.  A party who has used a domain name actively for some number of years in good faith should be construed to meet 4(c) of the UDRP and should have precedent over a recent claiment so long as the party isn't otherwise violating 4(b).  Also - domain names (minus the TLD suffix) that are common terms - ie: basic nouns and verbs in any major language - should be construed as not violating 4(a)(i).  Finally anyone holding a valid claim to a name (use, trade/service mark, etc) has valid claim to that name so long as they don't violate 4(b) so when two valid parties with reasonable claim to a name conflict it should a case of first come first serve assuming 4(b) isn't being vio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 a complainent shouldn't be able to prevail on a complaint purely by virtue of deeper pockets by continutally refiling a dispute.  Resubmittal should be tightly limited to conditions such as substansive changes in the respondents use of the domain name such as new conduct subsequent to the original complaint to violate 4(b)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ory it would be desirable to establish a body of precedent but usable precedent would require a higher barrier on the quality and detail decisions as well as issues of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ross-jurisdictional and international nature of domain name disputes makes it desirable to all parties to have a common international resolution process that doesn't require reverting to the courts (which will inevitably lead to disputes in jurisdiction as well as an unfair burden on at least one of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 appeal should require a multi-member panel.  A substantial portion of the costs should be born by the party filing the appeal - with grounds for a split or claim for those costs on victory.  It would be desirable for the appeals provider to be a single entity with a higher degree of autonomy.  The baseline costs for maintaining such a body could be supported by fee or surcharge on the initial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s court should afford a high degree of deference ot the initial decision especially on "findings of fact".  The appeals body should focus on errors in interpretation - or resolving conflicts in prior "case his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 like most appeals courts the burden of the appeal should be on the party appealing.  Appeals could also be limited to specific areas of jud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ke any decision making body even the appearance of a conflict of interest renders the process suspect.  Similar rules on any financial, business or personal relationship with either side of the complaint should be susp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 the appearance of conflict of interest and undue influence is obvi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negative consequence for the complainent of filing the spurious case.  The respondent will have expended expense and effort in the response as well as possibly being responsible for 1/2 of a panel cost well the complainent has total control over the timing and cost of thei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t would be reasonable to require some level of surety bond from the complainent that would be subject to forfeit to the respondent in the finding of abuse of the UDRP.  There could be a waiver process to reduce or waive the surety for indigent parties if there appears to be a least basic merit in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believe that certain providers, notably the WIPO are strongly biased towards parties with formal trademarks and make little allowance for 4(c) defenses espeically in regards to fair use and non-commercial activities.  I think the decision making history of each Provider should be public record (both the decisions and basis statistical profiles of outcomes) and the complaint parties can use that information in selecting a provider.  Additionaly the practice of allowing the complainent to "cherry pick" the provider is inherently unfair to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a domain name inherently doesn't allow graphical representation then the conflict can be in the name only.  However - any "generic" term including most plain language nouns and verbs should be assumed to not be in conflict unless there is a claim of bad faith under 4(b).</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simple registration of a conflicting name - especially for common words and terms should not be construed as prima facie evidence of bad faith.  Additionally the effort to sell or resell a domain name is not prima facie bad faith as long as the original registration and use up to the sale was in good faith.  The abilty to build value in a name or service/trade mark and then recover that value through a sale is one of the intrinsic ways of recovering value from an asse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application has _no_ guarentee of success or merit - only the successful filing.  Also in many countries records of filed but not yet granted trademarks are _not_ public record so there is no way to know that a trademark might exist.  In the absence of a granted service/trade mark then the complainant should have to justify themselves under 4(c) like anyone else.  For valid claims requirements similar to 4(c) should not be a hard burden to me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make it prohibativly expensive for a small respondant or complainent to request a full panel.  Overall it would be nice if some portion of the costs of the system could be subsidized - maybe by an overall registration surcharge - to increase the independence of th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ome degree of the fees could be converted to be a surety bond and be refundable or payable to the victorious party.  Alternatively a surchange could be collected to help cover costs and a fund administered to assist small and/or indigent parties - especially respondents - with fees.  Another possibility would be sliding scale fees based on the size and nature of the parties (individual, non-profit, small business, large busines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is a balance to be struck between making the process affordable and getting the time and attention for a quality decision.  It would be nice if some portion of the costs of the system could be subsidized - maybe by an overall registration surcharge - to allow for continued quality panelists while making the overall process more afford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 - anything less encourages intimidation and "greenmail" tatics by the complain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simple mandatory cooling off period would be helpful.  The 20 day limit on the response makes it impossible for the respondent to meaningfully explore reconcilliation while preparing th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good to have a uniform process for all domain name related issuess including issues with TLDs.  There may be value in similar disputes over information technologies that are global in nature but I can't think of any curren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other body currently enforces those relia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liferation of TLDs makes it impossible for any party to be sure of the dispute rules.  So the rules should be uniform for gTLDs.  There are fair issues with sovereignity with ccTLDs but the large scale use of ccTLDs as non-geographic entities in the commercial space (.cc and .tv for example) make it a requirement that ccTLDs be uniform in dispute resolution to protect the rights of both sides of a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ccTLDs (again such as .cc and .tv) are being used as purely commericial entities equivlent to gTLDs.  An offending party (either as claiment or respondent) shouldn't be able to hide behind the barrier of obscure and varying complaint procedures.  Conceivably in fact a country could actively support the use of ccTLDs to engage in bad faith activities as a way of supporting local enterprises and industries as a form of 21st Centry economic warf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ditional binding arbitration mechanisms have been successful in other areas.  Additionally the idea of a purely independent decision body subsidized by general registration fees would allow greater impartiality and reduce the currently incestuous relationship by some panelists and the parties in the disput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4"/>
          <w:footerReference w:type="default" r:id="rId1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feel the questions given here are well thought out and demonstrate a sincere interest in addressing concerns and complaints with the existing system and providing improvement.  The final judgement will as always rest with the actual resul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the interest of sp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Same reason: sp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s - any attempt of this kind would allow for a delay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adequate if complainant could comment on respondent's reply -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void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penness should be the main rule in any legal syste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way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grounds for the decision changes. This reply should be quite obvi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I don't undertand what the issue is he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o the extent they establish good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already a possibilty to file a laws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 too many decisions, to difficult to find your way thr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do a lousy jo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Haven't thought of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26"/>
          <w:footerReference w:type="default" r:id="rId1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bbb</w:t>
      </w:r>
      <w:r>
        <w:rPr>
          <w:rFonts w:cs="Arial" w:ascii="Arial" w:hAnsi="Arial"/>
          <w:sz w:val="18"/>
          <w:szCs w:val="18"/>
        </w:rPr>
        <w:t xml:space="preserve">  </w:t>
      </w:r>
      <w:r>
        <w:rPr>
          <w:rFonts w:cs="Arial" w:ascii="Arial" w:hAnsi="Arial"/>
          <w:b/>
          <w:sz w:val="22"/>
          <w:szCs w:val="22"/>
          <w:lang w:val="en-US" w:eastAsia="en-US"/>
        </w:rPr>
        <w:t>6 to 10</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winning percentage of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lways won. I did act responding to a court cahllenge to a UDRP decision, but it settled quick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re are many cybersquatters around some famous marks and so long as the colourable domain names are inactive it isn't worth bothering with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I think this is the wrong question.  The question is, how should providers be required to allocate panelists to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there is no prejudice to the Respondent and any costs incurred by the respondent are borne by the complainant, and it is just to permit such amend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feel strongly about this issue either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research. It would be nice if they were indexed or organized in some useful way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legal precedent there is a public purpose served in being able to reporduce them. So if copyright is retained the panelists should consent to a blanket license for legal purpo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if there is a material change in circumstances. They can't just relitigate the old complaint. If the panel finds that there is not a material change the complainant should have to pay costs to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yment of costs thrown a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ssume it is already possbile to assert that an alleged trade mark is merely generic, is a surname, etc., but perhaps this could be clarified. These defenses would also arise under the question of whether the respondent has a legitimate interest in the domain name. Presumably if it is generic, the respondent has a sufficient interest to defeat the complaint.  Similary laches is really a defence going to distinctiveness of the trade mark and legitimacy of its use, and both of these issues are implicit in the exist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facts are the same the first decision should remain binding.  Bringing a fresh complaint is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cannot stop panelists from consulting prior decisions and being guided by them.  If you mean should panelists be bound by them, then no, they should not. This is a summary proceeding on unsworn evidence without cross-examination and is far too flimsy to serve as the basis for stare decisis. Besides, stare decisis is only used in common law countries and is unfamiliar and unwelcome elsewhere. There is no need for it because the policy is sufficient guideline by itself.</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complicate an admirably simple system. The parties have another remedy in the courts.  The few wrongly decided cases are a small price to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has been. the problem was that the fee paid to panelists did not compensate for the time involved. Also, a lot of the panelists have credentials as arbitrators or judges but not in trade marks law.  There is no way they could learn it on a case by case basis in the time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it is difficult to find applciable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do this trade mark professionals will decide not to act as panelists.  The quality of decisions will fall greatly and end the utility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n't really a problem that I can s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f there is a problem on a specific issue, amend the policy to clarify how the issue should be dec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ake your question to ask whether the test of confusion should be side by side comparison of the marks involved wihtout regard to other circumstances such as length of time uin use, nature of goods and services, channels of trade, actual confusion experienced, etc. I would oppose a side by side comparison t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must use a list copy ss. 6(5) of the Canadian Trade-marks act which suggest some factors but includes all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se in bad faith is hard to prove and panelists are ignoring the requirement anywa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one time they were too low to attract qualified panelists but that no longer seems to be a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then elects to go to a one person panel it should get a refund on the dif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lutely not. NO! Do not do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liberate failure to provide or maintain complete and accurate whois information should be an explicit ground of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some cases a registrar will intervene with a registrant who has incomplete whois information. This should be mandatory if the Policy is not amended to permit cancellation of registrations with false whois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aitng for the Canadian policy to come online. The UDRP requires that both use and registration be in bad faith.  The Canadian policy only requires that registration be in bad faith.  The Canadian definition of bad faith is tighter.</w:t>
      </w:r>
    </w:p>
    <w:p>
      <w:pPr>
        <w:pStyle w:val="Normal"/>
        <w:rPr>
          <w:rFonts w:ascii="Arial" w:hAnsi="Arial" w:cs="Arial"/>
          <w:sz w:val="18"/>
          <w:szCs w:val="18"/>
        </w:rPr>
      </w:pPr>
      <w:r>
        <w:rPr>
          <w:rFonts w:cs="Arial" w:ascii="Arial" w:hAnsi="Arial"/>
          <w:sz w:val="18"/>
          <w:szCs w:val="18"/>
        </w:rPr>
      </w:r>
    </w:p>
    <w:p>
      <w:pPr>
        <w:sectPr>
          <w:headerReference w:type="default" r:id="rId128"/>
          <w:footerReference w:type="default" r:id="rId1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ctive web user, I consider the the UDRP to be of significant importance to myself and all other web user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general, complainants should not be allowed to amend a complaint. But an exception ought to be allowed in cases where signficant substantive information previously unavailable has becom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general, respondents should not be allowed to amend a complaint. But an exception ought to be allowed in cases where signficant substantive information previously unavailable has becom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it's critically important that anyone have access to the complaints and responses. This has the benefit of allowing someone considering registering a name to gauge what potential complaints might arise. The transparency of keeping these complaints and responses public also helps to ensure a fair resolution process and the appearance of a fair resolution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s and responses should mandatorily be public. They should be available after the decision is rendered. And they should be available before the decision is rendered. If changes are allowed, all versions of complaints and responses should be made availabl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n the absence of any reason to think otherwise, the decisions ought to be public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be very difficult to re-file a case. It should only be allowed in cases where the complainant can first prove a significant change in the situation, only in a case where substantive changes have occured which cause significant new harm to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Paid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Based on resources spent by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30"/>
          <w:footerReference w:type="default" r:id="rId1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had a business and a website by the name of aviation illustrated and a website by the same name. After the death of my husband in 1997 I tried to keep everything goin but was not able to.I since moved and now found out that my name</w:t>
      </w:r>
    </w:p>
    <w:p>
      <w:pPr>
        <w:pStyle w:val="Normal"/>
        <w:ind w:left="720" w:hanging="0"/>
        <w:rPr>
          <w:rFonts w:ascii="Arial" w:hAnsi="Arial" w:cs="Arial"/>
          <w:sz w:val="18"/>
          <w:szCs w:val="18"/>
        </w:rPr>
      </w:pPr>
      <w:r>
        <w:rPr>
          <w:rFonts w:cs="Arial" w:ascii="Arial" w:hAnsi="Arial"/>
          <w:b/>
          <w:sz w:val="22"/>
          <w:szCs w:val="22"/>
          <w:lang w:val="en-US" w:eastAsia="en-US"/>
        </w:rPr>
        <w:t>has been sold to a  Russian Pornsite! this is vey bad busiiness for your comp. to allow this to happen!</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your comp. has any reservations regarding</w:t>
      </w:r>
    </w:p>
    <w:p>
      <w:pPr>
        <w:pStyle w:val="Normal"/>
        <w:rPr>
          <w:rFonts w:ascii="Arial" w:hAnsi="Arial" w:cs="Arial"/>
          <w:sz w:val="18"/>
          <w:szCs w:val="18"/>
        </w:rPr>
      </w:pPr>
      <w:r>
        <w:rPr>
          <w:rFonts w:cs="Arial" w:ascii="Arial" w:hAnsi="Arial"/>
          <w:b/>
          <w:sz w:val="22"/>
          <w:szCs w:val="22"/>
          <w:lang w:val="en-US" w:eastAsia="en-US"/>
        </w:rPr>
        <w:t>to whom they deal with.I have contacted you several times regarding my comp. name and so far I havnt heard much of any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ke sure you know to whom and what you are selling t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32"/>
          <w:footerReference w:type="default" r:id="rId1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Make sure you know to whom and what your selling to!</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g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s should be allowed at the discretion of the Panel, usually in reply to material points made in th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mendments should be allowed at the discretion of the Panel, usually in reply to material points made in an Amended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Transfers can be allowed, but only if clear institutional bias or inability to handle the case is clearly shown.</w:t>
      </w:r>
    </w:p>
    <w:p>
      <w:pPr>
        <w:pStyle w:val="Normal"/>
        <w:rPr>
          <w:rFonts w:ascii="Arial" w:hAnsi="Arial" w:cs="Arial"/>
          <w:sz w:val="18"/>
          <w:szCs w:val="18"/>
        </w:rPr>
      </w:pPr>
      <w:r>
        <w:rPr>
          <w:rFonts w:cs="Arial" w:ascii="Arial" w:hAnsi="Arial"/>
          <w:b/>
          <w:sz w:val="22"/>
          <w:szCs w:val="22"/>
          <w:lang w:val="en-US" w:eastAsia="en-US"/>
        </w:rPr>
        <w:t>Or, if both parties agree to such transfer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vider needs to be required to use courier service to deliver ALL case notifications to the parties, and not just for the initial complaint and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provider has its own characteristics which the parties are free to choose from.  As long as their supplemental rules conform to the UDRP requirements, there is no need for them to be uniform.</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decisions are publicly accessible, then the complaints and responses can also be accessible.  But there are certain cases where the parties require anonymity and when the need is shown, then anonymity can be respec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please see #20 abov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more convenient this way, although each provider can also maintain its own website containing the UDRP decisions for it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no, because speed and finality are two of the main advantages of the UDRP process.  However if the complainant can show clear bias or undue influence of the Panel, then a re-filing may be permi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only limit would be financial - after the complaint begins to be processed by the provider, the complaint itself could be withdrawn but not the provider's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great question for further study and analysis. There are many defenses commonly available, and the Panels are usually well-qualified to identify them.  Parties may come from different countries with different legal systems so that an affirmative defense in one may not be such in the other.  The question here is whether any worldwide standards need to be set in this key are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as circumstances may change (existence or lack of bad faith use of the domain name, e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rict precedential value of prior similar court case decisions exists in the common law countries (UK, US, Australia, New Zealand, Canada (English-speaking, English-speaking Caribbean Islands, India to some extent, etc. - but not in the civil law countries (most of Europe, Latin America, etc.).  Since the UDRP is worldwide in scope, it would not be appropriate to impose the norms of just one of the legal syst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peed, finality and relatively low cost are three of the main hallmark advantages of the UDRP over traditional court litigation.  Instituting an internal appeals process will undermine all of these.  A losing party in the UDRP already has the right to go to the national courts if it wishes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wo weeks is enough time for me;  others may need more time - I am not 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a central repository on-line would really be much bet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a Panelist's background as such needs to be disclosed to all involved (parties and current panelists on the case at hand).  The Panelist clearly should be disqualified in cases where he or she has already dealt as a Panelist with the same parties or domain names. And of course the Panelist should be disqualified if there is even the appearance of conflict of</w:t>
      </w:r>
    </w:p>
    <w:p>
      <w:pPr>
        <w:pStyle w:val="Normal"/>
        <w:rPr>
          <w:rFonts w:ascii="Arial" w:hAnsi="Arial" w:cs="Arial"/>
          <w:sz w:val="18"/>
          <w:szCs w:val="18"/>
        </w:rPr>
      </w:pPr>
      <w:r>
        <w:rPr>
          <w:rFonts w:cs="Arial" w:ascii="Arial" w:hAnsi="Arial"/>
          <w:b/>
          <w:sz w:val="22"/>
          <w:szCs w:val="22"/>
          <w:lang w:val="en-US" w:eastAsia="en-US"/>
        </w:rPr>
        <w:t>interest because the system really needs to have the full confidence of everyone using it.  If there is any doubt, it needs to be resolved in favor of full disclosure and disqualification - unless both parties clearly agree in writing to accept the Panelist as attorney in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see my answer to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This needs more research, I belie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have not seen this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list of suggested factors will be helpful, as long as they are not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n many countries (Latin America, eg), actual registration is required to obtain TM rights.  But in the United States, many TM rights are acquired via usage in commerce and registration only provides secondary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the complainant should be required to pay the refund, rather than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complainant still must prove its case even if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good idea for more complex, expensive court litigation but again, the UDRP is supposed to be fast and relatively inexpensive.  Adding various layers will undermine the UDRP's advanta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Excellent question.  I would need to study it further in order to resp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works well so far.  Here are some suggested improvements to the UDRP to make it even bet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Resolving cross-border issues: A clear statement in the UDRP/Rules that the holder of rights in a trademark or service mark in one country does have legitimate rights in the corresponding mark in that country or countries and therefore has legitimate IP rights in the corresponding domain name(s) - as long as the domain names are being primarily used in or for that country or those countr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2. Problems of intervention by the national courts: a stronger more definitive policy needs to be included in the UDRP, to specify when a UDRP Panel should defer to intervening litigation in national courts - especially when instituted during the UDRP proceeding by 3d parties who were not parties to that original UDRP proceeding.  This is important so as not to damage the rights of the parties in the UDRP proceeding.</w:t>
      </w:r>
    </w:p>
    <w:p>
      <w:pPr>
        <w:pStyle w:val="Normal"/>
        <w:rPr>
          <w:rFonts w:ascii="Arial" w:hAnsi="Arial" w:cs="Arial"/>
          <w:b/>
          <w:b/>
          <w:sz w:val="22"/>
          <w:szCs w:val="22"/>
          <w:lang w:val="en-US" w:eastAsia="en-US"/>
        </w:rPr>
      </w:pPr>
      <w:r>
        <w:rPr>
          <w:rFonts w:cs="Arial" w:ascii="Arial" w:hAnsi="Arial"/>
          <w:b/>
          <w:sz w:val="22"/>
          <w:szCs w:val="22"/>
          <w:lang w:val="en-US" w:eastAsia="en-US"/>
        </w:rPr>
        <w:t>A thorough study and review of these issues is strongly recommended, and I would be pleased to participate if ICANN wishes, as I have had some concrete experience in this area.</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34"/>
          <w:footerReference w:type="default" r:id="rId1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3. System for selection of number of Panelists: now it is at the option of complainant.  Perhaps respondent should have more say on this issue.  Again, some study is merited, perhaps via email follow-up questionnaires to UDRP responden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Decision is self-executing.  No enforcement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Australia, there is no proceeding or cause of action to allow a decision to be challenged, other than trade mark law or consumer protection stat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often the Respondent submits total lies, and there is a need to respond.  Also, the Complainant has to prove a negative, so an amendment should be allowed to reput the Respondent's evidence on legimate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Need right for Reply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ows competi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number of Respondents have registered multiple domain names, and submit lies in relation to each.  This will allow others to catch them out more easi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when fil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anyone owns the IP in the decision, it should be th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evidence has ch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ists, at a central appeal body run by ICANN.  The party appealing should pay all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36"/>
          <w:footerReference w:type="default" r:id="rId1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Should be selected either randomly or in rotation to avoid forum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laint fails to address all of the required elements, the complainant should be given one chance to ame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Respondents who miss responding to an issue should also be allowed to amend o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ules should be consistent with regard to the filing of briefs not specifically permitted under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we're going to treat the decisions like those of a court of record and publish them, all of the pleadings should similarly be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 will improve perceptions of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rocess is public, and the decisions are often the basis for futur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lainant files and loses because there has been no use, or a statutory element has not yet been met, but could be, then they should be able to refile if circumstances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affirmative defenses available to defendants in trademark infringement actions should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nsure some sense of finality, rulings regarding facts that can be finally determined (e.g. bad-faith registration as opposed to bad-faith use) should be fi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we've had some really bad decisions.  Prior UDRP decisions should be informative but not disposi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 of the decisions are wildly inconsistent even on similar f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ists from different providers, administered by any one of the providers.  Appellant should pay co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Facts: review standard is abuse of discretion</w:t>
      </w:r>
    </w:p>
    <w:p>
      <w:pPr>
        <w:pStyle w:val="Normal"/>
        <w:rPr>
          <w:rFonts w:ascii="Arial" w:hAnsi="Arial" w:cs="Arial"/>
          <w:sz w:val="18"/>
          <w:szCs w:val="18"/>
        </w:rPr>
      </w:pPr>
      <w:r>
        <w:rPr>
          <w:rFonts w:cs="Arial" w:ascii="Arial" w:hAnsi="Arial"/>
          <w:b/>
          <w:sz w:val="22"/>
          <w:szCs w:val="22"/>
          <w:lang w:val="en-US" w:eastAsia="en-US"/>
        </w:rPr>
        <w:t>Law: review de no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 given about a week, very tough to work into my schedule with no notice.  At least two weeks ought to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tter search capabilities would be n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 judges don't try cases on behalf of clients-it creates an appearance of improprie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inding is meaningless, as no sanctions can be awar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make complainant post small bond in addition to paying costs (say, $1,000) which would be forfeit if RDNH occu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Certain providers and panelists are dramatically more likely to find in favor of a complainant than others.  With the ability to forum shop, this creates a "race to the bottom" as more complainant wins means more custom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andard trademark analysis sh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amples would be helpful (should not be limited to using examples, thoug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e or the other should be sufficient (see U.S. ACP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hould be given same deference as a common law mark.  Pending applications don't mean a 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aying a panelist $1000 is not going to encourage a lot of serious thought and clear writing.  For most panelists, that's four hours or less of their time to consider the briefs and supporting documentation, check to see that guidelines have been met, and write an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ed to pay them more to encourage more thoughtful opin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work done by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y asked for it first, they ought to pay for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ed consistency of standards to facilitate avoidance of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case or controvers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38"/>
          <w:footerReference w:type="default" r:id="rId1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erious image problems.  Get rid of the forum shopping provider selection process, and the whole mess might look a bit more respectabl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Somos ISP.</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cs="Arial" w:ascii="Arial" w:hAnsi="Arial"/>
          <w:b/>
          <w:sz w:val="22"/>
          <w:szCs w:val="22"/>
          <w:lang w:val="en-US" w:eastAsia="en-US"/>
        </w:rPr>
        <w:t>Nuestro principal interΘs es desarrollar la web y no limitarla, conseguir procesos transparentes, realmente imparciales, y expeditivo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Debe ser elegido por el demandado o por sort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Solamente en el caso de que el Proveedor hubiera incurrido en exceso de sus funciones, o se hubiera salido de las normas definidas.</w:t>
      </w:r>
    </w:p>
    <w:p>
      <w:pPr>
        <w:pStyle w:val="Normal"/>
        <w:rPr>
          <w:rFonts w:ascii="Arial" w:hAnsi="Arial" w:cs="Arial"/>
          <w:sz w:val="18"/>
          <w:szCs w:val="18"/>
        </w:rPr>
      </w:pPr>
      <w:r>
        <w:rPr>
          <w:rFonts w:cs="Arial" w:ascii="Arial" w:hAnsi="Arial"/>
          <w:b/>
          <w:sz w:val="22"/>
          <w:szCs w:val="22"/>
          <w:lang w:val="en-US" w:eastAsia="en-US"/>
        </w:rPr>
        <w:t>Sin embargo la elecci≤n del nuevo proveedor le corresponderß siempre al demand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ieran traducirse al lenguaje de cada par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n uniformarse entre todos los proveedo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de lo contrario la UDRP no serφa tan U, y como es una instancia pre y extrajudicial, debe serl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a garantizar mediante la transparencia la imparcialidad en los procedimientos, la dedicaci≤n y eficacia de los Proveedores.</w:t>
      </w:r>
    </w:p>
    <w:p>
      <w:pPr>
        <w:pStyle w:val="Normal"/>
        <w:rPr>
          <w:rFonts w:ascii="Arial" w:hAnsi="Arial" w:cs="Arial"/>
          <w:sz w:val="18"/>
          <w:szCs w:val="18"/>
        </w:rPr>
      </w:pPr>
      <w:r>
        <w:rPr>
          <w:rFonts w:cs="Arial" w:ascii="Arial" w:hAnsi="Arial"/>
          <w:b/>
          <w:sz w:val="22"/>
          <w:szCs w:val="22"/>
          <w:lang w:val="en-US" w:eastAsia="en-US"/>
        </w:rPr>
        <w:t>Ademßs se generarφa un material para estudio y mejoramiento permanente de las norm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ben ser p blicas desde el inicio, durante todo su transcurso a medida que se vayan produciendo, y hasta el final.</w:t>
      </w:r>
    </w:p>
    <w:p>
      <w:pPr>
        <w:pStyle w:val="Normal"/>
        <w:rPr/>
      </w:pPr>
      <w:r>
        <w:rPr>
          <w:rFonts w:cs="Arial" w:ascii="Arial" w:hAnsi="Arial"/>
          <w:b/>
          <w:sz w:val="22"/>
          <w:szCs w:val="22"/>
          <w:lang w:val="en-US" w:eastAsia="en-US"/>
        </w:rPr>
        <w:t>Nada debe reservarse en ning n momento, debe seguirse un criterio periodφstico, de notici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das deben ser accesibles.</w:t>
      </w:r>
    </w:p>
    <w:p>
      <w:pPr>
        <w:pStyle w:val="Normal"/>
        <w:rPr>
          <w:rFonts w:ascii="Arial" w:hAnsi="Arial" w:cs="Arial"/>
          <w:b/>
          <w:b/>
          <w:sz w:val="22"/>
          <w:szCs w:val="22"/>
          <w:lang w:val="en-US" w:eastAsia="en-US"/>
        </w:rPr>
      </w:pPr>
      <w:r>
        <w:rPr>
          <w:rFonts w:cs="Arial" w:ascii="Arial" w:hAnsi="Arial"/>
          <w:b/>
          <w:sz w:val="22"/>
          <w:szCs w:val="22"/>
          <w:lang w:val="en-US" w:eastAsia="en-US"/>
        </w:rPr>
        <w:t>Todas debieran guardar formatos lo mßs uniforme posibles, ademßs con campos especφficos, checkboxes, u options, de modo de poder ordenar estadφsticas y demßs estudios.</w:t>
      </w:r>
    </w:p>
    <w:p>
      <w:pPr>
        <w:pStyle w:val="Normal"/>
        <w:rPr>
          <w:rFonts w:ascii="Arial" w:hAnsi="Arial" w:cs="Arial"/>
          <w:b/>
          <w:b/>
          <w:sz w:val="22"/>
          <w:szCs w:val="22"/>
          <w:lang w:val="en-US" w:eastAsia="en-US"/>
        </w:rPr>
      </w:pPr>
      <w:r>
        <w:rPr>
          <w:rFonts w:cs="Arial" w:ascii="Arial" w:hAnsi="Arial"/>
          <w:b/>
          <w:sz w:val="22"/>
          <w:szCs w:val="22"/>
          <w:lang w:val="en-US" w:eastAsia="en-US"/>
        </w:rPr>
        <w:t>No es necesario que estΘn en un sitio centralizado, debieran estar distribuidas en varios y permitirse su libre redistribuci≤n.</w:t>
      </w:r>
    </w:p>
    <w:p>
      <w:pPr>
        <w:pStyle w:val="Normal"/>
        <w:rPr>
          <w:rFonts w:ascii="Arial" w:hAnsi="Arial" w:cs="Arial"/>
          <w:sz w:val="18"/>
          <w:szCs w:val="18"/>
        </w:rPr>
      </w:pPr>
      <w:r>
        <w:rPr>
          <w:rFonts w:cs="Arial" w:ascii="Arial" w:hAnsi="Arial"/>
          <w:b/>
          <w:sz w:val="22"/>
          <w:szCs w:val="22"/>
          <w:lang w:val="en-US" w:eastAsia="en-US"/>
        </w:rPr>
        <w:t>Su acceso debe ser p blico e irrestric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n de dominio p blico, como lo son los fallos y expedientes judiciales en todos los paφses civilizados.</w:t>
      </w:r>
    </w:p>
    <w:p>
      <w:pPr>
        <w:pStyle w:val="Normal"/>
        <w:rPr/>
      </w:pPr>
      <w:r>
        <w:rPr>
          <w:rFonts w:cs="Arial" w:ascii="Arial" w:hAnsi="Arial"/>
          <w:b/>
          <w:sz w:val="22"/>
          <w:szCs w:val="22"/>
          <w:lang w:val="en-US" w:eastAsia="en-US"/>
        </w:rPr>
        <w:t>Los jueces jamßs han tenido la propiedad intelectual de sus juicios, ni siquiera los abogados de las partes ni las partes, son p blicos.</w:t>
      </w:r>
    </w:p>
    <w:p>
      <w:pPr>
        <w:pStyle w:val="Normal"/>
        <w:rPr>
          <w:rFonts w:ascii="Arial" w:hAnsi="Arial" w:cs="Arial"/>
          <w:b/>
          <w:b/>
          <w:sz w:val="22"/>
          <w:szCs w:val="22"/>
          <w:lang w:val="en-US" w:eastAsia="en-US"/>
        </w:rPr>
      </w:pPr>
      <w:r>
        <w:rPr>
          <w:rFonts w:cs="Arial" w:ascii="Arial" w:hAnsi="Arial"/>
          <w:b/>
          <w:sz w:val="22"/>
          <w:szCs w:val="22"/>
          <w:lang w:val="en-US" w:eastAsia="en-US"/>
        </w:rPr>
        <w:t>Su contenido hace al bien p blico, se hace sobre el patrimonio universal de la justicia, y sobre las acciones del p blico no solo de los Proveedores.</w:t>
      </w:r>
    </w:p>
    <w:p>
      <w:pPr>
        <w:pStyle w:val="Normal"/>
        <w:rPr>
          <w:rFonts w:ascii="Arial" w:hAnsi="Arial" w:cs="Arial"/>
          <w:sz w:val="18"/>
          <w:szCs w:val="18"/>
        </w:rPr>
      </w:pPr>
      <w:r>
        <w:rPr>
          <w:rFonts w:cs="Arial" w:ascii="Arial" w:hAnsi="Arial"/>
          <w:b/>
          <w:sz w:val="22"/>
          <w:szCs w:val="22"/>
          <w:lang w:val="en-US" w:eastAsia="en-US"/>
        </w:rPr>
        <w:t>Su p blico e irrestricto acceso garantiza el conocimiento y desarrollo de normas de juego que regirßn a tod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iera.</w:t>
      </w:r>
    </w:p>
    <w:p>
      <w:pPr>
        <w:pStyle w:val="Normal"/>
        <w:rPr>
          <w:rFonts w:ascii="Arial" w:hAnsi="Arial" w:cs="Arial"/>
          <w:b/>
          <w:b/>
          <w:sz w:val="22"/>
          <w:szCs w:val="22"/>
          <w:lang w:val="en-US" w:eastAsia="en-US"/>
        </w:rPr>
      </w:pPr>
      <w:r>
        <w:rPr>
          <w:rFonts w:cs="Arial" w:ascii="Arial" w:hAnsi="Arial"/>
          <w:b/>
          <w:sz w:val="22"/>
          <w:szCs w:val="22"/>
          <w:lang w:val="en-US" w:eastAsia="en-US"/>
        </w:rPr>
        <w:t>Pero sφ podrφa abrir otro caso si las  condiciones o aspectos centrales que definφan al primer caso fueron modificadas POR EL DEMANDADO EXCLUSIVAMENTE.</w:t>
      </w:r>
    </w:p>
    <w:p>
      <w:pPr>
        <w:pStyle w:val="Normal"/>
        <w:rPr>
          <w:rFonts w:ascii="Arial" w:hAnsi="Arial" w:cs="Arial"/>
          <w:b/>
          <w:b/>
          <w:sz w:val="22"/>
          <w:szCs w:val="22"/>
          <w:lang w:val="en-US" w:eastAsia="en-US"/>
        </w:rPr>
      </w:pPr>
      <w:r>
        <w:rPr>
          <w:rFonts w:cs="Arial" w:ascii="Arial" w:hAnsi="Arial"/>
          <w:b/>
          <w:sz w:val="22"/>
          <w:szCs w:val="22"/>
          <w:lang w:val="en-US" w:eastAsia="en-US"/>
        </w:rPr>
        <w:t>Como ejemplo: Si el demandado no tuvo en primera instancia la intenci≤n aviesa de usufructuar indebidamente crΘditos bien ganados por el demandante, pero si a posteriori lo hiciera debe poder ser demandado POR CAUSA DE ESTA NUEVA ACC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e permitirse a cualquiera de las partes retirarse en el momento que lo considere adecuad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caso del nombre genΘrico es adecuado, los nombres personales de sus due±os son otro.</w:t>
      </w:r>
    </w:p>
    <w:p>
      <w:pPr>
        <w:pStyle w:val="Normal"/>
        <w:rPr/>
      </w:pPr>
      <w:r>
        <w:rPr>
          <w:rFonts w:cs="Arial" w:ascii="Arial" w:hAnsi="Arial"/>
          <w:b/>
          <w:sz w:val="22"/>
          <w:szCs w:val="22"/>
          <w:lang w:val="en-US" w:eastAsia="en-US"/>
        </w:rPr>
        <w:t>Podrφa habero otros que sigan el mnismo razonamiento y deben considerarse.</w:t>
      </w:r>
    </w:p>
    <w:p>
      <w:pPr>
        <w:pStyle w:val="Normal"/>
        <w:rPr>
          <w:rFonts w:ascii="Arial" w:hAnsi="Arial" w:cs="Arial"/>
          <w:sz w:val="18"/>
          <w:szCs w:val="18"/>
        </w:rPr>
      </w:pPr>
      <w:r>
        <w:rPr>
          <w:rFonts w:cs="Arial" w:ascii="Arial" w:hAnsi="Arial"/>
          <w:b/>
          <w:sz w:val="22"/>
          <w:szCs w:val="22"/>
          <w:lang w:val="en-US" w:eastAsia="en-US"/>
        </w:rPr>
        <w:t>La norma debe ser amplia como para aceptarlos cuando aparezc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el caso fuera llevado en forma cuestionable o inapropiada, u opinable en cuanto a su aspecto procesal por alg n Proveedor.</w:t>
      </w:r>
    </w:p>
    <w:p>
      <w:pPr>
        <w:pStyle w:val="Normal"/>
        <w:rPr>
          <w:rFonts w:ascii="Arial" w:hAnsi="Arial" w:cs="Arial"/>
          <w:sz w:val="18"/>
          <w:szCs w:val="18"/>
        </w:rPr>
      </w:pPr>
      <w:r>
        <w:rPr>
          <w:rFonts w:cs="Arial" w:ascii="Arial" w:hAnsi="Arial"/>
          <w:b/>
          <w:sz w:val="22"/>
          <w:szCs w:val="22"/>
          <w:lang w:val="en-US" w:eastAsia="en-US"/>
        </w:rPr>
        <w:t>Si no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iera ser uniforme y simple como la misma UDRP.</w:t>
      </w:r>
    </w:p>
    <w:p>
      <w:pPr>
        <w:pStyle w:val="Normal"/>
        <w:rPr>
          <w:rFonts w:ascii="Arial" w:hAnsi="Arial" w:cs="Arial"/>
          <w:b/>
          <w:b/>
          <w:sz w:val="22"/>
          <w:szCs w:val="22"/>
          <w:lang w:val="en-US" w:eastAsia="en-US"/>
        </w:rPr>
      </w:pPr>
      <w:r>
        <w:rPr>
          <w:rFonts w:cs="Arial" w:ascii="Arial" w:hAnsi="Arial"/>
          <w:b/>
          <w:sz w:val="22"/>
          <w:szCs w:val="22"/>
          <w:lang w:val="en-US" w:eastAsia="en-US"/>
        </w:rPr>
        <w:t>Debiera contar con tres panelistas de tres distintos Proveedores.</w:t>
      </w:r>
    </w:p>
    <w:p>
      <w:pPr>
        <w:pStyle w:val="Normal"/>
        <w:rPr>
          <w:rFonts w:ascii="Arial" w:hAnsi="Arial" w:cs="Arial"/>
          <w:b/>
          <w:b/>
          <w:sz w:val="22"/>
          <w:szCs w:val="22"/>
          <w:lang w:val="en-US" w:eastAsia="en-US"/>
        </w:rPr>
      </w:pPr>
      <w:r>
        <w:rPr>
          <w:rFonts w:cs="Arial" w:ascii="Arial" w:hAnsi="Arial"/>
          <w:b/>
          <w:sz w:val="22"/>
          <w:szCs w:val="22"/>
          <w:lang w:val="en-US" w:eastAsia="en-US"/>
        </w:rPr>
        <w:t>Debieran estar centralizadas en el propio seno del ICANN exclusivamente.</w:t>
      </w:r>
    </w:p>
    <w:p>
      <w:pPr>
        <w:pStyle w:val="Normal"/>
        <w:rPr/>
      </w:pPr>
      <w:r>
        <w:rPr>
          <w:rFonts w:cs="Arial" w:ascii="Arial" w:hAnsi="Arial"/>
          <w:b/>
          <w:sz w:val="22"/>
          <w:szCs w:val="22"/>
          <w:lang w:val="en-US" w:eastAsia="en-US"/>
        </w:rPr>
        <w:t>Quien resulte desfavorecido por el resultado del fallo debiera pagar las costas de la apelaci≤n.</w:t>
      </w:r>
    </w:p>
    <w:p>
      <w:pPr>
        <w:pStyle w:val="Normal"/>
        <w:rPr>
          <w:rFonts w:ascii="Arial" w:hAnsi="Arial" w:cs="Arial"/>
          <w:sz w:val="18"/>
          <w:szCs w:val="18"/>
        </w:rPr>
      </w:pPr>
      <w:r>
        <w:rPr>
          <w:rFonts w:cs="Arial" w:ascii="Arial" w:hAnsi="Arial"/>
          <w:b/>
          <w:sz w:val="22"/>
          <w:szCs w:val="22"/>
          <w:lang w:val="en-US" w:eastAsia="en-US"/>
        </w:rPr>
        <w:t>Los costos los debiera fijar el ICANN exclusiva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iera considerar si el procedimiento fue llevado en forma adecuada, si se desarroll≤ estrictamente dentro de las norm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os han representado en forma privada como asesores o abogados de parte sφ.</w:t>
      </w:r>
    </w:p>
    <w:p>
      <w:pPr>
        <w:pStyle w:val="Normal"/>
        <w:rPr>
          <w:rFonts w:ascii="Arial" w:hAnsi="Arial" w:cs="Arial"/>
          <w:sz w:val="18"/>
          <w:szCs w:val="18"/>
        </w:rPr>
      </w:pPr>
      <w:r>
        <w:rPr>
          <w:rFonts w:cs="Arial" w:ascii="Arial" w:hAnsi="Arial"/>
          <w:b/>
          <w:sz w:val="22"/>
          <w:szCs w:val="22"/>
          <w:lang w:val="en-US" w:eastAsia="en-US"/>
        </w:rPr>
        <w:t>En caso contrario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no se los descartara serφan juez y parte.</w:t>
      </w:r>
    </w:p>
    <w:p>
      <w:pPr>
        <w:pStyle w:val="Normal"/>
        <w:rPr>
          <w:rFonts w:ascii="Arial" w:hAnsi="Arial" w:cs="Arial"/>
          <w:sz w:val="18"/>
          <w:szCs w:val="18"/>
        </w:rPr>
      </w:pPr>
      <w:r>
        <w:rPr>
          <w:rFonts w:cs="Arial" w:ascii="Arial" w:hAnsi="Arial"/>
          <w:b/>
          <w:sz w:val="22"/>
          <w:szCs w:val="22"/>
          <w:lang w:val="en-US" w:eastAsia="en-US"/>
        </w:rPr>
        <w:t>Atentarφa contra la imparcialida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 UDRP tiene un marcado sesgo en favor del derecho de marcas, no es imparcial respecto del derecho de dominios.</w:t>
      </w:r>
    </w:p>
    <w:p>
      <w:pPr>
        <w:pStyle w:val="Normal"/>
        <w:rPr/>
      </w:pPr>
      <w:r>
        <w:rPr>
          <w:rFonts w:cs="Arial" w:ascii="Arial" w:hAnsi="Arial"/>
          <w:b/>
          <w:sz w:val="22"/>
          <w:szCs w:val="22"/>
          <w:lang w:val="en-US" w:eastAsia="en-US"/>
        </w:rPr>
        <w:t>Los Proveedores y la flaca doctrina sobre nombres provienen del derecho de marcas y han asimilado a los dominios a este viejo rΘgimen, ignorando diferencias esenciales.</w:t>
      </w:r>
    </w:p>
    <w:p>
      <w:pPr>
        <w:pStyle w:val="Normal"/>
        <w:rPr>
          <w:rFonts w:ascii="Arial" w:hAnsi="Arial" w:cs="Arial"/>
          <w:sz w:val="18"/>
          <w:szCs w:val="18"/>
        </w:rPr>
      </w:pPr>
      <w:r>
        <w:rPr>
          <w:rFonts w:cs="Arial" w:ascii="Arial" w:hAnsi="Arial"/>
          <w:b/>
          <w:sz w:val="22"/>
          <w:szCs w:val="22"/>
          <w:lang w:val="en-US" w:eastAsia="en-US"/>
        </w:rPr>
        <w:t>Se ha instalado el preconcepto de que marcas tiene derecho sobre dominios, y ni siquiera se les ha otorgado un tratamiento imparcial a los poseedores de domini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 debiera considerarse que la marca deba tener derecho sobre el dominio, ning n derecho.</w:t>
      </w:r>
    </w:p>
    <w:p>
      <w:pPr>
        <w:pStyle w:val="Normal"/>
        <w:rPr>
          <w:rFonts w:ascii="Arial" w:hAnsi="Arial" w:cs="Arial"/>
          <w:sz w:val="18"/>
          <w:szCs w:val="18"/>
        </w:rPr>
      </w:pPr>
      <w:r>
        <w:rPr>
          <w:rFonts w:cs="Arial" w:ascii="Arial" w:hAnsi="Arial"/>
          <w:b/>
          <w:sz w:val="22"/>
          <w:szCs w:val="22"/>
          <w:lang w:val="en-US" w:eastAsia="en-US"/>
        </w:rPr>
        <w:t>De aquφ en mßs dejarφa de existir el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l menos existen mecanismos que las promueven, como que el demandante elija el proveedor y pueda "probar" a unos y a otros, hasta encontrar el mejor para Θl. Hablo en los casos de demandantes que realizan muchas demandas.</w:t>
      </w:r>
    </w:p>
    <w:p>
      <w:pPr>
        <w:pStyle w:val="Normal"/>
        <w:rPr>
          <w:rFonts w:ascii="Arial" w:hAnsi="Arial" w:cs="Arial"/>
          <w:b/>
          <w:b/>
          <w:sz w:val="22"/>
          <w:szCs w:val="22"/>
          <w:lang w:val="en-US" w:eastAsia="en-US"/>
        </w:rPr>
      </w:pPr>
      <w:r>
        <w:rPr>
          <w:rFonts w:cs="Arial" w:ascii="Arial" w:hAnsi="Arial"/>
          <w:b/>
          <w:sz w:val="22"/>
          <w:szCs w:val="22"/>
          <w:lang w:val="en-US" w:eastAsia="en-US"/>
        </w:rPr>
        <w:t>Medidas para un sistema que evite Θsto son:</w:t>
      </w:r>
    </w:p>
    <w:p>
      <w:pPr>
        <w:pStyle w:val="Normal"/>
        <w:rPr>
          <w:rFonts w:ascii="Arial" w:hAnsi="Arial" w:cs="Arial"/>
          <w:b/>
          <w:b/>
          <w:sz w:val="22"/>
          <w:szCs w:val="22"/>
          <w:lang w:val="en-US" w:eastAsia="en-US"/>
        </w:rPr>
      </w:pPr>
      <w:r>
        <w:rPr>
          <w:rFonts w:cs="Arial" w:ascii="Arial" w:hAnsi="Arial"/>
          <w:b/>
          <w:sz w:val="22"/>
          <w:szCs w:val="22"/>
          <w:lang w:val="en-US" w:eastAsia="en-US"/>
        </w:rPr>
        <w:t>1- Todas las actuaciones deben ser irrestrictamente p blicas, Θsto pondrß a la vista de todos cualquier inconsistencia.</w:t>
      </w:r>
    </w:p>
    <w:p>
      <w:pPr>
        <w:pStyle w:val="Normal"/>
        <w:rPr>
          <w:rFonts w:ascii="Arial" w:hAnsi="Arial" w:cs="Arial"/>
          <w:b/>
          <w:b/>
          <w:sz w:val="22"/>
          <w:szCs w:val="22"/>
          <w:lang w:val="en-US" w:eastAsia="en-US"/>
        </w:rPr>
      </w:pPr>
      <w:r>
        <w:rPr>
          <w:rFonts w:cs="Arial" w:ascii="Arial" w:hAnsi="Arial"/>
          <w:b/>
          <w:sz w:val="22"/>
          <w:szCs w:val="22"/>
          <w:lang w:val="en-US" w:eastAsia="en-US"/>
        </w:rPr>
        <w:t>2- Las reglas Suplementarias de los Proveedores deben ser  nicas y uniformes para todos.</w:t>
      </w:r>
    </w:p>
    <w:p>
      <w:pPr>
        <w:pStyle w:val="Normal"/>
        <w:rPr>
          <w:rFonts w:ascii="Arial" w:hAnsi="Arial" w:cs="Arial"/>
          <w:sz w:val="18"/>
          <w:szCs w:val="18"/>
        </w:rPr>
      </w:pPr>
      <w:r>
        <w:rPr>
          <w:rFonts w:cs="Arial" w:ascii="Arial" w:hAnsi="Arial"/>
          <w:b/>
          <w:sz w:val="22"/>
          <w:szCs w:val="22"/>
          <w:lang w:val="en-US" w:eastAsia="en-US"/>
        </w:rPr>
        <w:t>3- Podrφa reconocerse a un antecedente de inconsistencia como antecedente, si lo hubiera, como motivo de apelac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 ser s≤lo para el parecido fφsico y ademßs en grado de ident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es lo  nico condenable a ciencia cierta, otras cosas son o bien presunciones o bien pertenecen al derecho marcario exclusivamente, y los nombres de dominio exceden al derecho marcario en demasiados aspectos, son de otra naturaleza esenci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se reconocen derechos marcarios por marcas en trßm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e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demandante gana la dispu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 durar no mßs de 30 dφas corridos, y al inicio de las presentac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propio TLD deberφa ajercer su autoridad para hacer respetar dicho estatu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stintas jurisdicciones cuentan con distintos hechos culturales que desembocan en distintas jurisprudencias que deben ser respetadas.</w:t>
      </w:r>
    </w:p>
    <w:p>
      <w:pPr>
        <w:pStyle w:val="Normal"/>
        <w:rPr>
          <w:rFonts w:ascii="Arial" w:hAnsi="Arial" w:cs="Arial"/>
          <w:sz w:val="18"/>
          <w:szCs w:val="18"/>
        </w:rPr>
      </w:pPr>
      <w:r>
        <w:rPr>
          <w:rFonts w:cs="Arial" w:ascii="Arial" w:hAnsi="Arial"/>
          <w:b/>
          <w:sz w:val="22"/>
          <w:szCs w:val="22"/>
          <w:lang w:val="en-US" w:eastAsia="en-US"/>
        </w:rPr>
        <w:t>No obstante lo cual debe inducirse a todos los ccTLDs a trabajar por la uniform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0"/>
          <w:footerReference w:type="default" r:id="rId1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iempre puede y deba mejorar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Somos una Organizacion no gubernamental, CABASE, que nuclea a los principales actores de Internet en Argentina, ISPs, Telcos, ASPs, comercios electr≤nicos, bancos, abogados de marcas y patentes, sectores de gobierno, etc.</w:t>
      </w:r>
    </w:p>
    <w:p>
      <w:pPr>
        <w:pStyle w:val="Normal"/>
        <w:ind w:left="720" w:hanging="0"/>
        <w:rPr>
          <w:rFonts w:ascii="Arial" w:hAnsi="Arial" w:cs="Arial"/>
          <w:sz w:val="18"/>
          <w:szCs w:val="18"/>
        </w:rPr>
      </w:pPr>
      <w:r>
        <w:rPr>
          <w:rFonts w:cs="Arial" w:ascii="Arial" w:hAnsi="Arial"/>
          <w:b/>
          <w:sz w:val="22"/>
          <w:szCs w:val="22"/>
          <w:lang w:val="en-US" w:eastAsia="en-US"/>
        </w:rPr>
        <w:t>Nuestro interΘs es llegar a un proceso imparcial, transparente, y que promueva el desarrollo de la web.</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Debe ser elegido por el demandado o por sort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Solamente en el caso de que el Proveedor hubiera incurrido en exceso de sus funciones, o se hubiera salido de las normas definidas.</w:t>
      </w:r>
    </w:p>
    <w:p>
      <w:pPr>
        <w:pStyle w:val="Normal"/>
        <w:rPr>
          <w:rFonts w:ascii="Arial" w:hAnsi="Arial" w:cs="Arial"/>
          <w:sz w:val="18"/>
          <w:szCs w:val="18"/>
        </w:rPr>
      </w:pPr>
      <w:r>
        <w:rPr>
          <w:rFonts w:cs="Arial" w:ascii="Arial" w:hAnsi="Arial"/>
          <w:b/>
          <w:sz w:val="22"/>
          <w:szCs w:val="22"/>
          <w:lang w:val="en-US" w:eastAsia="en-US"/>
        </w:rPr>
        <w:t>Sin embargo la elecci≤n del nuevo proveedor le corresponderß siempre al demand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ieran traducirse al lenguaje de cada par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n uniformarse entre todos los proveedo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de lo contrario la UDRP no serφa tan U, y como es una instancia pre y extrajudicial, debe serl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emßs se generarφa un material para estudio y mejoramiento permanente de las norm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ben ser p blicas desde el inicio, durante todo su transcurso a medida que se vayan produciendo, y hasta el final.</w:t>
      </w:r>
    </w:p>
    <w:p>
      <w:pPr>
        <w:pStyle w:val="Normal"/>
        <w:rPr/>
      </w:pPr>
      <w:r>
        <w:rPr>
          <w:rFonts w:cs="Arial" w:ascii="Arial" w:hAnsi="Arial"/>
          <w:b/>
          <w:sz w:val="22"/>
          <w:szCs w:val="22"/>
          <w:lang w:val="en-US" w:eastAsia="en-US"/>
        </w:rPr>
        <w:t>Nada debe reservarse en ning n momento, debe seguirse un criterio periodφstico, de notici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das deben ser accesibles.</w:t>
      </w:r>
    </w:p>
    <w:p>
      <w:pPr>
        <w:pStyle w:val="Normal"/>
        <w:rPr>
          <w:rFonts w:ascii="Arial" w:hAnsi="Arial" w:cs="Arial"/>
          <w:b/>
          <w:b/>
          <w:sz w:val="22"/>
          <w:szCs w:val="22"/>
          <w:lang w:val="en-US" w:eastAsia="en-US"/>
        </w:rPr>
      </w:pPr>
      <w:r>
        <w:rPr>
          <w:rFonts w:cs="Arial" w:ascii="Arial" w:hAnsi="Arial"/>
          <w:b/>
          <w:sz w:val="22"/>
          <w:szCs w:val="22"/>
          <w:lang w:val="en-US" w:eastAsia="en-US"/>
        </w:rPr>
        <w:t>Todas debieran guardar formatos lo mßs uniforme posibles, ademßs con campos especφficos, checkboxes, u options, de modo de poder ordenar estadφsticas y demßs estudios.</w:t>
      </w:r>
    </w:p>
    <w:p>
      <w:pPr>
        <w:pStyle w:val="Normal"/>
        <w:rPr>
          <w:rFonts w:ascii="Arial" w:hAnsi="Arial" w:cs="Arial"/>
          <w:b/>
          <w:b/>
          <w:sz w:val="22"/>
          <w:szCs w:val="22"/>
          <w:lang w:val="en-US" w:eastAsia="en-US"/>
        </w:rPr>
      </w:pPr>
      <w:r>
        <w:rPr>
          <w:rFonts w:cs="Arial" w:ascii="Arial" w:hAnsi="Arial"/>
          <w:b/>
          <w:sz w:val="22"/>
          <w:szCs w:val="22"/>
          <w:lang w:val="en-US" w:eastAsia="en-US"/>
        </w:rPr>
        <w:t>No es necesario que estΘn en un sitio centralizado, debieran estar distribuidas en varios y permitirse su libre redistribuci≤n.</w:t>
      </w:r>
    </w:p>
    <w:p>
      <w:pPr>
        <w:pStyle w:val="Normal"/>
        <w:rPr>
          <w:rFonts w:ascii="Arial" w:hAnsi="Arial" w:cs="Arial"/>
          <w:sz w:val="18"/>
          <w:szCs w:val="18"/>
        </w:rPr>
      </w:pPr>
      <w:r>
        <w:rPr>
          <w:rFonts w:cs="Arial" w:ascii="Arial" w:hAnsi="Arial"/>
          <w:b/>
          <w:sz w:val="22"/>
          <w:szCs w:val="22"/>
          <w:lang w:val="en-US" w:eastAsia="en-US"/>
        </w:rPr>
        <w:t>Su acceso debe ser p blico e irrestric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n de dominio p blico, como lo son los fallos y expedientes judiciales en todos los paφses civilizados.</w:t>
      </w:r>
    </w:p>
    <w:p>
      <w:pPr>
        <w:pStyle w:val="Normal"/>
        <w:rPr/>
      </w:pPr>
      <w:r>
        <w:rPr>
          <w:rFonts w:cs="Arial" w:ascii="Arial" w:hAnsi="Arial"/>
          <w:b/>
          <w:sz w:val="22"/>
          <w:szCs w:val="22"/>
          <w:lang w:val="en-US" w:eastAsia="en-US"/>
        </w:rPr>
        <w:t>Los jueces jamßs han tenido la propiedad intelectual de sus juicios, ni siquiera los abogados de las partes ni las partes, son p blicos.</w:t>
      </w:r>
    </w:p>
    <w:p>
      <w:pPr>
        <w:pStyle w:val="Normal"/>
        <w:rPr>
          <w:rFonts w:ascii="Arial" w:hAnsi="Arial" w:cs="Arial"/>
          <w:b/>
          <w:b/>
          <w:sz w:val="22"/>
          <w:szCs w:val="22"/>
          <w:lang w:val="en-US" w:eastAsia="en-US"/>
        </w:rPr>
      </w:pPr>
      <w:r>
        <w:rPr>
          <w:rFonts w:cs="Arial" w:ascii="Arial" w:hAnsi="Arial"/>
          <w:b/>
          <w:sz w:val="22"/>
          <w:szCs w:val="22"/>
          <w:lang w:val="en-US" w:eastAsia="en-US"/>
        </w:rPr>
        <w:t>Su contenido hace al bien p blico, se hace sobre el patrimonio universal de la justicia, y sobre las acciones del p blico no solo de los Proveedores.</w:t>
      </w:r>
    </w:p>
    <w:p>
      <w:pPr>
        <w:pStyle w:val="Normal"/>
        <w:rPr>
          <w:rFonts w:ascii="Arial" w:hAnsi="Arial" w:cs="Arial"/>
          <w:sz w:val="18"/>
          <w:szCs w:val="18"/>
        </w:rPr>
      </w:pPr>
      <w:r>
        <w:rPr>
          <w:rFonts w:cs="Arial" w:ascii="Arial" w:hAnsi="Arial"/>
          <w:b/>
          <w:sz w:val="22"/>
          <w:szCs w:val="22"/>
          <w:lang w:val="en-US" w:eastAsia="en-US"/>
        </w:rPr>
        <w:t>Su p blico e irrestricto acceso garantiza el conocimiento y desarrollo de normas de juego que regirßn a tod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iera.</w:t>
      </w:r>
    </w:p>
    <w:p>
      <w:pPr>
        <w:pStyle w:val="Normal"/>
        <w:rPr>
          <w:rFonts w:ascii="Arial" w:hAnsi="Arial" w:cs="Arial"/>
          <w:b/>
          <w:b/>
          <w:sz w:val="22"/>
          <w:szCs w:val="22"/>
          <w:lang w:val="en-US" w:eastAsia="en-US"/>
        </w:rPr>
      </w:pPr>
      <w:r>
        <w:rPr>
          <w:rFonts w:cs="Arial" w:ascii="Arial" w:hAnsi="Arial"/>
          <w:b/>
          <w:sz w:val="22"/>
          <w:szCs w:val="22"/>
          <w:lang w:val="en-US" w:eastAsia="en-US"/>
        </w:rPr>
        <w:t>Pero sφ podrφa abrir otro caso si las  condiciones o aspectos centrales que definφan al primer caso fueron modificadas POR EL DEMANDADO EXCLUSIVAMENTE.</w:t>
      </w:r>
    </w:p>
    <w:p>
      <w:pPr>
        <w:pStyle w:val="Normal"/>
        <w:rPr>
          <w:rFonts w:ascii="Arial" w:hAnsi="Arial" w:cs="Arial"/>
          <w:b/>
          <w:b/>
          <w:sz w:val="22"/>
          <w:szCs w:val="22"/>
          <w:lang w:val="en-US" w:eastAsia="en-US"/>
        </w:rPr>
      </w:pPr>
      <w:r>
        <w:rPr>
          <w:rFonts w:cs="Arial" w:ascii="Arial" w:hAnsi="Arial"/>
          <w:b/>
          <w:sz w:val="22"/>
          <w:szCs w:val="22"/>
          <w:lang w:val="en-US" w:eastAsia="en-US"/>
        </w:rPr>
        <w:t>Como ejemplo: Si el demandado no tuvo en primera instancia la intenci≤n aviesa de usufructuar indebidamente crΘditos bien ganados por el demandante, pero si a posteriori lo hiciera debe poder ser demandado POR CAUSA DE ESTA NUEVA ACC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e permitirse a cualquiera de las partes retirarse en el momento que lo considere adecuad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caso del nombre genΘrico es adecuado, los nombres personales de sus due±os son otro.</w:t>
      </w:r>
    </w:p>
    <w:p>
      <w:pPr>
        <w:pStyle w:val="Normal"/>
        <w:rPr/>
      </w:pPr>
      <w:r>
        <w:rPr>
          <w:rFonts w:cs="Arial" w:ascii="Arial" w:hAnsi="Arial"/>
          <w:b/>
          <w:sz w:val="22"/>
          <w:szCs w:val="22"/>
          <w:lang w:val="en-US" w:eastAsia="en-US"/>
        </w:rPr>
        <w:t>Podrφa habero otros que sigan el mnismo razonamiento y deben considerarse.</w:t>
      </w:r>
    </w:p>
    <w:p>
      <w:pPr>
        <w:pStyle w:val="Normal"/>
        <w:rPr>
          <w:rFonts w:ascii="Arial" w:hAnsi="Arial" w:cs="Arial"/>
          <w:sz w:val="18"/>
          <w:szCs w:val="18"/>
        </w:rPr>
      </w:pPr>
      <w:r>
        <w:rPr>
          <w:rFonts w:cs="Arial" w:ascii="Arial" w:hAnsi="Arial"/>
          <w:b/>
          <w:sz w:val="22"/>
          <w:szCs w:val="22"/>
          <w:lang w:val="en-US" w:eastAsia="en-US"/>
        </w:rPr>
        <w:t>La norma debe ser amplia como para aceptarlos cuando aparezc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el caso fuera llevado en forma cuestionable o inapropiada, u opinable en cuanto a su aspecto procesal por alg n Proveedor.</w:t>
      </w:r>
    </w:p>
    <w:p>
      <w:pPr>
        <w:pStyle w:val="Normal"/>
        <w:rPr>
          <w:rFonts w:ascii="Arial" w:hAnsi="Arial" w:cs="Arial"/>
          <w:sz w:val="18"/>
          <w:szCs w:val="18"/>
        </w:rPr>
      </w:pPr>
      <w:r>
        <w:rPr>
          <w:rFonts w:cs="Arial" w:ascii="Arial" w:hAnsi="Arial"/>
          <w:b/>
          <w:sz w:val="22"/>
          <w:szCs w:val="22"/>
          <w:lang w:val="en-US" w:eastAsia="en-US"/>
        </w:rPr>
        <w:t>Si no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iera ser uniforme y simple como la misma UDRP.</w:t>
      </w:r>
    </w:p>
    <w:p>
      <w:pPr>
        <w:pStyle w:val="Normal"/>
        <w:rPr>
          <w:rFonts w:ascii="Arial" w:hAnsi="Arial" w:cs="Arial"/>
          <w:b/>
          <w:b/>
          <w:sz w:val="22"/>
          <w:szCs w:val="22"/>
          <w:lang w:val="en-US" w:eastAsia="en-US"/>
        </w:rPr>
      </w:pPr>
      <w:r>
        <w:rPr>
          <w:rFonts w:cs="Arial" w:ascii="Arial" w:hAnsi="Arial"/>
          <w:b/>
          <w:sz w:val="22"/>
          <w:szCs w:val="22"/>
          <w:lang w:val="en-US" w:eastAsia="en-US"/>
        </w:rPr>
        <w:t>Debiera contar con tres panelistas de tres distintos Proveedores.</w:t>
      </w:r>
    </w:p>
    <w:p>
      <w:pPr>
        <w:pStyle w:val="Normal"/>
        <w:rPr>
          <w:rFonts w:ascii="Arial" w:hAnsi="Arial" w:cs="Arial"/>
          <w:b/>
          <w:b/>
          <w:sz w:val="22"/>
          <w:szCs w:val="22"/>
          <w:lang w:val="en-US" w:eastAsia="en-US"/>
        </w:rPr>
      </w:pPr>
      <w:r>
        <w:rPr>
          <w:rFonts w:cs="Arial" w:ascii="Arial" w:hAnsi="Arial"/>
          <w:b/>
          <w:sz w:val="22"/>
          <w:szCs w:val="22"/>
          <w:lang w:val="en-US" w:eastAsia="en-US"/>
        </w:rPr>
        <w:t>Debieran estar centralizadas en el propio seno del ICANN exclusivamente.</w:t>
      </w:r>
    </w:p>
    <w:p>
      <w:pPr>
        <w:pStyle w:val="Normal"/>
        <w:rPr/>
      </w:pPr>
      <w:r>
        <w:rPr>
          <w:rFonts w:cs="Arial" w:ascii="Arial" w:hAnsi="Arial"/>
          <w:b/>
          <w:sz w:val="22"/>
          <w:szCs w:val="22"/>
          <w:lang w:val="en-US" w:eastAsia="en-US"/>
        </w:rPr>
        <w:t>Quien resulte desfavorecido por el resultado del fallo debiera pagar las costas de la apelaci≤n.</w:t>
      </w:r>
    </w:p>
    <w:p>
      <w:pPr>
        <w:pStyle w:val="Normal"/>
        <w:rPr>
          <w:rFonts w:ascii="Arial" w:hAnsi="Arial" w:cs="Arial"/>
          <w:sz w:val="18"/>
          <w:szCs w:val="18"/>
        </w:rPr>
      </w:pPr>
      <w:r>
        <w:rPr>
          <w:rFonts w:cs="Arial" w:ascii="Arial" w:hAnsi="Arial"/>
          <w:b/>
          <w:sz w:val="22"/>
          <w:szCs w:val="22"/>
          <w:lang w:val="en-US" w:eastAsia="en-US"/>
        </w:rPr>
        <w:t>Los costos los debiera fijar el ICANN exclusiva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iera considerar si el procedimiento fue llevado en forma adecuada, si se desarroll≤ estrictamente dentro de las norm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os han representado en forma privada como asesores o abogados de parte sφ.</w:t>
      </w:r>
    </w:p>
    <w:p>
      <w:pPr>
        <w:pStyle w:val="Normal"/>
        <w:rPr>
          <w:rFonts w:ascii="Arial" w:hAnsi="Arial" w:cs="Arial"/>
          <w:sz w:val="18"/>
          <w:szCs w:val="18"/>
        </w:rPr>
      </w:pPr>
      <w:r>
        <w:rPr>
          <w:rFonts w:cs="Arial" w:ascii="Arial" w:hAnsi="Arial"/>
          <w:b/>
          <w:sz w:val="22"/>
          <w:szCs w:val="22"/>
          <w:lang w:val="en-US" w:eastAsia="en-US"/>
        </w:rPr>
        <w:t>En caso contrario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no se los descartara serφan juez y parte.</w:t>
      </w:r>
    </w:p>
    <w:p>
      <w:pPr>
        <w:pStyle w:val="Normal"/>
        <w:rPr>
          <w:rFonts w:ascii="Arial" w:hAnsi="Arial" w:cs="Arial"/>
          <w:sz w:val="18"/>
          <w:szCs w:val="18"/>
        </w:rPr>
      </w:pPr>
      <w:r>
        <w:rPr>
          <w:rFonts w:cs="Arial" w:ascii="Arial" w:hAnsi="Arial"/>
          <w:b/>
          <w:sz w:val="22"/>
          <w:szCs w:val="22"/>
          <w:lang w:val="en-US" w:eastAsia="en-US"/>
        </w:rPr>
        <w:t>Atentarφa contra la imparcialida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 UDRP tiene un marcado sesgo en favor del derecho de marcas, no es imparcial respecto del derecho de dominios.</w:t>
      </w:r>
    </w:p>
    <w:p>
      <w:pPr>
        <w:pStyle w:val="Normal"/>
        <w:rPr/>
      </w:pPr>
      <w:r>
        <w:rPr>
          <w:rFonts w:cs="Arial" w:ascii="Arial" w:hAnsi="Arial"/>
          <w:b/>
          <w:sz w:val="22"/>
          <w:szCs w:val="22"/>
          <w:lang w:val="en-US" w:eastAsia="en-US"/>
        </w:rPr>
        <w:t>Los Proveedores y la flaca doctrina sobre nombres provienen del derecho de marcas y han asimilado a los dominios a este viejo rΘgimen, ignorando diferencias esenciales.</w:t>
      </w:r>
    </w:p>
    <w:p>
      <w:pPr>
        <w:pStyle w:val="Normal"/>
        <w:rPr>
          <w:rFonts w:ascii="Arial" w:hAnsi="Arial" w:cs="Arial"/>
          <w:sz w:val="18"/>
          <w:szCs w:val="18"/>
        </w:rPr>
      </w:pPr>
      <w:r>
        <w:rPr>
          <w:rFonts w:cs="Arial" w:ascii="Arial" w:hAnsi="Arial"/>
          <w:b/>
          <w:sz w:val="22"/>
          <w:szCs w:val="22"/>
          <w:lang w:val="en-US" w:eastAsia="en-US"/>
        </w:rPr>
        <w:t>Se ha instalado el preconcepto de que marcas tiene derecho sobre dominios, y ni siquiera se les ha otorgado un tratamiento imparcial a los poseedores de domini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 debiera considerarse que la marca deba tener derecho sobre el dominio, ning n derecho.</w:t>
      </w:r>
    </w:p>
    <w:p>
      <w:pPr>
        <w:pStyle w:val="Normal"/>
        <w:rPr>
          <w:rFonts w:ascii="Arial" w:hAnsi="Arial" w:cs="Arial"/>
          <w:b/>
          <w:b/>
          <w:sz w:val="22"/>
          <w:szCs w:val="22"/>
          <w:lang w:val="en-US" w:eastAsia="en-US"/>
        </w:rPr>
      </w:pPr>
      <w:r>
        <w:rPr>
          <w:rFonts w:cs="Arial" w:ascii="Arial" w:hAnsi="Arial"/>
          <w:b/>
          <w:sz w:val="22"/>
          <w:szCs w:val="22"/>
          <w:lang w:val="en-US" w:eastAsia="en-US"/>
        </w:rPr>
        <w:t>De aquφ en mßs dejarφa de existir el RDN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l menos existen mecanismos que las promueven, como que el demandante elija el proveedor y pueda "probar" a unos y a otros, hasta encontrar el mejor para Θl. Hablo en los casos de demandantes que realizan muchas demandas.</w:t>
      </w:r>
    </w:p>
    <w:p>
      <w:pPr>
        <w:pStyle w:val="Normal"/>
        <w:rPr>
          <w:rFonts w:ascii="Arial" w:hAnsi="Arial" w:cs="Arial"/>
          <w:b/>
          <w:b/>
          <w:sz w:val="22"/>
          <w:szCs w:val="22"/>
          <w:lang w:val="en-US" w:eastAsia="en-US"/>
        </w:rPr>
      </w:pPr>
      <w:r>
        <w:rPr>
          <w:rFonts w:cs="Arial" w:ascii="Arial" w:hAnsi="Arial"/>
          <w:b/>
          <w:sz w:val="22"/>
          <w:szCs w:val="22"/>
          <w:lang w:val="en-US" w:eastAsia="en-US"/>
        </w:rPr>
        <w:t>Medidas para un sistema que evite Θsto son:</w:t>
      </w:r>
    </w:p>
    <w:p>
      <w:pPr>
        <w:pStyle w:val="Normal"/>
        <w:rPr>
          <w:rFonts w:ascii="Arial" w:hAnsi="Arial" w:cs="Arial"/>
          <w:b/>
          <w:b/>
          <w:sz w:val="22"/>
          <w:szCs w:val="22"/>
          <w:lang w:val="en-US" w:eastAsia="en-US"/>
        </w:rPr>
      </w:pPr>
      <w:r>
        <w:rPr>
          <w:rFonts w:cs="Arial" w:ascii="Arial" w:hAnsi="Arial"/>
          <w:b/>
          <w:sz w:val="22"/>
          <w:szCs w:val="22"/>
          <w:lang w:val="en-US" w:eastAsia="en-US"/>
        </w:rPr>
        <w:t>1- Todas las actuaciones deben ser irrestrictamente p blicas, Θsto pondrß a la vista de todos cualquier inconsistencia.</w:t>
      </w:r>
    </w:p>
    <w:p>
      <w:pPr>
        <w:pStyle w:val="Normal"/>
        <w:rPr>
          <w:rFonts w:ascii="Arial" w:hAnsi="Arial" w:cs="Arial"/>
          <w:b/>
          <w:b/>
          <w:sz w:val="22"/>
          <w:szCs w:val="22"/>
          <w:lang w:val="en-US" w:eastAsia="en-US"/>
        </w:rPr>
      </w:pPr>
      <w:r>
        <w:rPr>
          <w:rFonts w:cs="Arial" w:ascii="Arial" w:hAnsi="Arial"/>
          <w:b/>
          <w:sz w:val="22"/>
          <w:szCs w:val="22"/>
          <w:lang w:val="en-US" w:eastAsia="en-US"/>
        </w:rPr>
        <w:t>2- Las reglas Suplementarias de los Proveedores deben ser  nicas y uniformes para todos.</w:t>
      </w:r>
    </w:p>
    <w:p>
      <w:pPr>
        <w:pStyle w:val="Normal"/>
        <w:rPr>
          <w:rFonts w:ascii="Arial" w:hAnsi="Arial" w:cs="Arial"/>
          <w:b/>
          <w:b/>
          <w:sz w:val="22"/>
          <w:szCs w:val="22"/>
          <w:lang w:val="en-US" w:eastAsia="en-US"/>
        </w:rPr>
      </w:pPr>
      <w:r>
        <w:rPr>
          <w:rFonts w:cs="Arial" w:ascii="Arial" w:hAnsi="Arial"/>
          <w:b/>
          <w:sz w:val="22"/>
          <w:szCs w:val="22"/>
          <w:lang w:val="en-US" w:eastAsia="en-US"/>
        </w:rPr>
        <w:t>3- Podrφa reconocerse a un antecedente de inconsistencia como antecedente, si lo hubiera, como motivo de apelac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 ser s≤lo para el parecido fφsico y ademßs en grado de ident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es lo  nico condenable a ciencia cierta, otras cosas son o bien presunciones o bien pertenecen al derecho marcario exclusivamente, y los nombres de dominio exceden al derecho marcario en demasiados aspectos, son de otra naturaleza esenci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se reconocen derechos marcarios por marcas en trßm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e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demandante gana la dispu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 durar no mßs de 30 dφas corridos, y al inicio de las presentac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propio TLD deberφa ajercer su autoridad para hacer respetar dicho estatu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stintas jurisdicciones cuentan con distintos hechos culturales que desembocan en distintas jurisprudencias que deben ser respetadas.</w:t>
      </w:r>
    </w:p>
    <w:p>
      <w:pPr>
        <w:pStyle w:val="Normal"/>
        <w:rPr>
          <w:rFonts w:ascii="Arial" w:hAnsi="Arial" w:cs="Arial"/>
          <w:sz w:val="18"/>
          <w:szCs w:val="18"/>
        </w:rPr>
      </w:pPr>
      <w:r>
        <w:rPr>
          <w:rFonts w:cs="Arial" w:ascii="Arial" w:hAnsi="Arial"/>
          <w:b/>
          <w:sz w:val="22"/>
          <w:szCs w:val="22"/>
          <w:lang w:val="en-US" w:eastAsia="en-US"/>
        </w:rPr>
        <w:t>No obstante lo cual debe inducirse a todos los ccTLDs a trabajar por la uniform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42"/>
          <w:footerReference w:type="default" r:id="rId1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iempre puede y deba mejorar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Prescribed method of challenging .biz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pr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ules of service on respondent not clear if incomplete contact information available (i.e., no fax number); service rules for supplemental filings also not clear as to whether e-mail service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clear on process and whether standard civil litigation style proofs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espite desire to use process, not eligible as domain name owner but defendant whose rights to name were challenged in U.S. federal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bject to clearly communicated time lim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ubject to clearly communicated time lim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pends on which notice applies; in my case, before I became counsel for a complainant, the complainant was confused by information it received from the .biz registrar and therefore did not register the .biz name it thought it "reserved," later necessitating initiation of UDRP to try get the name "b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Upon parties' consent and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elpful in determining whether to proceed, and to get a sense of how "jurisprudence" is develo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e., file in Court, not with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ally a complainant should not get a second bite at the ap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t this time; too much potential for in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iversal trademark principles should apply, to the extent they exist, acknowledging sound and connotation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 equivalent of U.S. Polaroid factor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domains are not used for a long time, with the effect that a claim would not be ripe unless or until use occurr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another document confirms rights based on common law use or registration in a different or smaller geographic area that that covered by application (e.g., fictitious business nam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taking out only reasonable amounts to cover administration to date of defa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taking out only reasonable amounts to cover administration to date of defa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30 days; ideally backed by communication from a neutral to encourage 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registrant who is alleged to have registered in bad faith should be able to bring the equivalent of a declaratory relief action in an effort to obtain an early determination of the question in a non-litigation contex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same parties, for e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4"/>
          <w:footerReference w:type="default" r:id="rId1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Just to reiterate:  "defendants" should be able to initiate the equivalent of declaratory relief ac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46"/>
          <w:footerReference w:type="default" r:id="rId1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1</w:t>
      </w:r>
      <w:r>
        <w:rPr>
          <w:rFonts w:cs="Arial" w:ascii="Arial" w:hAnsi="Arial"/>
          <w:sz w:val="18"/>
          <w:szCs w:val="18"/>
        </w:rPr>
        <w:t xml:space="preserve">; Panelist experience: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6</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Ease of using provider for repeat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ally.  One bad experience in approximately eight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as unclear from certain decisions how much supporting evidence would be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Lack of finality when it was expected that losing respondent would contest decision; better to go straight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respondent's use or abuse of the name changes after the complaint is submitted, complainants should be allowed to add the new inci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 has been rendered.  It is the only way to develop a dependable body of precede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answer to Question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the complainant lost because it cannot prove that respondent is using the name in a prohibited manner and respondent, post-decision, changes its use of the name in a way that would supply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difficult to envision such a situation, but if particular issues were squarely litigated between the same parties, reliability and efficiency would be served by giving preclusive effect to decisions on those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efficiency; reliability; consistency; predictability; serves notice of what is and is not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appeal to a 3-member panel would blunt the impact of a  maverick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t least two more panelists should be required to preside; different provider is not necessary; a single centralized institution would be fine but not necessary; appellant should pay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panelists.  I don't know if it would take an amendment to the UDRP, but providers should review their panelists routin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ural similarit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without use shuts down an owner's access to his marks just as effectively as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Can't think of 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 reliability; e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efficient, as long as the UDRP is uniform for bo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8"/>
          <w:footerReference w:type="default" r:id="rId1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m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On one occasion we did have a problem getting the domain name transferred from the registrar to our client.  Here is the text of an e-mail I sent to ICANN relating my experience . . .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purpose of this e-mail is to express a complaint with one of the ICANN-accredited registrars, Global Knowledge Group (gkg.net). Our client's dissatisfaction with this registrar occurred as a result of an ICANN Complaint that it filed with the WIPO Arbitration and Mediation Center on August 21, 2001. The parties and gkg.net, as the registrar of the particular domain name at issue, received notice from WIPO on September 25, 2001 that an ICANN proceeding had commenced. On November 28, 2001, WIPO notified the parties and the registrar that it had issued its decision and ordered the domain name at issue to be transferred to our clie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Over a month passed and the domain name had not been transferred to our client, so I sent the registrar an e-mail on January 4, 2002 inquiring as to why this transfer had not yet taken place. On January 8, 2002, I received an e-mail from the registrar stating that after a review of its records it had not received a copy of the notification of decision from WIPO. Accordingly, I then sent WIPO an e-mail on January 9, 2002 inquiring as to why a copy of the decision and order had not been forwarded to Global Knowledge Group (gkg.net) back in November 2001 when WIPO issued its decision. In response, WIPO notified me that it had sent notification to the registrar on November 28, 2001, the date the decision issued. In addition, WIPO attached the e-mail it had sent to the registrar notifying them of the decision and order. I will attach all these correspondence to this e-mail for your review.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fter several e-mails back and forth, I was finally notified by the registrar that the domain name had expired and that it was available to be registered by anyone! Needless to say, both my client and I were shocked. Although my client was able to register the domain name before someone else did, my client is rightfully troubled by this carelessness by the registrar. If another person or entity would have registered the domain name before my client had the opportunity to do so, what would be my client's recourse? What possible repercussions would the registrar have faced in that circumstanc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Obviously, my client sees this issue as a big problem, given its large family of trademarks that are being infringed by cybersquatter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Both my client and I thought that ICANN would be interested in the circumstances underlying this situation. At your convenience, please let me know what my client's recourse would have been had someone had registered the domain name before my clie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Before a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As an attorney, it would make it a whole lot easier to search for decisions concerning certain parties, certain registered marks, certain Respondents, and certain search te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have such a process available, you detract from the attractive features of the UDRP . . . time and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no doubt a problem with consistency among the decisions, due in large part to the varied backgrounds of each of the panelists.  Some are more qualified than others, and some enter the realm with preconceived notions.  Not sure how to address that, unless you put forward some kind of qualifying test or procedure to certify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or is still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presumably they have already done so before they went to the lengths of drafting and filing an ICANN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50"/>
          <w:footerReference w:type="default" r:id="rId1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Following up to make sure the registrar transfers the domain names after an Order issues ordering them transferred, instead of forcing the prevailing party to hound the registrar to make sure it gets don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Registrar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Won and Los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52"/>
          <w:footerReference w:type="default" r:id="rId1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jursidiction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ules and Supplemental rules are clear.  Process seems to run smooth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isions reflected both legal principles and common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major problems but registrar was sometimes slow to 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ain was not being used.  In other cases, we have decided to pursue court actions for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sed on Respondent's position (a reply to the Respondent's submission) would serve the same fun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ould delay the process and there's no basis for amendment by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a Provider were so backlogged that a timely decision could not be provided.  It should be transferred to another Provider at no cost to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ice provisions are fair and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inor variations as to procedure are acceptabl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nfidential information may be contained in the 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 resource for future decisions and for conven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 they may be used like cour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new facts/circumstances emer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spondent should be required to prove genericness/fair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circumstances have not changed, there should be collateral estopp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build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l to the courts is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 sufficient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identified, the "hijacker" is fo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more reliance on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rance, relatedness of goods, strenght of senior mark, etc.</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registration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pplication is sufficient as long as there is use of th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parties' convenience and for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xpedite the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54"/>
          <w:footerReference w:type="default" r:id="rId1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Want to stop this move toward new TLD's for special interest group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in certain circumstances. IE: There was a genuine error in the information regarding either party (name/location/registration) 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but only in certain circumstances. IE: If any of the above information 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 conflict of interest arrises within the Dispute Resolution arbitration, the panel, or the organis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favour the big companies. Make it simpler along with the entire resolution process. Place more burden of proof of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n'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n't know</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the whole resolution process is flawed and favours the big compan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in all cas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makes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gain, the decisions tend to favour the big companies, and not individuals. There is a sense among people the whole system is rig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ppeals like the courts should be available with proper presedent setting agen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y withdraw they should be liable for all costs incurred by both parties involved. Punitive damages should also be considered for frivilous cases, or cases where it was clearly the intent of the complainant to run up the legal and other costs of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one should be able to register a generic domain name. The UDRP should REJECT the lodging of official complaints and challenges against anyone who has registered a generic domain name, UNLESS there is a dispute about who attempted to register the name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re should be precedent-setting. But in order for this to work and to avoid corruption and cronyism, there needs to be a CONSTITUTION that protects the rights of the original domain name registrant, and the rights of all people to register ANY domain name and EXTENSION, except where they violate copywrite and trademark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bove (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lf-ev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e answere thi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UDRP appeal panel following the rules set down in the new consit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ules of hearings or consitution violated or an error in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bv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ybe depends on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lf evident -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veat emp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 too many conflicts of interest. It really is the wild west. As said: CONSTIT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Must have been used and not simply registered to try to steal or stop the registration of a domain name registerd pri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n'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it must be free to both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yb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would make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ped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56"/>
          <w:footerReference w:type="default" r:id="rId1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nless a TRADEMARK or SERVICEMARK A-L-R-E-A-D-Y exists (prior to registration of domain name in question), the complaint should be dismissed or rejected from filing. ALL GENERIC DOMAIN NAMES SHOULD BE FREE FROM CHALLENG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have a dispute with a registrar in which the domain name registrant is named "Self employed" instead of my nam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registrar wants "Self employed" to provide photo identification and a notarized statement for a transfer of ownership.</w:t>
      </w:r>
    </w:p>
    <w:p>
      <w:pPr>
        <w:pStyle w:val="Normal"/>
        <w:ind w:left="720" w:hanging="0"/>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While I am self employed,I cannot prove that my name is "Self employed" to anyon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UDRP should provide some mechanism for dispute resolution between the registrar and the registrant, or els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a separate dispute resolution procedure should be established for such dispute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UDRP does not provide for dispute resolution between the Registrar and the Complainan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would have to file a complaint against the registrant, "Self employed" at my address, but the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could not prove that I was the Responden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cs="Arial" w:ascii="Arial" w:hAnsi="Arial"/>
          <w:b/>
          <w:sz w:val="22"/>
          <w:szCs w:val="22"/>
          <w:lang w:val="en-US" w:eastAsia="en-US"/>
        </w:rPr>
        <w:t>Maybe that process could help me, but I very much doubt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ircumstances and facts can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Circumstances and facts can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only way the public can learn how to proceed in future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a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only way the public can learn how to proceed in futur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y should be in the public domain. This is the only way the public can learn how to proceed in futur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complaint is withdrawn, the case is mo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ual legal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58"/>
          <w:footerReference w:type="default" r:id="rId1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 xml:space="preserve">Form is too long!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 registered domain name ought to be harder to loose than by just failing to pay the annual fee. My client lost his domain rsl.com for non-payment (clerical error in the office). He would have gladly paid any back-owed amount, but someone else got to the domain firs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is is wrong.</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60"/>
          <w:footerReference w:type="default" r:id="rId1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Paul</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6</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6</w:t>
      </w:r>
      <w:r>
        <w:rPr>
          <w:rFonts w:cs="Arial" w:ascii="Arial" w:hAnsi="Arial"/>
          <w:sz w:val="18"/>
          <w:szCs w:val="18"/>
        </w:rPr>
        <w:t xml:space="preserve">; Decision quality: </w:t>
      </w:r>
      <w:r>
        <w:rPr>
          <w:rFonts w:cs="Arial" w:ascii="Arial" w:hAnsi="Arial"/>
          <w:b/>
          <w:sz w:val="22"/>
          <w:szCs w:val="22"/>
          <w:lang w:val="en-US" w:eastAsia="en-US"/>
        </w:rPr>
        <w:t>6</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 nombre geografico o toponimo no puede ser marca registrada, por lo tanto no puede ser arbitrado bajo la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a decisi≤n totalmente impar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la resoluci≤n fue imparcial, con irregularidades e injus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los tienen el tiempo que quieren para preparar las demandas. Por que darles mßs tiem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eriodo corto de tiempo para preparar una respuesta en comparaci≤n con el tiempo que tiene el demanda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iempre que quieran, pero solo al demandado, puesto que el demandante ya escoje desde un principio al Proveed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que sea un proceso abierto y clar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 mismo tiempo que se entrega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que sea un proceso claro y abier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 menos la posibilidad de una apelaci≤n. Todos sabemos que han existido muchas irregularidades. Si los procesos fueron abiertos, habrφan menos posibilidades de malas decis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inio genericos, geograficos, toponim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rian tenerlo, pero esta comprobado que no los son. Cada panelista hace lo que le da la gana, lo que demuestra que nadie sigue los eglamentos de la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erφa autorizarse un cambio de proveedor y un minimo de 3 panelist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Θrφan reestudiar el caso desde el princip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parcialidad en du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sta claro que son muy pocos los panelistas que se atreven a declarar un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Solo deben declararl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SI. Las decisiones ( si existiese posibilidad de apelaci≤n) deberφan crear jurisprude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n demasiado bajos para que estos estudien los casos con etenimie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e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62"/>
          <w:footerReference w:type="default" r:id="rId1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 response to insure complete inf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a response to insure complete inf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unusual circumstances only, as accepted by the original review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of 4 acc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high, but within reason, gross err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ig money will blow away legitimate smaller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64"/>
          <w:footerReference w:type="default" r:id="rId1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 xml:space="preserve">As an Internet Author, Developer, Designer, Creator, and Visionary I was involved with representing a small company that was not allowed to participate in the UDRP process due to statement in bylaws. </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n July of 1999 I was served with a demand letter from Linda S. Paine-Powell, legal representative for the United States Postal Service threatening fraud charges for owning the domain http://postal-service.com as the USPS claimed the right to the Trademark &amp;#8216;Postal Service&amp;#8217;. Anyone with a little knowledge of history knows that the term postal service was, is, and will be used in many countries and communities around the world.</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had personally registered the domain http://postal-service.ws over a year earlier when the USPS was still using the domain http://usps.gov. After obtaining the #1 search position on http://google.com for the term &amp;#8216;postal service&amp;#8217; the leadership of the USPS decided they liked our domain better than USP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end result was the legal fees from both sides were well over $3,000,000 on a hyphenated term that still to this day is considered generic. Not to mention that the company was forcibly stagnated and couldn&amp;#8217;t raise money due to the legal cas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here is the justice in that? I&amp;#8217;m still contemplating that on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ould it not have been better to let the process be handled by UDRP? I think so, &amp;#8230;and much less expensive. However, because I was not the originator of the complaint, I had no legal route to bring the case before the members of ICAN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By not being able to bring my case before the counsel, I was branded a cybersquatter [ a word, which ironically I help promote ] from an unknowledgeable legal system that used the term cybersquatter and didn&amp;#8217;t even understand the definition of the term.</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My hope is that lawyers become knowledgeable of how the Internet has operated in the past, does presently operate, and how it will continue to operate through the method of evolutio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ill the law be able to keep up?</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re must be a statement in the bylaws that present owners of the domains may also come to the ICANN process as plaintiff.</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f not, I believe ICANN will be shown as a puppet of the rich and powerful. We must all remember the formulation of the net was to share ideas, thoughts, research, experiences, knowledge, and so forth, with commercialism being the by-produc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have witnessed from first hand what can happen to a small company vs. a quasi-government type organization in a legal system that doesn&amp;#8217;t understand the basics of the net. If the legal system in the United States of America can&amp;#8217;t understand the Internet, how can emerging nations follow?</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t is the duty of ICANN to resolve domain disputes so the national legal systems do not become overburdened. I feel that this injustice must be handled in the proper fashion and that perhaps an appeals board can look at specific cases to bring before the counsel.</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e must have an all-inclusive system. We cannot and must not exclude anyone from the process. The ICANN bylaws must be amended to include present owners of domains involved in lawsuits or how does ICANN state they are for everybody.</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Most lawyers don&amp;#8217;t even know about ICANN, so how can they complain to the board? I&amp;#8217;ll bet that those that register domains in bulk know and I&amp;#8217;ll bet they would use the process. The system has discriminated via virtue of exclusion against one of the avid supporters from the beginning. How can we rectify thi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ts simple! Place a statement in the bylaws, which allows present domain owners to file a complaint. I feel the statement must also include a three-year appeal process for those that were involved in domain disputes within their borders that have global ramification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do not want to sound like a poor sport, but if the rules are not the same for both sides then why do I want to promote ICAN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know members of ICANN and those with the legal teams that understand the need for this change. I believe you can make this happen. If I CANN &amp;#8211; then U CA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Cheers :-)</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Hans Schnauber</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National City Guide | National Editor</w:t>
      </w:r>
    </w:p>
    <w:p>
      <w:pPr>
        <w:pStyle w:val="Normal"/>
        <w:ind w:left="720" w:hanging="0"/>
        <w:rPr>
          <w:rFonts w:ascii="Arial" w:hAnsi="Arial" w:cs="Arial"/>
          <w:sz w:val="18"/>
          <w:szCs w:val="18"/>
        </w:rPr>
      </w:pPr>
      <w:r>
        <w:rPr>
          <w:rFonts w:cs="Arial" w:ascii="Arial" w:hAnsi="Arial"/>
          <w:b/>
          <w:sz w:val="22"/>
          <w:szCs w:val="22"/>
          <w:lang w:val="en-US" w:eastAsia="en-US"/>
        </w:rPr>
        <w:t>http://nationalcityguide.net/city-guide/national-editor.html</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Not allowed due to present bylaws of ICAN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haps more knowledge is gained in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erhaps they recalled some pertinent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t the facts be known. Hidding the facts is totally against what the Internet is abou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the discretion of both parties. Results should be made available through public memorandum perha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opens the knowledge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no comment at this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under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idence from one case may or may not be relivent. Let the mediator dec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membering however, that the Internet is constantly evolving based on consumer knowled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always good to have a system where another party can answer with their knowled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9 member - Centralized Insitution that recognizes the Universal Declaration of Human Rights [ as written by First Lady Eleanor Roosevelt and is sworn to uphold the spirit of brotherhoo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ree possible solutions to budget restraints - I fell that a combination of all three is best:</w:t>
      </w:r>
    </w:p>
    <w:p>
      <w:pPr>
        <w:pStyle w:val="Normal"/>
        <w:rPr>
          <w:rFonts w:ascii="Arial" w:hAnsi="Arial" w:cs="Arial"/>
          <w:b/>
          <w:b/>
          <w:sz w:val="22"/>
          <w:szCs w:val="22"/>
          <w:lang w:val="en-US" w:eastAsia="en-US"/>
        </w:rPr>
      </w:pPr>
      <w:r>
        <w:rPr>
          <w:rFonts w:cs="Arial" w:ascii="Arial" w:hAnsi="Arial"/>
          <w:b/>
          <w:sz w:val="22"/>
          <w:szCs w:val="22"/>
          <w:lang w:val="en-US" w:eastAsia="en-US"/>
        </w:rPr>
        <w:t>1. Annual Memership Fee from participating Law Offices.</w:t>
      </w:r>
    </w:p>
    <w:p>
      <w:pPr>
        <w:pStyle w:val="Normal"/>
        <w:rPr>
          <w:rFonts w:ascii="Arial" w:hAnsi="Arial" w:cs="Arial"/>
          <w:b/>
          <w:b/>
          <w:sz w:val="22"/>
          <w:szCs w:val="22"/>
          <w:lang w:val="en-US" w:eastAsia="en-US"/>
        </w:rPr>
      </w:pPr>
      <w:r>
        <w:rPr>
          <w:rFonts w:cs="Arial" w:ascii="Arial" w:hAnsi="Arial"/>
          <w:b/>
          <w:sz w:val="22"/>
          <w:szCs w:val="22"/>
          <w:lang w:val="en-US" w:eastAsia="en-US"/>
        </w:rPr>
        <w:t>2. $.25 [ twenty-five cent ] domain tax paid by ICANN approved registrants per domain registration.</w:t>
      </w:r>
    </w:p>
    <w:p>
      <w:pPr>
        <w:pStyle w:val="Normal"/>
        <w:rPr>
          <w:rFonts w:ascii="Arial" w:hAnsi="Arial" w:cs="Arial"/>
          <w:sz w:val="18"/>
          <w:szCs w:val="18"/>
        </w:rPr>
      </w:pPr>
      <w:r>
        <w:rPr>
          <w:rFonts w:cs="Arial" w:ascii="Arial" w:hAnsi="Arial"/>
          <w:b/>
          <w:sz w:val="22"/>
          <w:szCs w:val="22"/>
          <w:lang w:val="en-US" w:eastAsia="en-US"/>
        </w:rPr>
        <w:t>3. $2500 Filing Fee from party appeally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imit the time of each Appeal to 3 hours of verbal rebuttal from both si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if there is blantant fraud, misrepresentation, or melicous behavi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 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Please see attatched statement for explanation of exper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ademark issues should be handled by trademark attorneys. Domain issues should be dealt with by ICANN. It is a fact that not all domain disputes are based on trademark infrin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at if there isn't a trademark on the word may be a better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ees seem 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should be required to pay a penalty and the fee returned to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rst of all there needs to be a public awareness campaign that educates the public and the law firms on the entire domain issue. As being a participant in one of the first legal battles on the web, I have seen many attorneys become Internet experts overnight. However, they don't have a clue of what is going on. Education must always be the initial step in understan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wever, not until every independent representatives from all nations have ratified the char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KISS formul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answer is why not. Please see Federal Law Review Vol. 51 Page 410. The article is entitled "Playing the Name Game - A glimsp to the future of Internet Domains" and the United Nations meeting on Internet Security - Chapter 6 on Trademark Law. As being mentioned in both articles I can attest that the international legal profession is no closer to going the right direction than they were in 1999.</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nd by the way, a little research will find that I created the accounting switch on domains from liabilities to assets by using .org and hyphenated domains. If there wasn't money envolved there would be no ICANN. As one that helped create a value I might understand a little about where the system can and might 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66"/>
          <w:footerReference w:type="default" r:id="rId1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uring the Administrative phase - perhaps there should be a fee payable by the Complainant to compensate the provider.</w:t>
      </w:r>
    </w:p>
    <w:p>
      <w:pPr>
        <w:pStyle w:val="Normal"/>
        <w:rPr>
          <w:rFonts w:ascii="Arial" w:hAnsi="Arial" w:cs="Arial"/>
          <w:sz w:val="18"/>
          <w:szCs w:val="18"/>
        </w:rPr>
      </w:pPr>
      <w:r>
        <w:rPr>
          <w:rFonts w:cs="Arial" w:ascii="Arial" w:hAnsi="Arial"/>
          <w:b/>
          <w:sz w:val="22"/>
          <w:szCs w:val="22"/>
          <w:lang w:val="en-US" w:eastAsia="en-US"/>
        </w:rPr>
        <w:t>When the panel is appointed amendments should only be allowed at the discretion of the pan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During the Administrative phase - perhaps there should be a fee payable by the Respondent to compensate the provider.</w:t>
      </w:r>
    </w:p>
    <w:p>
      <w:pPr>
        <w:pStyle w:val="Normal"/>
        <w:rPr>
          <w:rFonts w:ascii="Arial" w:hAnsi="Arial" w:cs="Arial"/>
          <w:sz w:val="18"/>
          <w:szCs w:val="18"/>
        </w:rPr>
      </w:pPr>
      <w:r>
        <w:rPr>
          <w:rFonts w:cs="Arial" w:ascii="Arial" w:hAnsi="Arial"/>
          <w:b/>
          <w:sz w:val="22"/>
          <w:szCs w:val="22"/>
          <w:lang w:val="en-US" w:eastAsia="en-US"/>
        </w:rPr>
        <w:t>When the panel is appointed amendments should only be allow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 provider becomes unable to administer the re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rs should be facilitated in having supplemental rules to suit their own organisation, software etc.</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nsparency in the process is to be desired and should be promoted by the rules. In general there should be no objection to making the pleadings and submissions available, but there may be circumstances where this is not appropriate for example,some bona fide requirement for confidentiality or where a party is taking advantage of the proceess to make frivolous or vexatious defamatory state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n general, this should be at the discretion of the panel and not made available until after the decision has been give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se are very important decisions. Each Provider should be responsible for maintaining a site with its own decisions. There is a strong argument for having other authorised sites also, as a fall bac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 xml:space="preserve">The Providers or some nominated body should hold the copyright in the decisions to ensure that there is not abusive use of them e.g. such as publication of incorrect/misleading altered copies. </w:t>
      </w:r>
    </w:p>
    <w:p>
      <w:pPr>
        <w:pStyle w:val="Normal"/>
        <w:rPr>
          <w:rFonts w:ascii="Arial" w:hAnsi="Arial" w:cs="Arial"/>
          <w:sz w:val="18"/>
          <w:szCs w:val="18"/>
        </w:rPr>
      </w:pPr>
      <w:r>
        <w:rPr>
          <w:rFonts w:cs="Arial" w:ascii="Arial" w:hAnsi="Arial"/>
          <w:b/>
          <w:sz w:val="22"/>
          <w:szCs w:val="22"/>
          <w:lang w:val="en-US" w:eastAsia="en-US"/>
        </w:rPr>
        <w:t>It is nonetheless important that they should remain available free of charge for ethical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ertain circumstances as outlined in WIPO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Respondent wishes to continue in order to secure a determi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expensive and accessible character of the UDRP would be reinforced by an appeal structure. At present there is a huge step as regards costs from the UDRP to the High Court. An appeal within the UDRP would assist where there are problems of interpretation and appeal decisions would by their nature have a status that would help to increase consistency with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ree as a minimum or possibly five as a maximum. Five would probably be overkill.</w:t>
      </w:r>
    </w:p>
    <w:p>
      <w:pPr>
        <w:pStyle w:val="Normal"/>
        <w:rPr>
          <w:rFonts w:ascii="Arial" w:hAnsi="Arial" w:cs="Arial"/>
          <w:sz w:val="18"/>
          <w:szCs w:val="18"/>
        </w:rPr>
      </w:pPr>
      <w:r>
        <w:rPr>
          <w:rFonts w:cs="Arial" w:ascii="Arial" w:hAnsi="Arial"/>
          <w:b/>
          <w:sz w:val="22"/>
          <w:szCs w:val="22"/>
          <w:lang w:val="en-US" w:eastAsia="en-US"/>
        </w:rPr>
        <w:t>For the sake of efficiency the same provider should handle the administration of the appeal.Costs should be borne by the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there is sufficient time for single member panels, but there is not sufficient time allowed for three member panels where there is a need to contact for discussion, exchange of drafts and where the panelists are busy and often in different time z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good citators would be of great assis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general there should be sufficient safeguard provided by the selection process and the transparency of the process to ensure that only panelists of integrity and independence are appoi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inconsistency in the decisions. This is always going to be the case. It is not a problem and should not be seen as such. As with the courts, different judges take different views and interpretations will always differ. An appeals mechanism would reduce inconsistency, but would never elimiate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ub-section should be appli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may be circumstances for example, where the domain was registered in good faith, but transferred to a person using it in bad faith and vice vers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should be decid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it works don't fix it. Internet based dispute resolution procedures are definitely desirable, but the UDRP has proven itself to work for this particular type of dispute. Keep it simple and if it works don't fix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50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is global and it is clearly desirable that all domain name disputes should be handled in a uniform manner. The UDRP has proven itself to be flexible and it wor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inet UK procedures are new and appear to be working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68"/>
          <w:footerReference w:type="default" r:id="rId1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think a person should be allowed to make money when buying the internet names and then reselling them.</w:t>
      </w:r>
    </w:p>
    <w:p>
      <w:pPr>
        <w:pStyle w:val="Normal"/>
        <w:ind w:left="720" w:hanging="0"/>
        <w:rPr>
          <w:rFonts w:ascii="Arial" w:hAnsi="Arial" w:cs="Arial"/>
          <w:sz w:val="18"/>
          <w:szCs w:val="18"/>
        </w:rPr>
      </w:pPr>
      <w:r>
        <w:rPr>
          <w:rFonts w:cs="Arial" w:ascii="Arial" w:hAnsi="Arial"/>
          <w:b/>
          <w:sz w:val="22"/>
          <w:szCs w:val="22"/>
          <w:lang w:val="en-US" w:eastAsia="en-US"/>
        </w:rPr>
        <w:t>From the small amount that I read on the madonna.com naming dispute I was saddened to find that you did not give it to the maddonna organization which has been around alot longer than the entertainer madonna.</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n a freee market society people should be allowed to earn money.  IF someone is willing to take  risk and purchase domain names, they should be allowed to profit by them.</w:t>
      </w:r>
    </w:p>
    <w:p>
      <w:pPr>
        <w:pStyle w:val="Normal"/>
        <w:rPr>
          <w:rFonts w:ascii="Arial" w:hAnsi="Arial" w:cs="Arial"/>
          <w:b/>
          <w:b/>
          <w:sz w:val="22"/>
          <w:szCs w:val="22"/>
          <w:lang w:val="en-US" w:eastAsia="en-US"/>
        </w:rPr>
      </w:pPr>
      <w:r>
        <w:rPr>
          <w:rFonts w:cs="Arial" w:ascii="Arial" w:hAnsi="Arial"/>
          <w:b/>
          <w:sz w:val="22"/>
          <w:szCs w:val="22"/>
          <w:lang w:val="en-US" w:eastAsia="en-US"/>
        </w:rPr>
        <w:t>I understand wanting to protect a name and not allow a page that would damage a company, which is differnet than just buying the name and recieving a profit from its sale.</w:t>
      </w:r>
    </w:p>
    <w:p>
      <w:pPr>
        <w:sectPr>
          <w:headerReference w:type="default" r:id="rId170"/>
          <w:footerReference w:type="default" r:id="rId1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In a dispute the company or person who has been around the longest and is recognized the longest by that name should be allowed to receive that nam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own trademark CERCLE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someone in france is using CERCLES.DOM.</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e need it for our bvusiness, but they have it, and we do not know how to stop them from using outr us trademark</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help. we have not litigated yet, need input first. the program here forces us to put # of proceedings, so we had to enter something although it is not so. we still need help</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anks</w:t>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prior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sure i kno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1st com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y attorney is gunther evanina a patent/trademark lawyer, he registered the trademark, but know little of internet protection. he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see 1st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 not know the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we need to know what entai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we are new at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imes the rules cahnge and one can change complaint to fit new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 no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do not know, we needt to know m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way to keep rules operational and in level fiel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deter others in fut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discretion of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ometimes others do not know rules, and errors happens, and they should not be penalized for violating rules that they do not know</w:t>
      </w:r>
    </w:p>
    <w:p>
      <w:pPr>
        <w:pStyle w:val="Normal"/>
        <w:rPr/>
      </w:pPr>
      <w:r>
        <w:rPr>
          <w:rFonts w:cs="Arial" w:ascii="Arial" w:hAnsi="Arial"/>
          <w:b/>
          <w:sz w:val="22"/>
          <w:szCs w:val="22"/>
          <w:lang w:val="en-US" w:eastAsia="en-US"/>
        </w:rPr>
        <w:t>the providers however should be registered so they do jnot break the rules, it is their repsonsability to make sure they do things by the book</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make sure all speak same idion and have same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t ha merit it should be he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ime limit, and determined in court. time howwever should be determined by international standards so ric h companies do not drag this indefinitely and kill little ones with legal bills to keep the f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not sure about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72"/>
          <w:footerReference w:type="default" r:id="rId1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orry,k but i cannolt spend alll night with alll these questions. i tried as much as possible, forgive m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3</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blahblahblah</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74"/>
          <w:footerReference w:type="default" r:id="rId1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3</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bject to a reaonable explanation (good cause) as why leave to amend is sou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 as in 1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re are acceptable grounds as to why the rpovided should not contin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bect to an acceptable explanation should there be de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fford the parties, in appropriate circumstances, a fuller hearing and before the tribunal if necessary but only in those instances where the matter if of such a nature that this is warranted or justice demands that this should be d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ke of consistenc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may contain matter confidential to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in the public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is in the public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ecial or exceptional circumstances such as material fresh evidence provided it was not reasonably available earl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void an hiatus if the matter is litigated and these defences are found to be go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n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nsure some uniformity of approach so that the public have some basis to determine the position with reasonable certai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oser should have the right to challenge a decision to avoid dissatisfaction arising from there being no procedure to correct wro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or 5 panellists on an appeal from 1 or 3 panellists as the case may be. The Appellant should pay the cost of the appeal subject to the right of the appellate panel having the power to award costs on the basis of an arbitra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lant should bear the onus of showing that the decision was wr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pending upon pressure of work and provided the matter is not too comple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ystem of indexing coulod be impro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no decisions in related matters have been given or any party or persons related to such party is now inv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no member of the firm has made a decision in a related matter or represented any party or any person related to such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cannot comment - never been invlo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s in 37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nce an appeal system is instituted this is likely to assist in bringing about greater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btleties can arise which may not be apparent from physical appear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should be left to the panel to decide in each ca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an be instances where one element is a sufficicent transgression warranting ac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becasue of differeing views in different jurisdictions this should be no more than prima facie evidence of a right albeit common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increased because of the work ;load on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 in 4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ile the fee for co-panellists may be adequate that for presideing or single panellist should be increased because of the work lo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stage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bove in 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disputes arising from the user of th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void the possibility of a dispute falling outside the jurisdiction of UDRP and possibly resulting in diverse proceedings before different bo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51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76"/>
          <w:footerReference w:type="default" r:id="rId1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 member of the WIPO Administrative Panel and those of the B.C. International commercial Arbitration Centre and Hong Kong.</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ditional circumstances may have arisen since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y aknow what it is that they must meet upon receiving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can't think of 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that there is consistency in the proces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cisions are, and it can be helpful to understand the background of the case, which is not always detailed by the Pan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 but subject to a Party showing to the satisfaction of the Provider that there are appropriate circumstances against disclosur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to access if all together,and all searchable through the same search fe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 that thay can be used by potential parties to guide their condut, e.g., whether to make or respond to a Complaint or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of new circumstances, not available on the earlier ocasion, but only in accordance with the principles set out in WIPO CAse No. D.2000-1490 and not as decided in the recent WIPO Case D. 2001-104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I am, personally, aware of any circumstances that would warrant this, although My view may differ if any were brought to my atten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are genarally accepted legal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 the same basis as the doctrine of res judicata w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not binding, due to the need for a limited degree of flexibility needed to accomodate different cultural and legal dif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are patently unreasonable. or if a definitive precedent is required to resolve an uncertain issue on which panelists hve diff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general rule about costs should be that the party who seeks the review should pay, with a limited discretion in the Panel to determine otherwise. A centralized institution should oversee the process and Panelists should be chosen from a special r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at would depend on the reason for the referal. The patently unreasonable cases would be considered differently than those in which a definitive principle is sought, in which case a correctness principle sh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should have to be obtained. I don't feel reasons need be given for this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time can now be extended for exceptional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rough WIPO it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ception is reality and I believe that a reasonable person can perceive a degree of unfairness if counsel against him or her can be sitting as a co-panelist with the Adminstrative Panel hearing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similar perception is likely to be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has no teeth in that there is no accompanying penal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t the very least, a Refiled Complain from the Complainant should not be allowed in respect of the same Respondent and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 problem could be ameliorated by alterations to the selection process I have mentioned above and the use of an Appellate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that sound may, in a limited number of cases, also a fac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soon as we attempt to limit it a new, unforseen reason will come up.It might be better to describe the circumstances generically or provide a non-exhaustive list of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lead to a more Complainant bias in the decisions by some Panelis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would have to depend on the circumstances which, again are unforeseeable in their sco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make it too easy for an inappropriate COmplain to be filed, whereas higher fees might act as a deter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Raised, but stiil kept within reasonable limits.I also think that they should be uniform among the Providers - at least for the g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ould be increased by a small amount, particularly for the 3 person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at some consideratiom might be given to developing a more sophistaced on-line dispute resolution process to deal with cases which are now outside the scope of the UDRP due to the difficulties associated with have to resolve a dispute within 14 days on paper submissions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see room for the recognition of cultural differences for ccTLDs. If the Australians want the .au names to apply to cities, why shouln't this be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my answer to question 50 above. An example would be what Dana Haviland is experimenting with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78"/>
          <w:footerReference w:type="default" r:id="rId1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ademark rules of the courts do not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bvious corporate toads. My argument was never taken seriously by the panelists, their minds were made up before they even read my brief. The did not even have the right name on my decision (O'Neil v. McNe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It's a farce and matters not who the provider is. The toads will almost always give the corporations whatever they w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at may have been common practice at the begining of the UDRP process may have changed over the last couple of y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a joke and simply should not exist. The courts are far better to make such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 xml:space="preserve">It is awful. Every now and again, I see an exception, but overall, it is a really poor system. It does not allow for free thought or critical commentary and does not allow arguments that the courts allow. </w:t>
      </w:r>
    </w:p>
    <w:p>
      <w:pPr>
        <w:sectPr>
          <w:headerReference w:type="default" r:id="rId180"/>
          <w:footerReference w:type="default" r:id="rId1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Toads. Corporate toadi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times there are formalities that need to be fulfilled, translations, new evidence, recently published decision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s stated under No.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n the event that both parties agree to do so. The procedure should be similar to the scenario regarding transformation from a single-member panel to a three-member panel. Express consent from both parties would be required. There must be special circumstances relating to the case, that would justify the transfer (in order to avoid Forum shopping, delays, unethical behavior on the side of the parties). These circumstances would need to be weighed by the current panel. If such circumstances are present, the panel could stop intervening in the procedure and remit the docket to its own Provider. The Provider would then send said docket to the second Provider. Confidentiality must be carefully taken care 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third factor should require bad faith registration OR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UDRP and the rules are sufficiently broad and clear to allow for a consistent, uniform procedu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Decisions are already posted. If a given person is more interested in a certain procedure, he/she can contact the Complainant, Respondent or their respective Counsels.  If any of the parties would like to publish their complaints and/or responses, they can easily do so electronically, in an independent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is important to build a uniform body of criteria. It is also important to be able to determine what the tendency is, regarding a given issue. Therefore, it would be very helpful for the parties, their counsels and the panelists to have a universal, fully empowered database that could be searched by topic (expression, good faith, bad faith, personal names), case number, names of the parties/counsel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Because decisions need to be accessed, reproduced, transmitted, cited, commented upon and used in oth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ould be exceptions, under very special and carefully determined circumstances (modification of policies/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is is already an expedited pro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ircumstances may vary e.g. protected trademarks might become generic terms (or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 Judicial System. UDRP is an Alternative Dispute Resolution Procedure. However, panelists should follow the decisions of preceding panels and make their best efforts so as to avoid contradictions and to maintain uniformity in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nature of the Procedure. It needs to be expeditious. Legal certainty must be reached on a regular basis. If the parties are not happy with the Procedure or its outcome,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WIPO provides its panelists with prior notice regarding a procedure. That allows me to take some things off my agenda for a few days beforehand. If time was not sufficient, some extensions ar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helpful, but we certainly need a more powerful tool that allows us to find every case regarding a given type of controversy, to do research thoroughly, to better support decisions. Berkman Center's database is useful, but we need a more comprehensive, faster database that allows for different types of searches, that is more user friendly and that guarantees a very high degree of reli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panelist's duty to be impartial and independent at all times. To contribute to the honorability of the Proced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Because panelists represent and warrant, before taking any case, that they are completely impartial and independent, that they have no knowledge regarding the case or the partie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certain panelist has any kind of tie or relationship to the case or the parties, he will most certainly disclose that fact and excuse him/herself from deciding the case. In the very rare event that a given panelist did not conduct him/herself with honor, he/she should be immediately removed from the list of panelists of the relevant Provid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espondent is granted the opportunity of showing a prior bona fide use of the Domain Name and a prior registration of the said Name. Considering that no bad faith can be found, the Domain Name would not be transferred or cancell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On the other hand, considering the need for expeditiousness and given the inherent nature of UDRP, damages are not awarded to Complainant or Respondent. RDNH should not be the excep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any of the parties decides to recover damages/Attorney's fees,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do not have sufficent, updated information in order to provide an answer to this po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 am in favor of the decisions being as consistent as possible. Nevertheless, I do not think that Stare Decisis would be an optimal solution. Please see my answer to question No. 2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netic and ideologic (regarding meaning) should also be taken into account. An example of a case where ideologic elements were considered when determining confusing similarity may be found in Case No. D 2000-0264 "eresmas.com", "eresmas.net", "eresmas.or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are supposed to be Trademark experts. It is their duty to know the basic principles regarding Trademark La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re might be cases where one party does not use the Domain Name and still causes an injury to the other one, by impeding access to a given TLD and thus to a specific community (.org, .net., .com, .biz)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trademark REGISTRATION should be required. If a party wants to ascertain rights deriving from other sources (common law trademarks and other types of rights), the said party should resort to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Because they are not too onerous, which means that the Procedure is normally available to a substantial number of person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ing a Panelist is, first of all, a service to the community (see RFC 1591). The fees are merely symbolic. Providers should place special care in making sure that the panelists that they choose share this view and understand that they are providing a service. That the responsibility is considerable. That they should serve honorably and professionally, at all ti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ifferent providers could establish their refund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oint 47</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UDRP urges parties to try to reach an amicable agreement prior to considering filing a Complai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 mediation alternative could be recommended. But it should not be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 exclusive rights to use a name, arising from a registration issued by a State (with broad geographical coverage -preferably Nationwide). For example, Mexico grants exclusive rights to artists, musical groups and the like. These rights are very similar to trademark rights, notwithstanding they are granted by the Copyright Office. They are called "Reservas" (Reservations). They grant the exclusive right to use the reserved name. Prior to their issuance, a search is conducted by the said Office, in order to avoid future confli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ules must be respected by the entire community. UDRP (or an independent UDRP-type procedure0 would help to enforce char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should continue being UNIFORM. However, if minor changes are required in Local Dispute Resolution Policies, local Registries should be allowed to carry them into effect, in order to better serve their communiti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 xml:space="preserve">It would depend on the language of the service agreement(s) -and of the Procedure, origin of the parties, recommended applicable principles of law, ASCII or Internationalized names, etc.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needs to be truly Universal. Truly inclusive of different legal traditions, cultures, etc. Special care should be put in making UDRP available to more communities, ensuring them that their procedures will be handled with honor, justice, transparency and fairness as to the procedural rules (language, evidence,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Respect for fundamental rights should be emphasized in the System e.g. the right to express one's opinion (without causing harm to oth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sts should be maintained low for the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82"/>
          <w:footerReference w:type="default" r:id="rId1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Many thanks to the Task Force that is working on this valuable endeavor.</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times there are formalities that need to be fulfilled, translations, new evidence, recently published decision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s stated under No.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n the event that both parties agree to do so. The procedure should be similar to the scenario regarding transformation from a single-member panel to a three-member panel. Express consent from both parties would be required. There must be special circumstances relating to the case, that would justify the transfer (in order to avoid Forum shopping, delays, unethical behavior on the side of the parties). These circumstances would need to be weighed by the current panel. If such circumstances are present, the panel could stop intervening in the procedure and remit the docket to its own Provider. The Provider would then send said docket to the second Provider. Confidentiality must be carefully taken care 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third factor should require bad faith registration OR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UDRP and the rules are sufficiently broad and clear to allow for a consistent, uniform procedu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Decisions are already posted. If a given person is more interested in a certain procedure, he/she can contact the Complainant, Respondent or their respective Counsels.  If any of the parties would like to publish their complaints and/or responses, they can easily do so electronically, in an independent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is important to build a uniform body of criteria. It is also important to be able to determine what the tendency is, regarding a given issue. Therefore, it would be very helpful for the parties, their counsels and the panelists to have a universal, fully empowered database that could be searched by topic (expression, good faith, bad faith, personal names), case number, names of the parties/counsel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Because decisions need to be accessed, reproduced, transmitted, cited, commented upon and used in oth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ould be exceptions, under very special and carefully determined circumstances (modification of policies/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is is already an expedited pro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ircumstances may vary e.g. protected trademarks might become generic terms (or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 Judicial System. UDRP is an Alternative Dispute Resolution Procedure. However, panelists should follow the decisions of preceding panels and make their best efforts so as to avoid contradictions and to maintain uniformity in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nature of the Procedure. It needs to be expeditious. Legal certainty must be reached on a regular basis. If the parties are not happy with the Procedure or its outcome,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WIPO provides its panelists with prior notice regarding a procedure. That allows me to take some things off my agenda for a few days beforehand. If time was not sufficient, some extensions ar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helpful, but we certainly need a more powerful tool that allows us to find every case regarding a given type of controversy, to do research thoroughly, to better support decisions. Berkman Center's database is useful, but we need a more comprehensive, faster database that allows for different types of searches, that is more user friendly and that guarantees a very high degree of reli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panelist's duty to be impartial and independent at all times. To contribute to the honorability of the Proced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Because panelists represent and warrant, before taking any case, that they are completely impartial and independent, that they have no knowledge regarding the case or the partie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certain panelist has any kind of tie or relationship to the case or the parties, he will most certainly disclose that fact and excuse him/herself from deciding the case. In the very rare event that a given panelist did not conduct him/herself with honor, he/she should be immediately removed from the list of panelists of the relevant Provid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espondent is granted the opportunity of showing a prior bona fide use of the Domain Name and a prior registration of the said Name. Considering that no bad faith can be found, the Domain Name would not be transferred or cancell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On the other hand, considering the need for expeditiousness and given the inherent nature of UDRP, damages are not awarded to Complainant or Respondent. RDNH should not be the excep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any of the parties decides to recover damages/Attorney's fees,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do not have sufficent, updated information in order to provide an answer to this po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 am in favor of the decisions being as consistent as possible. Nevertheless, I do not think that Stare Decisis would be an optimal solution. Please see my answer to question No. 2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netic and ideologic (regarding meaning) should also be taken into account. An example of a case where ideologic elements were considered when determining confusing similarity may be found in Case No. D 2000-0264 "eresmas.com", "eresmas.net", "eresmas.or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are supposed to be Trademark experts. It is their duty to know the basic principles regarding Trademark La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re might be cases where one party does not use the Domain Name and still causes an injury to the other one, by impeding access to a given TLD and thus to a specific community (.org, .net., .com, .biz)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trademark REGISTRATION should be required. If a party wants to ascertain rights deriving from other sources (common law trademarks and other types of rights), the said party should resort to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Because they are not too onerous, which means that the Procedure is normally available to a substantial number of person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ing a Panelist is, first of all, a service to the community (see RFC 1591). The fees are merely symbolic. Providers should place special care in making sure that the panelists that they choose share this view and understand that they are providing a service. That the responsibility is considerable. That they should serve honorably and professionally, at all ti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ifferent providers could establish their refund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oint 47</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UDRP urges parties to try to reach an amicable agreement prior to considering filing a Complai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 mediation alternative could be recommended. But it should not be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 exclusive rights to use a name, arising from a registration issued by a State (with broad geographical coverage -preferably Nationwide). For example, Mexico grants exclusive rights to artists, musical groups and the like. These rights are very similar to trademark rights, notwithstanding they are granted by the Copyright Office. They are called "Reservas" (Reservations). They grant the exclusive right to use the reserved name. Prior to their issuance, a search is conducted by the said Office, in order to avoid future confli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ules must be respected by the entire community. UDRP (or an independent UDRP-type procedure0 would help to enforce char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should continue being UNIFORM. However, if minor changes are required in Local Dispute Resolution Policies, local Registries should be allowed to carry them into effect, in order to better serve their communiti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 xml:space="preserve">It would depend on the language of the service agreement(s) -and of the Procedure, origin of the parties, recommended applicable principles of law, ASCII or Internationalized names, etc.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needs to be truly Universal. Truly inclusive of different legal traditions, cultures, etc. Special care should be put in making UDRP available to more communities, ensuring them that their procedures will be handled with honor, justice, transparency and fairness as to the procedural rules (language, evidence,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Respect for fundamental rights should be emphasized in the System e.g. the right to express one's opinion (without causing harm to oth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sts should be maintained low for the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84"/>
          <w:footerReference w:type="default" r:id="rId1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Many thanks to the Task Force that is working on this valuable endeavor.</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6 to 10 Nam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86"/>
          <w:footerReference w:type="default" r:id="rId1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Would appreciate assistance in tracking "whois" connecting when backtracing indicates "xxx"(?)</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df</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88"/>
          <w:footerReference w:type="default" r:id="rId1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 xml:space="preserve">I have been asked by Council for a "Mark" holder to return a Domain (.com) That was: sold,or not renwed. After selling his Business two years ago, the new enity used this domain only as a link referal then it was realised . Now the wish return. Under legal threat. </w:t>
      </w:r>
    </w:p>
    <w:p>
      <w:pPr>
        <w:pStyle w:val="Normal"/>
        <w:ind w:left="720" w:hanging="0"/>
        <w:rPr/>
      </w:pPr>
      <w:r>
        <w:rPr>
          <w:rFonts w:eastAsia="Arial" w:cs="Arial" w:ascii="Arial" w:hAnsi="Arial"/>
          <w:b/>
          <w:sz w:val="22"/>
          <w:szCs w:val="22"/>
          <w:lang w:val="en-US" w:eastAsia="en-US"/>
        </w:rPr>
        <w:t xml:space="preserve">  </w:t>
      </w:r>
      <w:r>
        <w:rPr>
          <w:rFonts w:cs="Arial" w:ascii="Arial" w:hAnsi="Arial"/>
          <w:b/>
          <w:sz w:val="22"/>
          <w:szCs w:val="22"/>
          <w:lang w:val="en-US" w:eastAsia="en-US"/>
        </w:rPr>
        <w:t>Regarding, "Trademark Cyberpiracy Prevention Act. (V)"</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 xml:space="preserve">In this case I paid the Ransom (paid $800.00)To recover the Domain Name, The Mark holder had: sold, abandoned, lost for not renewing. I now have a for profit page running on this domain now. </w:t>
      </w:r>
    </w:p>
    <w:p>
      <w:pPr>
        <w:pStyle w:val="Normal"/>
        <w:ind w:left="720" w:hanging="0"/>
        <w:rPr/>
      </w:pPr>
      <w:r>
        <w:rPr>
          <w:rFonts w:eastAsia="Arial" w:cs="Arial" w:ascii="Arial" w:hAnsi="Arial"/>
          <w:b/>
          <w:sz w:val="22"/>
          <w:szCs w:val="22"/>
          <w:lang w:val="en-US" w:eastAsia="en-US"/>
        </w:rPr>
        <w:t xml:space="preserve">  </w:t>
      </w:r>
      <w:r>
        <w:rPr>
          <w:rFonts w:cs="Arial" w:ascii="Arial" w:hAnsi="Arial"/>
          <w:b/>
          <w:sz w:val="22"/>
          <w:szCs w:val="22"/>
          <w:lang w:val="en-US" w:eastAsia="en-US"/>
        </w:rPr>
        <w:t>I belive he has no legal right to this Domain at this late date. Also he has not used his Mark in Commerce in over Two years our those who aquired his business. I belive the mark its self is in public right to use now also? In 2002 the Mark still has good options to the super highway with other ending, besides.com</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ose he have a legal right to the Domain? Thank You. RDK</w:t>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ut revelant facts on the 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put revelant facts on the 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RAUD HEIGHTS THE LIGHT OF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ll findings by panilist, And parties. On the record for all to review. again fraud heights the light of da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eather Party wants the Protection of open review it goe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review of the Court. But the Court must take the pannals deshion as first hear of Fact as There guide. Dose the case show Fraud, Our lack of applying the history of ICANN Ru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ttlement only by both parties. If filed its heard befor any Court Hear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Do not have feeling for legal options and prote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ook for changes of Fact, and if Presedents have bee fo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se history. New information. dose origional deshion follow presedents of past desh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group of Masters with past expertise to review for Fraud, Our deshions out side the N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Cost will kill the little guy over the BIG BULLYS. I am thinking all domain Renewals should put in $00.25 World wide to enshure fair play. Look at use in the United States</w:t>
      </w:r>
    </w:p>
    <w:p>
      <w:pPr>
        <w:pStyle w:val="Normal"/>
        <w:rPr>
          <w:rFonts w:ascii="Arial" w:hAnsi="Arial" w:cs="Arial"/>
          <w:sz w:val="18"/>
          <w:szCs w:val="18"/>
        </w:rPr>
      </w:pPr>
      <w:r>
        <w:rPr>
          <w:rFonts w:eastAsia="Arial" w:cs="Arial" w:ascii="Arial" w:hAnsi="Arial"/>
          <w:b/>
          <w:sz w:val="22"/>
          <w:szCs w:val="22"/>
          <w:lang w:val="en-US" w:eastAsia="en-US"/>
        </w:rPr>
        <w:t xml:space="preserve"> </w:t>
      </w:r>
      <w:r>
        <w:rPr>
          <w:rFonts w:cs="Arial" w:ascii="Arial" w:hAnsi="Arial"/>
          <w:b/>
          <w:sz w:val="22"/>
          <w:szCs w:val="22"/>
          <w:lang w:val="en-US" w:eastAsia="en-US"/>
        </w:rPr>
        <w:t>"We Have The Best Goverment Money Can Buy" which just = Enron.  Fair play $$$$$$$$Should not R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Yes the Law grows like the limbs on a tree, strong limbs come from stronger limbs, There is a natural order to fol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90"/>
          <w:footerReference w:type="default" r:id="rId1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holder who wants fair and timely dispute res proces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with respect to assertions of fact that are determined to be in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as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  NEVER. Do not even consider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as open originally to provide oppty for good thoughts to appear.  I think there has been sufficient time elapsed for this to have settled down and one set to be made uniform so that provier shopping incentives are reduc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ter the fact - to ensure legitimacy of the process - and to follow judicial precedent, which is more important that private party precedent in thes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se are arbitrations of registrations that themselves are public [thru whois info etc] and it serves a public interest for them to be public since the subject matter is frequently abuse of a registration process in which it is important that the public have conf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highly restrictive conditions relating to some obvious procedural or factual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financial penalty for complainant obvious abuse of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nswer to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answer to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Startup and growing pains in a new process are to be expected.  It's not clear that changes are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imary test of registration in bad faith is use in bad faith.  This is an irrelevant issu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ought to be settled in the same way that competing mark registrations are settled al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viders should be required to publish a schedule of very limited refunds in cases where little or no substantive work by the provider or panelist has occur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This is a std feature of arbitrations, but is not appropriate here since a major part of </w:t>
      </w:r>
    </w:p>
    <w:p>
      <w:pPr>
        <w:pStyle w:val="Normal"/>
        <w:rPr>
          <w:rFonts w:ascii="Arial" w:hAnsi="Arial" w:cs="Arial"/>
          <w:sz w:val="18"/>
          <w:szCs w:val="18"/>
        </w:rPr>
      </w:pPr>
      <w:r>
        <w:rPr>
          <w:rFonts w:cs="Arial" w:ascii="Arial" w:hAnsi="Arial"/>
          <w:b/>
          <w:sz w:val="22"/>
          <w:szCs w:val="22"/>
          <w:lang w:val="en-US" w:eastAsia="en-US"/>
        </w:rPr>
        <w:t>UDRP is a TIMELY settlement of the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be determined by ICANN Bd in light of evolving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ponsoring registry manager is resp for screening applications to meet charter reqts.  It s determination should be final, assuming that it is based on its sponsoring agreement with ICANN.  A registrant is already entitled to petition ICANN for remedy in cases of abuse of the registration agreement by a registr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t treatment of comparable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Venue and national law dif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92"/>
          <w:footerReference w:type="default" r:id="rId1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t is an excellent start and has settled thousands of disputes with VERY low incidence of error or abu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Dear Sir/Madam,</w:t>
      </w:r>
    </w:p>
    <w:p>
      <w:pPr>
        <w:pStyle w:val="Normal"/>
        <w:ind w:left="720" w:hanging="0"/>
        <w:rPr>
          <w:rFonts w:ascii="Arial" w:hAnsi="Arial" w:cs="Arial"/>
          <w:sz w:val="18"/>
          <w:szCs w:val="18"/>
        </w:rPr>
      </w:pPr>
      <w:r>
        <w:rPr>
          <w:rFonts w:eastAsia="Arial" w:cs="Arial" w:ascii="Arial" w:hAnsi="Arial"/>
          <w:b/>
          <w:sz w:val="22"/>
          <w:szCs w:val="22"/>
          <w:lang w:val="en-US" w:eastAsia="en-US"/>
        </w:rPr>
        <w:t xml:space="preserve">  </w:t>
      </w:r>
      <w:r>
        <w:rPr>
          <w:rFonts w:cs="Arial" w:ascii="Arial" w:hAnsi="Arial"/>
          <w:b/>
          <w:sz w:val="22"/>
          <w:szCs w:val="22"/>
          <w:lang w:val="en-US" w:eastAsia="en-US"/>
        </w:rPr>
        <w:t>I have learned from my boss that hosting a websites from your organization cost nothing as we had already have domain name "ngaikwong.com", I want to ask if my boss is right on this issue, we so, we will forward you our request form for some data updating and web site establishing</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94"/>
          <w:footerReference w:type="default" r:id="rId1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rotection of my right of use to space.org and other domain names that I have registered against the threat of hijacking via the UDRP process, as my friend Andy Hasse, owner of AFM.com (and other people) have had to deal with and waste money on, and the extremely prejudicial and biased process which I have observed this occur under that favors larger commercial companies and trademark holders over smaller companies and individual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icats process for person trying to defend posse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rocess should be biased in favor of current owner, they should be given every opportunity to preserve their clai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 Provider appears to be clearly biased towards one party... standard reasons under which any transfer in a similar situation should occ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short. Delivery can easily be mis-routed. Email addresses go bad, etc. Postal notices get lost, buried, address are expired or invali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on filin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ight of public to understand process and be sure that decisions are being made fairly, with due consideration to both parties, and to have the ability to evaluate process as a whole, and identify prejudicial arbiters, abusers of the system, and trends as a whole (such as the existing processes' extreme bias against current holders of a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is information is crucial to preserving the integrity of the system, public trust,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ouble jeopar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withdraw, it should be over with, no re-filing at a later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 sure that a ton of arguments have been made... in my case, "space.org" should be affirmatively defensible, due to historic use, generic status of name, length of term, failure to file any challenges to date, to give a few rea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big company shouldn't be able to systematically harass someone through the legal system by sequentially challenging a series of registrations, instead of having them be addressed as a who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work like the us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work like us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should work like us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hould work like us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ffirmative decisions in favor of the domain name holder due to items such as "generic name", etc. shouldn't be appea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dges shouldn't act as lawyers while they hear cases, and vice versa... a provider consistently acting as a representative of complainants would not have the trust of a rational domain name owner,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us legal systems, if there is a clear conflict of interest or potential for bias, you don't do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ystem has been repeatedly abused... have watched Declan McCullagh's politech list in anger over years as one absurdity after another has been propagated... AFM.com fight of Andy Hasse... general complaints and coverage of process in independent press and on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thers are far more expert than me, but the process has to start out with a strong presumption in favor of the current possessor... someone using a domain name must be clearly shown to be acting in bad faith, on the basis of very strong and definitive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from what I've heard, 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the whole fee structure is totally inappropriate... an individual, faced with an expenditure of $1500 to defend a domain name, in all likelihood is going to abandon it unless they have an extrodinary attachment to it... the system as it exists creates a strong incentive for RDNH attempts that simply create personal and financial stress and hassle far beyond most people's willingness to tole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96"/>
          <w:footerReference w:type="default" r:id="rId1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he/she forget to put the data or knew the fact later he/she can amend with proof and/or setisfactory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he/she forget to put the data or knew the fact later he/she can amend with proof and/or setisfactory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developing countries it might be higher but never the less it is 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98"/>
          <w:footerReference w:type="default" r:id="rId1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liberation totalement alΘatoire (le delais) des noms de domaines tombΘs dans le domain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en ayant fait prΘalablement une demande a l'ISP car si le requΘrant n'a pas payΘ ses factures, il reste un moyen de pression α l'ISP pour se faire regl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op complexe , lourdes , et en anglai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que le fournisseur donne son accord au transferts de noms de domaines et que le requΘrant ssoit obligΘ de passer par le Tribunal en cas de liti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s dΘlais d'abandon de nom de domaines dans le domaine public sont diffΘrents d'un registrar α un aut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la limiterait les abus ou les tentatives d'abus et dissuaderait les petits fraudeu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obligatoir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st log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c'est justifi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 le litige est rΘglΘ entre tem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 de domaine gΘnΘr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e serait injuste envers lespersonnes qui ont cru α l'internet dΦs le dΘpart, et d'autre part, cela gΘnΦrerait une multitude de confl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g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gique car il se peut que la demande soit bien fondΘ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7 memb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e comprends pas cette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op c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baisser les tarifs pour les personnes disposant de plus de 50 no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0"/>
          <w:footerReference w:type="default" r:id="rId2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maintain a Web site (domains.dantobias.com) discussing domain name issues including UDRP.  I've always been interested in the subject as a computer and Internet user, both as a hobbyist and as a professional.</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the case of new material evidence emerging that wasn't available at the time of original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y should have a right of response if the complainant amends thei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m not really sure how this should work, but as it now stands it's not fair that only the complainant gets to choose the provider... this gives the providers an incentive to be unfair in the direction of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ime frame allowed to file a response is way too short.  It may be adequate for large companies that have easy access to counsel with experience in this area, but for individuals and small businesses who may have no prior experience with intellectual property disputes, expecting them to get together a response in that short a time is un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problems are more systematic than can be dealt with by merely nitpicking at the details of a particular provider's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competition can be a good thing... however, basic standards of fairness need to be adhered t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e of the few good things about the UDRP is its openness and accessibility.  The decisions, good and bad, aren't hidden behind closed doors or gag orders... they're out in the open where they can be seen by potential future complainants or respondents to help them in their cases, and by critics of the system seeking reform and wishing to document exactly what is wrong.  However, some of the decisions are rather terse, so access to the full original filings on both sides would be use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re might be parts that need to be excised due to confidentiality, since the filings sometimes include reference to future business plans that may not be public knowledge.  However, absent a particular reason to require partial confidentiality, I think all relevant documents should be made public at the earliest possible tim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entral repository is unnecessary as long as each provider maintains the decisions online... the nature of the Web is such that it is just as easy to link to decisions on several different servers as it would be if they were all on one.  I'm certainly not against ICANN (or anybody else) providing a central library of the decisions, with searchable indices, but this can also be done by any interested third party, so no monopoly on archiving or access to the decisions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scrutiny is important, so there shouldn't be any proprietary rights to the decisions that could be used against outside parties creating indices, summaries, abstracts, and statistical analyses of them for journalistic or critical purpo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cept in very special cases such as when the first one was dismissed without prejudice due to technical problems with the filing, or when the new case is based solely on actions that took place after the conclusion of the first case -- and the latter case probably should not succeed under the UDRP due to the requirement that the domain be "registered in bad faith" in addition to being "used in bad faith" -- this thus requires bad faith at the time of registration, so if the first case found this not to exist, it can't emerge l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ile it is reasonable to allow a complaint to be withdrawn upon a mutually agreed settlement, allowing unlimited withdrawal can be harmful to respondents who might face cases starting and being withdrawn multiple times against the same domain, requiring them to go to the effort and expense of beginning a defense only to have the case dropped at the last minute.  Thus, withdrawals without the consent of the respondent should be considered to be with prejudice, preventing any future claims to be filed on the sam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ctrine of laches should be respected, meaning that if somebody has been using a domain for a long enough time without any objection, it is wrong to let a trademark owner come "out of the blue" and file a complaint, even if they did have prior trademark rights.  Also, generic terms should be given more consideration as things that can validly be used by more parties than merely the ones who happen to have trademark rights in a limited context.  The recent decision awarding transfer of "banco.com" -- where "banco" is the Spanish word for bank -- is an egregious case of this sort; it's more desirable for the Internet user base as a whole if generic terms can be developed into sites about the generic concept they represent, instead of being locked up by companies that use the term in a trademarked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 mentioned earlier with regard to refiling of a case, in general cases should be final and not be allowed to be reopened except in very exceptional circumstances.  (This doesn't apply to appeals, which are discussed below.)  Thus, panels should almost always go along with the decisions of prior panels with regard to the same parties and the same domain names.  An interesting case would be if a complainant wins a case and then the original respondent goes ahead and files a UDRP case right back at the original complainant for the same domain name with the roles reversed... this could actually happen in the case of some of the really bad UDRP decisions where both parties arguably have some rights to the name but the panelist sees only one side having rights; this could result in a domain "ping-ponging" back and forth if different panelists are prejudiced in different dire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necessarily fully binding, but past decisions should certainly be given great weight in new decisions; this ensures stability and consistency where people can eventually reach a degree of confidence as to how a case will turn out.  However, circumstances do change, and there have been some bad decisions, so panels may sometimes need to overturn prior precedent just as the U.S. Supreme Court has in a few landmark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needs to be a way to overturn the more egregious decisions, for which there presently is no recourse other than the court system, which is slow and expen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t should be through a different provider than the original one, and financed equally by both sides of the case.  A three member panel would be b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s with "real world" appeals courts, the original decision should have great deference, and be overturned only when it is clearly wrong by the policy and the facts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tough question... on the one hand, there's the question of bias and conflict of interest if somebody is involved in several different parts of the process, but on the other hand, some of the leading experts in domain name law are on the panel lists, and disqualifying them from all representation would reduce the ability of respondents to get good counsel.  So I don't think there should be a blanket prohibition, but care needs to be taken that the panelists assigned to such a case are not close friends or associates of the counsel for one of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milar considerations apply as for the previou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nelists are, by and large, too much on the side of intellectual property interests with the mindset that trademark owners need to be excessively vigorous in "protecting their name" by grabbing any possible variant of it as a domain name, even if it's also a perfectly good generic word or phrase.  Thus, even when they rule against a complainant they seldom are willing to regard even the most egregiously abusive complaint as reverse domain hijacking, and even in the rare cases when they do, there's no "teeth" in it since no sanctions can actually be imposed on the 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With regard to finding such liability, I don't think it's the rules themselves that are the problem but the character of the people who interpret them; if there were more panelists who were of a free-speech mindset instead of a corporate-property one, there'd be more RDNH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ith regard to the sanctions or remedies, it would be nice if there could be some significant penalty, but I'm not sure what it might be, since UDRP panels have no direct power to impose any kind of penalty other than transfer of a domain. Maybe complainants should be required to post bond along with their fee when filing the complaint, and this would be paid to the respondent if the case is ruled to be RDNH.  And maybe the complainant's ability to file further UDRP cases would be limited after a RDNH ruling, similar to laws in some jurisdictions that restrict the lawsuit filing ability of vexatious litigants -- perhaps a panel's permission would be required in all future cases involving that complainant before a case could even go forw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f the panelists would actually follow the UDRP policy instead of making things up to stretch it to reach their desired outcome, there'd be much more consistency that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s about the only objectively determinable thing... if you allow further stretching, you get silly cases like the one over "monacogambling.com" which was ruled to infringe on "Casino de Monte Carlo", even though not a single word is in common.  Some panelists seem to think that even generic phrases that bring to mind a trademark should be prote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is intended only to handle obvious cybersquatting cases, not all the many complex cases that result when uses of a domain change over the years and possibly end up infringing somebody's rights, but possibly have attained rights of their own.  The requirement that a domain both be originally registered in bad faith *and* actually be used in bad faith ensures, if interpreted correctly, that only such obvious cases cause UDRP transfers.  Unfortunately, panels seem too willing to make up bad faith out of whole clo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shouldn't directly confer any sort of rights, but it might be one piece of evidence in favor of showing that unregistered rights do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none of the panelists actually had to do any work, a refund would be jus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bably, to be fair if refunds are granted in the other direction, though I don't feel as strongly here since the complainant is the one who initiated the case, and doesn't need as many safeguards as the respondent who has the case imposed on him/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it might be helpful in some cases, but imposing a "one size fits all" rule on everybody probably won't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enough problems with its current applications to make it undesirable to expand them until the problems are dealt w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already other dispute procedures for that purpose, so the UDRP is not the appropriate instrument.  However, other dispute cases might in some instances be combined with a UDRP case if violations of both policies exist.  On the other hand, one factor a panel should consider when judging the degree of rights the parties have to a given name and the degree of good and bad faith of the registration would be the nature of the two entities and whether or not it suits the charter or purpose of the given TLD -- I would apply this even to unchartered TLDs if they have an official purpose, so that noncommercial organizations would be seen as having greater rights to a .org name, while commercial companies greater rights to a .com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domains have different intended purposes, so one size doesn't always fit all.  ccTLDs depend on the legal systems of their respective countries, which may be very different; there have been some possibly unfair UDRP cases in ccTLDs, like that of yahoo.ph, where multinational trademark rights of companies that didn't even have operations in the country in question were allowed to trump the rights of local trade names.  gTLDs may have particular charters aimed at specific industries or user bases, and the UDRP might not be appropriate for all -- for instance, a .sucks TLD for protest sites or a .fan TLD for fan sites might be chartered to specifically support commentary about subjects without implying intellectual property rights to the registr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2"/>
          <w:footerReference w:type="default" r:id="rId2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how more respect to free speech and generic words and less to overextended corporate rights.  Show some cluefulness regarding the differences between the different TLDs, recognizing that a commercial organization has no real need to be demanding the .org version of its name, and likewise a noncommercial one and the .com version -- the two can coexist in the namespac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documents are generally the only source of information relied on by panelists making decisions. It is in such documents that critical information, such as whether the domain name was used at all, appears. It is difficult to judge whether a decision was supported by the evidence if the evidence is not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t should be mandatory unless the panelist finds exceptional circumstances. They should be made public after the decision ent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is is not done, decisions could become unavailable if a provider stops providing services, as has happened with eResolution. The job of the provider is to provide panelists to rule on disputes. They have no particular expertise in electronic publishing and have no incentive to provide state of the art access to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roviders should provide panelists to resolve disputes and make sure that procedural rules are followed. That is all they should do. The public could only be worse off if providers can claim a copyright in the decisions. Others may be in a position to provide better searching tools to access the decisions and might be hampered if the providers hold a copyr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One panelist selected at random from among all panelists. Each party receives one peremptory challenge. If this occurs, another random selection occurs. Costs should be paid by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tally inadequate. There are several thousand decisions posted and publicly available search engines are relatively poor. ICANN should have required more of the providers than to simply post the decisions. These decisions can be considered one of the first bodies of law originating in cyberspace yet access many print materials is better than access to thes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domain name disputes have been mediated successfully. Many domain name disputes, particularly those involving non-cybersquatters, are perfectly amenable to mediation. There are currently available and successful tools to conduct online medi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04"/>
          <w:footerReference w:type="default" r:id="rId2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Corporations are bypassing this system completely and filing cases in federal court with expensive legal teams, so that people like me who really have a right to a domain name cannot afford to fight it. So iCann mediatin is usel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06"/>
          <w:footerReference w:type="default" r:id="rId2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Due to differences in case-deciding policies among providers, the ICANN should maybe set up a single and worldwide UDRP center as an appellate jurisdiction above the existing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exchange of views should be arranged among the parties by the provider, i.e. the compainant should be able to respond to the defendent's arguments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n exchange of views should be arranged among the parties by the provider, i.e. the defendent should be able to respond to the complainant's response to the defendent's original brie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is would not be necessary with a common appellate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n appellate jurisdiction would allow to compensate for any unfair differenc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the decision needs to be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help create a worldwide set of prece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n the interest of Internet regul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before the appellate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order to facilitate agreements between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the defendent not be aware of the regulations governing domain names, it should receive some sort of protection from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cannot be allowed to harrass a defendent and the latter cannot be premitted to delay the transfer of the domain name indefini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 of binding precedents is important to determine whether a domain name can or can not be registered in a legitimat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create a uniform jurispru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take place before a centralized institution set up by the ICANN itself or being the sole appellate institution accredited by the ICANN. This institution should be permanent and should be composed of a limited number of full-time panelists being elected by the ICANN or by a wider constituency for a given number of years in order to establish a stable jurisprudence. The costs should be supported by both the ICANN and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nnot be judge and party at the same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order to avoid any conflicts of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seems to focus on formal rights rather than on specific rights or interests that can be invoked by the defe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complainant should be fined (to the benefit of the provider and the ICAN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are inconsistencies among providers, an appellate jurisdiction would compensate for th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a use in good faith cannot justify a registration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ever be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to be supporte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the WTO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thing relating to domain names, e.g. the illicit blocking of a domain name by a registrar although the domain name has not been renewed and is not claimed by any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ountry should be able to determine its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8"/>
          <w:footerReference w:type="default" r:id="rId2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Member of US Federal Communications Commission Federal Advisory Committee, the North American Numbering Council (NANC), Dispute Resolution Task Force (www.fcc.gov/ccb/nanc).</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n judicial proceedings, only if newly discovered facts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in judicial proceedings, if new facts or law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is should be defined by the first provider, in consultation with the sec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paper by personal physical serv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arding and warehousing should be def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Sunlight is a most powerful diinfecta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ase raises a matter on behalf of other than a natural person.  Only withdrawal by other entities by their governing body (i.e. Board of Direct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discu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s Judicata and Collateral Estoppel should apply as to administrative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other panel of three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egal issues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more discu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remedy should be immediately implemen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o Be Determ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faith is almost impossible to prove.  It is presumption of economic benefit that is importa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ssued Trademarks should be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avel and lodging should be ad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arehousing and Hoarding should be included. See USA definition in Part 52 of FCC Reg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S FCC proces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0"/>
          <w:footerReference w:type="default" r:id="rId2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12"/>
          <w:footerReference w:type="default" r:id="rId2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4</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Centralised institution supported by ICAN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Redu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4"/>
          <w:footerReference w:type="default" r:id="rId2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evelopment of web-based projec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6"/>
          <w:footerReference w:type="default" r:id="rId2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UDRP panelist, teach courses, publish and lecture on the topic</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 Decision Quality: ; Other:  </w:t>
      </w:r>
      <w:r>
        <w:rPr>
          <w:rFonts w:cs="Arial" w:ascii="Arial" w:hAnsi="Arial"/>
          <w:b/>
          <w:sz w:val="22"/>
          <w:szCs w:val="22"/>
          <w:lang w:val="en-US" w:eastAsia="en-US"/>
        </w:rPr>
        <w:t>Respondent client ran a non-commercial website and couldn't justify expense of 3-member panel; had no choice in selection of Provider or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terms in the Policy are not well defined. Many procedural questions are unanswered. Some early opinions are inconsistent and confusing (i.e., on whether use and/or registration are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s we w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n when speaking the same language (English), there are communication barriers arising from different colloquialisms.  A US panelist may not recognize a colloquial expression used in the UK and therefore rule against the Respondent's legitimate right and interest to use the term in such a context. Examples are the "sucks" cases where non-English speakers maintain that such a term would not indicate a site critical of the mark owner; in another case, the fact that a regional US slang expression had been registered by the Respondent was used as evidence of a pattern of abusive registrations because it happened to also be the same as a third-party mark registration (outside the US) and the UK panelist had never heard the slang express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are no guidelines on what is acceptable evidence and no knowledge of how much credibility a panel will give to many types of materials, such as screen shots of websites (which can be easily manipulated to provide false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 Language barrier: ;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1, 3) The Respondent had registered multiple infringing domain names.  It was faster and cheaper to file for a declaratory judgment in a local court than to use the UDRP for the number of domains in disputes. (2) As it turned out, a cease &amp; desist notice plus negotiation resulted in a fairly quick transfer. Final cost billed to client was less than cost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Several factors mitigate against absolute randomness: conflicts on the part of a panelist, unsuitability because of conflict, case load, vacation plans, national origin, language, etc.  Some panelists are not timely in their responsibilities but it is less embarassing to quietly avoid appointing them, than to bring public attention to the deficiency by purging them from the panelist list.  There are often good reasons to skip the next panelist in order, however it would be useful for Providers to make their selection and recusal criteria transparent.  Also useful would be caps on how many cases a panelist can hear as a percentage of the Provider's total (and if there aren't enough good panelists then the Provider should appoint more of them).  Allowing both parties to input simply encourages panelist shopping and adds to the expense and delay of a procedure (which often adds several weeks when 3-member panels are required).  Providers should indicate which panelists that are currently available for service and which are not.  Otherwise, the parties may find that all of their 3-member panel nominees are un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They have plenty of time to prepare before bringing the action.  The current 5-day administrative correction rule is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No. But they should have more time to respond (i.e. 25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 a showing of bias against the Respondent (terms to be defined in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nguage barriers should be taken into account. Notices (but not the complaint itself) should be sent in the language use in the location of the Respondent's registration address. Resp. should be be told which language will be used in the proceeding and given extra response time to allow for translation of the REsponse into the language of th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 page limits on the number of attachments should be set; cap on the number of trademark registrations that need be submitted (one is enough); ban on brochures over 5 pages, etc. Guidelines on types of evidence that are acceptable (e.g., when unregistered, common law mark is claimed); courier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one Provider cannot offer the same range of service options as another, they shouldn't be required t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ile they would be exceedingly useful, since the final opinions often omit much useful information, the expense of digitizing all this material seems excessive and will only add to the cost of all other disputants. Publication online should not be mandatory, but see belo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Providers should be required to supply copies of all the pleadings on request to any person, but could charge a limited fee for thi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earch them all more easily.  Let's add boolian and phrase search capability, while we're at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urpose for publishing them is to make the process transparent.  If other people cannot copy them, it restricts the ability to use the information and to point out criticisms.  The process doesn't need another layer of disputes over rights to quote the mater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Respondent's use/ownership has changed.  Should be required to go to original Provider in case subsequent owner is unaware of prio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not be able to withdraw after Response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HO, Policy Section 4(c) lists affirmative defenses. Many panelists interpret them otherwise, so this should be clarified first before additional defenses are added.  New proposals should be discussed in a public forum prior to enact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new activity on part of Respondent is introdu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ne cannot determine whether all the facts are the same (since pleadings are not available); because different panelists apply different laws and the first such application is no more valid than the fourteenth; because the panelists are not trained in the UDRP or trademark law, and because there is no internal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suspect almost everyone would use it and the system would become unweildy and outrageously expensive.  Better to have a panel of qualified experts (with representatives from the the Providers and the DNSO GA) to do review cases on some regularized basis to determine whether opinions conform to the Policy and Rules.  This review body would have the power to dismiss panelists who prove biased or in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Providers should pay the expense.  See above for more det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ften, one must wait days for snail-mailed/couriered copies of the attachments to arrive.  Attachments in some cases have numbered in the hundreds of pages.  It's absurd. They should be scanned and posted in a password protected area for panelists to view, or sent as attachments via em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But we're posting a "restatement" of UDRP opinion shortly at &lt;http://lweb.law.harvard.edu/udrp/opinion/&gt; which categorizes opinion in a somewhat more useful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if it would be an unethical practice if these were court proceedings in the jurisdiction where the panelist resi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as Q.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eds some additional remedy such as refund of Respondent's money if s/he paid for any portion of the proceeding. Complainant's could be required to post a bond which would be forfeit to Resp. in RDNH.  Definition of RDNH must be clarified first and panelists trained in application.  Could be one type of proceedings appealable to the Review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Policy could clarify legitimate R&amp;I better by adding more specific examples of legitimate uses (including the kinds of situations that are deemed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h, lordy, yes.</w:t>
      </w:r>
    </w:p>
    <w:p>
      <w:pPr>
        <w:pStyle w:val="Normal"/>
        <w:rPr>
          <w:rFonts w:ascii="Arial" w:hAnsi="Arial" w:cs="Arial"/>
          <w:sz w:val="18"/>
          <w:szCs w:val="18"/>
        </w:rPr>
      </w:pPr>
      <w:r>
        <w:rPr>
          <w:rFonts w:cs="Arial" w:ascii="Arial" w:hAnsi="Arial"/>
          <w:b/>
          <w:sz w:val="22"/>
          <w:szCs w:val="22"/>
          <w:lang w:val="en-US" w:eastAsia="en-US"/>
        </w:rPr>
        <w:t>Define terms more precisely, resolve major areas of disagreement by changes/amendments to Policy at one or two-year intervals.  Give more concrete examples.  Evict clueless panelists.  Train them all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major point of the UDRP was to provide an inexpensive alternative to resolving disputes involving parties from distant jurisdictions. This proposal would eliminate the foreign charact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definition helps us all (holders, practitioners, panelists). Use the similarity tests from national trademark laws (or best of show) but not less protective of fair uses than the jurisdiction that protects fair use most strongl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at's what the Policy says in Section 4(a)(iii). And that's what the Board voted to do and that's what the legislative history indicates that the drafters agreed to do.  Confusion has been caused by drafting problems in Section 4(b).  Change 4(b) to indicate that it has examples of each but that both must be prove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It's not a mark.  If there exist common law rights in the term, proof of that should be supplied.  The UDRP is not a trademark registration serv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uch cheaper than getting a preliminary injunction which is often just as likely to succ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Low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aised. It takes much more time to decide a case than the fee adequately recompenses. One is hesitant to take them on if one has other employment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ll of it if additional panelists have not yet been selected. Yes, after deducting half of the Provider's expenses for arranging the additional appointments.  No, Nothing at all if withdrawal occurs before the Response is filed.  Withdrawal shouldn't be permitted after response is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conditions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 should be the responsiblity of the registry spons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me restrict registration to local citizens.  IN that case, local law should apply exclusively, not the UDRP which should not invade local jurisdictions and substitute non-local values. ccTLDs should decide for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k dispute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8"/>
          <w:footerReference w:type="default" r:id="rId2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Needs a way to throw out complaints that exceed the UDRP's jurisdiction before the procedure gets underway (e.g. where no valid trademark rights exist).  Needs clarification of term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Registrar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medy formal defects; to add or substitute respondents, particularly where there is a change in registrant and the transfer is not cancelled under para 8(a) or where there is a change in registrar (where there is no power of cancellation); by leave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remedy formal defects; by leave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n't agree that there is any substance to the assertion that one provider favors complainants and another provider favors respondents. Many panelists are on the panels of several providers. So I don't agree that there should be a power of transfer, although there is nothing to stop a complainant from withdrawing a complaint and then restarting with another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nadequacy lies in the requirement that the Complainant must send a copy of the complainat to the respondent upon filing, at the same time as to the registrar.  This does not give registrars enough time to put names on hold to stop cyberflying.  Better to have the complianant copy only the registrar on filing and let the provider formally notify the respondent once the provider has checked for foemal complaince. Then give the respondent a longer tiome to respond (say 30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competition between providers so they should be allowed to develop their own supplemental rules that are not inconsistent with the Policy or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thing to hide. Also, making them available would enable better understanding and more informed criticism of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rendered, save that there shoulkd be power in the panel to rule on applications for certain information to be kept confidentia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ine, as they are already, but consolid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marks and domain names are public so the decisions should be to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the cases on this eg Grove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a panel has been appointed there should be no right of withdrawal without the consent of the respondant, otherwise the complainant could shop for anoth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4(c effectively provides an sfirmative defence already. Panels already deal with generic marks on a case by case basis. To allow such a defence would  prevent eg Apple Computer stopping use of the domain name apple.com in the field of computers. This would weaken the usefulness of the Policy unaccepta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seems to raise the same issue as the question about refiling. However, it may go further eg if the first case involved trademark.com and the second trademark.net. There should be a presumption that the outcome will be the same unless there is material different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is already a body of precedent developing and given the very short time the system has been oiperating, it is to be expected that there will be differences in the short term. On the whole the trend is towards consistency and thios demonstrates a principled approach is being sought by panels as distinct from an ad hoc approach which would leave the system in disre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help the development of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should be 5 panelists where the initial decision was a3-member panel, otherwise 3. No need for a different provider. The panelists on appeal should not be a discrete group, rather should be selected as now by the provider. This will be more conducive to principled decision-ma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It should be upheld unless manifestly wrong in princi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n important issue of principle or interpretation involved and there should be a process of seeking leave to appeal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doesn't take l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are several online facilities available, including search engines geared to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expertise of each function contributes to the other. Provided there is no conflict of interests in a particular case, there should be no disqualif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so long as the law firm is not representing the party whose case is before the panelist (but then the panelist would have to decline to act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 cost penaly imposed on a complainant found guilty of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complainant should have an automatic right of reply whenever a respondent raises the issue and the panel should be able to order payment of the respondent's reasonable attorneys fees and expenses in defending the case. How such order might be enforced is difficult. Perhaps, upon the issue being raised, a complainant should be required to deposit a sum with the provider to meet such an order as a condition of being able to have the case he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don't believe there is a problem as between providers.  As between panelists, I think it is still early days and that it is too early to interfere with the process which is moving towards greater consistency al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way the cases (even the US cases) are going at present. It makes sense because of the differences between TM law and the UDRP and the functioning of the D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should be sufficient. At present there has been some watering down to try to find a just result where only one is present. Rule 4(b) itself shows the founders of the Policy realized there would need to be some telescoping  or watering down to get a just result. Best to accept that one or the other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should not be sufficient proof. The complainant should have to prove common law rights by evidence of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are grossly undervaluing the service provided and the savings to both parties over traditional metho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increased substantially. This would also deter frivolous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increased substantially. On average, it takes about 12 hours to write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depends whether the panel has done any work before the withdrawal.If none, then a full refund. The compalinant's initial payment should cover the provider's administrativ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suming the panel has not been appointed and the matter proceeds as a single-person panel, there shoiuld be a full refund of the additional fee for the 3 memb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m all for mediation (that's my normal activity) but here one of the main features, timelilness, would be jeopardised by mandatory mediation after commencement. There is nothing to stop resort to mediation in advance of issuing proceedings. I would prefer to see a voluntary pre-proceeding mediation service offered by providers. It could be semi-voluntary, in that complainants could be required top certify that they have offered to mediate but the respondet has refused.  (Query: how to prevent cyberflying once the complainat has flagged its intention to proce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nd WIPO Report. Geographiucal appellations, names of Government departments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But also, the structure lends itself to the cheap and speedy resolution af any number of other kinds of dispute involving international trans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cess works so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 administrators should be entitled to their own poli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I don't see why this should not be so even if the policy for ccTLDs is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20"/>
          <w:footerReference w:type="default" r:id="rId2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t excels in speed and finallity. Decisions are getting more consistent and principled. Genuinely aggrieved trade mark owners are self-selecting so it's not surprising that the preponderance of decisions reflect this. I would like to see all providers operating entirely online, as did eResolution. The rules about the time for a response should  make it clear that there are 20 days starting on the day after the day of notification of the Complai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nvolved in discuss and establish rules (also for disputes) for ccTLD of my country and as a domain name holder. Also actively interested in these ICANN activities.(I was also a candidate in the Europe area on last/only At Large Election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Complainant choose two from the enabled ones and Respondent selects which one should manage the procedure.If Respondent refuse to choose one of offered providers Complainant must select one of remaining providers NOT OFFERED on first challe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process should be quick. Since UDRP can be re-issued (and should stay this way) if something was alleged incomplete or wrong there is always another ch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Same as 14, UDRP should be quick. Even if a Respondent lose an UDRP there are other ways to get the name back even starting a reverse UDRP toward the winning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6. Should parties be allowed to transfer providers?  </w:t>
      </w:r>
      <w:r>
        <w:rPr>
          <w:rFonts w:cs="Arial" w:ascii="Arial" w:hAnsi="Arial"/>
          <w:b/>
          <w:sz w:val="22"/>
          <w:szCs w:val="22"/>
          <w:lang w:val="en-US" w:eastAsia="en-US"/>
        </w:rPr>
        <w:t>Not needed. Reasons to transfer UDRP to other providers falls under more appropriate 'court' realms and UDRP doesn't limit this (and should stay this wa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order to allow each of interested parties, including the internet community to formulate its own idea on the Complainant,Respondent, Provider, Panelist since any of us can be involved in such dispu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Normally only after decision rendered. On panelist(s)  option they may be made available befor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ransparency reasons explained above and easing the job of selecting comfortable providers to offer or select for the complainant or respondent. Also allows to compute providers 'feelings' about the domain name rights top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 xml:space="preserve">Intellectual property about UDRP proceeding decision should not prevent them to get published for general viewing.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On the decision making side every UDRP decision MUST stands for itself (that is... should not be used to support another UDRP decision) so there should be no problems on this. </w:t>
      </w:r>
    </w:p>
    <w:p>
      <w:pPr>
        <w:pStyle w:val="Normal"/>
        <w:rPr>
          <w:rFonts w:ascii="Arial" w:hAnsi="Arial" w:cs="Arial"/>
          <w:sz w:val="18"/>
          <w:szCs w:val="18"/>
        </w:rPr>
      </w:pPr>
      <w:r>
        <w:rPr>
          <w:rFonts w:cs="Arial" w:ascii="Arial" w:hAnsi="Arial"/>
          <w:b/>
          <w:sz w:val="22"/>
          <w:szCs w:val="22"/>
          <w:lang w:val="en-US" w:eastAsia="en-US"/>
        </w:rPr>
        <w:t>If some provider instead abuse of other provider decision (document, process or whatever)  by grabbing something to improve its processes in a way it can be evidently proved is the only likely reason to have them protected but just on this top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must be 'bad-faith' driven only. BTW 'Bad-faith' may not show itself quickly or be easily evidenced in cybersquatting cases. One abusive registrant may offer to legitimate third party to buy the domain by means that cannot be exibithed in a UDRP and after a complainant lose for lack of evidence, the bad-faith registrant would have even more pressure tools to get its cybersquatting action succesful. The UDRP must be always repea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limits as long as the Complainant pays for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n if between same parties there should be no preclusions after a decison has been taken.  The only thing one may support and show about previous decisions is on the UDRP proceeding itself and not on 'final decision taken' as explained in my view of the appeal process later in this questiona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UDRP must stand for itself. The panelist should make its decision on its finding about 'bad-faith' of the registration. The 'bad-faith' criteria of UDRP must not be 'de facto' ovverruled by singular decisions. The most common mistakes that panelists do is, for example, to base a decision on the fact that the complainant or the respondent has more rights on that specific name than the other party. This is wrong. The UDRP should only determine if the registration is abusive or not. Courts, if needed, will decide who will have more rights on a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current situation, yes because there are evident different feelings in how UDRP decision are made and they should share the uniform guiding principle of 'bad-faith'. In current scenario an appeal procedure will help panelists to converge to the right way to build their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 process will not change the UDRP decision.</w:t>
      </w:r>
    </w:p>
    <w:p>
      <w:pPr>
        <w:pStyle w:val="Normal"/>
        <w:rPr>
          <w:rFonts w:ascii="Arial" w:hAnsi="Arial" w:cs="Arial"/>
          <w:b/>
          <w:b/>
          <w:sz w:val="22"/>
          <w:szCs w:val="22"/>
          <w:lang w:val="en-US" w:eastAsia="en-US"/>
        </w:rPr>
      </w:pPr>
      <w:r>
        <w:rPr>
          <w:rFonts w:cs="Arial" w:ascii="Arial" w:hAnsi="Arial"/>
          <w:b/>
          <w:sz w:val="22"/>
          <w:szCs w:val="22"/>
          <w:lang w:val="en-US" w:eastAsia="en-US"/>
        </w:rPr>
        <w:t>It is directed to show that a single panelist or pool was not making his (their) decision under the guiding principle of UDRP. Once a panelist gets 5 appeal indications his decisions should be revised by 1 panelist per provider choosen into those who have best appeal indication rank (that is those who got none or least appeal indications for each provider). They will examine those decisions for negligence (involuntary or not) and make a final statement on panelist in term of its percentage of aderence to UDRP goals. Those who made the appeal indication will share the costs which should not be too much different from a three panelist UDRP. With this decision in hands those who suffered for badly formed decisions may question about validity of UDRP decision if engaged in court litigation after UDRP or against the panelist for neglicence or bad faith. This will also help panelist professional category to self clean from those who are playing dirty or wrong due incompeten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imply the adherence to UDRP purpose and rule and the main guidance of 'bad-faith' criteria. Those decisions made and supported by different criteria are wro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al panel will be run only after 5 appeal indication against a panelist are collected. This would allow for some histeresis betwen panelist wrong made decisions and leave a good-faith panelist a chance to adjust its behavior. Also will allows to share and lower the costs of appea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an appeal procedure exists there should be such disqualification crite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really because RDNH is not evidenced clear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re should be a prominent and evident wording inside decision when the panlist find that the complain was filed with a RDNH intent. This would be enough for the Resistant to use panelist decision in court for any liability and refund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it seems there is an increasing 'forum shopping' effect mostly notably around WIPO due to unbalanced decision rates. The selection may be made more balanced using the way I answered in question 13 and the appeal procedure I'm proposing will allow better consistency of decisions on UDRP by self adjusing panelist behavi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The complainant should evidence that this alleged similarity is giving damage to him and in what way this is considered done in 'bad-faith'. </w:t>
      </w:r>
    </w:p>
    <w:p>
      <w:pPr>
        <w:pStyle w:val="Normal"/>
        <w:rPr>
          <w:rFonts w:ascii="Arial" w:hAnsi="Arial" w:cs="Arial"/>
          <w:sz w:val="18"/>
          <w:szCs w:val="18"/>
        </w:rPr>
      </w:pPr>
      <w:r>
        <w:rPr>
          <w:rFonts w:cs="Arial" w:ascii="Arial" w:hAnsi="Arial"/>
          <w:b/>
          <w:sz w:val="22"/>
          <w:szCs w:val="22"/>
          <w:lang w:val="en-US" w:eastAsia="en-US"/>
        </w:rPr>
        <w:t>We all have to deal with different culture and languages so we cannot just afford on how a name is written down not looking on what is referrred to otherwise I should not name my daughter Mercedes to avoid get sued by the famous car comp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 should be enough smart to know what they are doing but to assure Resistant specially in an appeal there should be such a guidance that even if a similarity exists this would not automatically mean that the registration is abusive.(My answer to 40 explain just one of thes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be clear: 'registration in bad-faith' OR 'use in bad-faith' are showing 'bad-faith'. Both or just one of these conditions are an evidence of 'bad-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val="en-US" w:eastAsia="en-US"/>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epends if trademark application submittal occurred after or before registration. If submitted before registration is a plus, if submitted after is a minus. Even if submitted before registration may be used to proof the will to establish a trade mark but will not mean that complainat will acquire more 'rights' in UDRP. An UDRP decide about registrant 'bad-faith' not about Complainant 'righ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n my selection model (as shown on answer to question 13) </w:t>
      </w:r>
    </w:p>
    <w:p>
      <w:pPr>
        <w:pStyle w:val="Normal"/>
        <w:rPr>
          <w:rFonts w:ascii="Arial" w:hAnsi="Arial" w:cs="Arial"/>
          <w:sz w:val="18"/>
          <w:szCs w:val="18"/>
        </w:rPr>
      </w:pPr>
      <w:r>
        <w:rPr>
          <w:rFonts w:cs="Arial" w:ascii="Arial" w:hAnsi="Arial"/>
          <w:b/>
          <w:sz w:val="22"/>
          <w:szCs w:val="22"/>
          <w:lang w:val="en-US" w:eastAsia="en-US"/>
        </w:rPr>
        <w:t>Respondent should get full refund if made a choice on offered list of two provider to choose on. If respondent refuse to select a provider gets no refun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n my selection model (as shown on answer to question 13) </w:t>
      </w:r>
    </w:p>
    <w:p>
      <w:pPr>
        <w:pStyle w:val="Normal"/>
        <w:rPr>
          <w:rFonts w:ascii="Arial" w:hAnsi="Arial" w:cs="Arial"/>
          <w:sz w:val="18"/>
          <w:szCs w:val="18"/>
        </w:rPr>
      </w:pPr>
      <w:r>
        <w:rPr>
          <w:rFonts w:cs="Arial" w:ascii="Arial" w:hAnsi="Arial"/>
          <w:b/>
          <w:sz w:val="22"/>
          <w:szCs w:val="22"/>
          <w:lang w:val="en-US" w:eastAsia="en-US"/>
        </w:rPr>
        <w:t>Complainant should get full refund if Respondent made a choice on offered list of two provider to choose on. If respondent refuse to select a provider the complainant will get no re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LD charter violation should be handled separately but can be evidenced in cases where such violations enforce the 'bad-faith' findings about the registration respect to the complainant. TLD charter violations should be handled under TLD polic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written down into WIPO first process Final report the 'bad-faith' rule is a concept which is accepted and enforced in many local jurisditions around the world and works well as a global way to clearly identify 'abusive registrations'. This also works well on 'hot' topics like geographical name, well-known names and so on as I already commented on WIPO second process RFC.</w:t>
      </w:r>
    </w:p>
    <w:p>
      <w:pPr>
        <w:pStyle w:val="Normal"/>
        <w:rPr>
          <w:rFonts w:ascii="Arial" w:hAnsi="Arial" w:cs="Arial"/>
          <w:sz w:val="18"/>
          <w:szCs w:val="18"/>
        </w:rPr>
      </w:pPr>
      <w:r>
        <w:rPr>
          <w:rFonts w:cs="Arial" w:ascii="Arial" w:hAnsi="Arial"/>
          <w:b/>
          <w:sz w:val="22"/>
          <w:szCs w:val="22"/>
          <w:lang w:val="en-US" w:eastAsia="en-US"/>
        </w:rPr>
        <w:t>UDRP should be uniform as a guiding principle of 'bad-faith' only deicisions but procedures, rules and providers should be allowed to differ from country to country for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this would mean to have to deal with different culture and different ccTLD policies so there will be language barriers and so on. Each ccTLD may choose to enable DRPs by their rules and also local governemnts may say its 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Here in Italy on '.it' ccTLD we have an UDRP-like procedure we introduced very early after the gTLD one was made (even before JPNIC despite their 'marketing bells and whistle':-) Before introduction of such procedure we had (and still have) a voluntary mediation panel which decision is final but was very seldomly used. </w:t>
      </w:r>
    </w:p>
    <w:p>
      <w:pPr>
        <w:pStyle w:val="Normal"/>
        <w:rPr>
          <w:rFonts w:ascii="Arial" w:hAnsi="Arial" w:cs="Arial"/>
          <w:b/>
          <w:b/>
          <w:sz w:val="22"/>
          <w:szCs w:val="22"/>
          <w:lang w:val="en-US" w:eastAsia="en-US"/>
        </w:rPr>
      </w:pPr>
      <w:r>
        <w:rPr>
          <w:rFonts w:cs="Arial" w:ascii="Arial" w:hAnsi="Arial"/>
          <w:b/>
          <w:sz w:val="22"/>
          <w:szCs w:val="22"/>
          <w:lang w:val="en-US" w:eastAsia="en-US"/>
        </w:rPr>
        <w:t>BTW I know about .se which is avoiding at very first a dispute by allowing only a registration for entity and  exactly as the entity name. No clashes and no disputes .. but I dont think is a viable solu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22"/>
          <w:footerReference w:type="default" r:id="rId2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excels on its goal and the way to accomplish it (bad-faith rules). Procedures and way to handle the process should be improved in a way that quality of decisions should converge on this goal.</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cTLD has different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Domain name reassignment procedure), which are Mandatory adminstrative proceedings similar to MAP for the ccTLD .it. They are detailed http:/www.crdd.it. Rules can be found on http://www.nic.it/NA/riassegnazione-curr-engl.txt and http://www.nic.it/NA/regole-naming-curr-engl.txt, para 16.</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Domain name reassignment procedure) for ccTLD .it</w:t>
      </w:r>
    </w:p>
    <w:p>
      <w:pPr>
        <w:pStyle w:val="Normal"/>
        <w:rPr>
          <w:rFonts w:ascii="Arial" w:hAnsi="Arial" w:cs="Arial"/>
          <w:sz w:val="18"/>
          <w:szCs w:val="18"/>
        </w:rPr>
      </w:pPr>
      <w:r>
        <w:rPr>
          <w:rFonts w:cs="Arial" w:ascii="Arial" w:hAnsi="Arial"/>
          <w:b/>
          <w:sz w:val="22"/>
          <w:szCs w:val="22"/>
          <w:lang w:val="en-US" w:eastAsia="en-US"/>
        </w:rPr>
        <w:t>Fast and reliable.</w:t>
      </w:r>
    </w:p>
    <w:p>
      <w:pPr>
        <w:pStyle w:val="Normal"/>
        <w:rPr>
          <w:rFonts w:ascii="Arial" w:hAnsi="Arial" w:cs="Arial"/>
          <w:sz w:val="18"/>
          <w:szCs w:val="18"/>
        </w:rPr>
      </w:pPr>
      <w:r>
        <w:rPr>
          <w:rFonts w:cs="Arial" w:ascii="Arial" w:hAnsi="Arial"/>
          <w:sz w:val="18"/>
          <w:szCs w:val="18"/>
        </w:rPr>
      </w:r>
    </w:p>
    <w:p>
      <w:pPr>
        <w:sectPr>
          <w:headerReference w:type="default" r:id="rId224"/>
          <w:footerReference w:type="default" r:id="rId2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We are a Dispute-Resolution Service Providers approved by Italian Naming authority for resolution fo dispute for ccTLD .i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proceedings are very similar to ICANN MAP, since the Italian rules come from UDPR.</w:t>
      </w:r>
    </w:p>
    <w:p>
      <w:pPr>
        <w:pStyle w:val="Normal"/>
        <w:ind w:left="720" w:hanging="0"/>
        <w:rPr>
          <w:rFonts w:ascii="Arial" w:hAnsi="Arial" w:cs="Arial"/>
          <w:sz w:val="18"/>
          <w:szCs w:val="18"/>
        </w:rPr>
      </w:pPr>
      <w:r>
        <w:rPr>
          <w:rFonts w:cs="Arial" w:ascii="Arial" w:hAnsi="Arial"/>
          <w:b/>
          <w:sz w:val="22"/>
          <w:szCs w:val="22"/>
          <w:lang w:val="en-US" w:eastAsia="en-US"/>
        </w:rPr>
        <w:t>For further details, http://www.crdd.i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y are providers' supplemental rules, they must be differents. Otherwise they should be ICANN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vacy m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uropean civil law does not recognize the priciple "stare deci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 have different rules stated by each Registration Autho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a sort of MAP for ccTLD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w:t>
      </w:r>
    </w:p>
    <w:p>
      <w:pPr>
        <w:pStyle w:val="Normal"/>
        <w:rPr>
          <w:rFonts w:ascii="Arial" w:hAnsi="Arial" w:cs="Arial"/>
          <w:sz w:val="18"/>
          <w:szCs w:val="18"/>
        </w:rPr>
      </w:pPr>
      <w:r>
        <w:rPr>
          <w:rFonts w:cs="Arial" w:ascii="Arial" w:hAnsi="Arial"/>
          <w:sz w:val="18"/>
          <w:szCs w:val="18"/>
        </w:rPr>
      </w:r>
    </w:p>
    <w:p>
      <w:pPr>
        <w:sectPr>
          <w:headerReference w:type="default" r:id="rId226"/>
          <w:footerReference w:type="default" r:id="rId2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the Administrator of the first Dispute-Resolution Provider approved by Italian Naming Authority for ccTLD.i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short time. It should be expressed in business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ming Rules are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set forth by Italian Naming Authority for ccTLD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sectPr>
          <w:headerReference w:type="default" r:id="rId228"/>
          <w:footerReference w:type="default" r:id="rId2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Panelist for CRDD and ARBITRONLINE, Dispute Resolution Provider for ccTLD.it approved by Italian Naming Authority.</w:t>
      </w:r>
    </w:p>
    <w:p>
      <w:pPr>
        <w:pStyle w:val="Normal"/>
        <w:ind w:left="720" w:hanging="0"/>
        <w:rPr>
          <w:rFonts w:ascii="Arial" w:hAnsi="Arial" w:cs="Arial"/>
          <w:sz w:val="18"/>
          <w:szCs w:val="18"/>
        </w:rPr>
      </w:pPr>
      <w:r>
        <w:rPr>
          <w:rFonts w:cs="Arial" w:ascii="Arial" w:hAnsi="Arial"/>
          <w:b/>
          <w:sz w:val="22"/>
          <w:szCs w:val="22"/>
          <w:lang w:val="en-US" w:eastAsia="en-US"/>
        </w:rPr>
        <w:t>Details on: http://www.nic.it/NA/index-engl.html  and  http://www.crdd.it/map/index-en.htm.</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 Decision quality: ;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e Countries have different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Domain Name Disputes Resolution Administrative Proceeding ("Procedure di Riassegnazione") provided by Italian Naming Authority for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for ccTLD .IT</w:t>
      </w:r>
    </w:p>
    <w:p>
      <w:pPr>
        <w:pStyle w:val="Normal"/>
        <w:rPr>
          <w:rFonts w:ascii="Arial" w:hAnsi="Arial" w:cs="Arial"/>
          <w:sz w:val="18"/>
          <w:szCs w:val="18"/>
        </w:rPr>
      </w:pPr>
      <w:r>
        <w:rPr>
          <w:rFonts w:cs="Arial" w:ascii="Arial" w:hAnsi="Arial"/>
          <w:sz w:val="18"/>
          <w:szCs w:val="18"/>
        </w:rPr>
      </w:r>
    </w:p>
    <w:p>
      <w:pPr>
        <w:sectPr>
          <w:headerReference w:type="default" r:id="rId230"/>
          <w:footerReference w:type="default" r:id="rId2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32"/>
          <w:footerReference w:type="default" r:id="rId2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develop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adequate length of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ncourage uniformity of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nformation on previous decisions is essential for establishment of prece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respondent is not out of pocket for selecting a three-memb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ifferent provider (random), financed by appellant, who may opt for a one or three member panel. Strict time limits on appeals so that eventual winner may use th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a clear problem. There are already a multitude of well-documented conflicting precedents and these need to be examined and unambiguous guidelines issued to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arnishment of a trademark is the central issu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the trademark filing date precedes the date of registration of th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ifference between the three and one member panel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andatory, but it's an interesting op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eventing such violations should be the responsibility of the relevant registry/registr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TLD should make little or no difference to the substance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34"/>
          <w:footerReference w:type="default" r:id="rId2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 - I was counsel for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viders are inconsistent about the submission of electronic materials - NAF requires only that the complaint be submitted electronically, while WIPO requires all evidence to be submitted electronically.  Since there is always hard-copy following electronic submissions, and much of the evidence is not originally in electronic form, going through WIPO requires a lot more time to scan every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reason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Facts of dispute inappropriate to UDRP process --generally, when scenario has been too complicated to ensure fair and consistent results given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complainants get only one filing and no formal discovery, an amended complaint would allow the complainant to correct or withdraw claims not supported by the evidence once Respondent has made its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n response to an amended complaint, where the complaint introduces new elements that were not covered by the initial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 eliminate electronic submission of evidentiary materials; allow for supplemental filings (if amendments to complaints are still forbid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akes away one of the possible reasons for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Like it or not, this is a judiciary system... and one of the most effective checks on the system is to guarantee that its decisions are in the public domain and freely accessible to all interested per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 the complainant appeal the decision before a court, as provided for in the policy.  Currently, the appeal process exists only for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the extent that new facts or new evidence is NOT available in the subsequent case, there should be some preclusive effect so that the parties don't keep arguing the same point over and over to different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variability is too great right now... and there's no system in place to reconcile decisions (unlike the U.S. judiciary, where appellate courts can set precedent overturning erroneous interpretations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consistent with the quciker, easier model of the UDRP; leads to more inappropriate cases being brought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uld impose a limitation that a panelist representing a party cannot have the complaint heard by a former co-panelist... cuts off questions of inside dealing and conflicts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eeth, no consequences, no value.  Of course, that's also true in the courts, except for rare cases where extreme bad faith is present in complainant's 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d consider requiring guilty complainants to reimburse respondent's costs to the service provider (if a three-person panel was selected) or to pay respondent an amount equal to the service provider's single panelist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a problem across panelists... some just don't understand trademark law and its growing sub-species of domain name law.  I'd prefer to see better screening and selection of panelists by the servic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ght, sound and meaning all matter in the similarity of the mark to the domain name, especially given the technical limitations on domain name construction imposed by the D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 this point to sight, sound and meaning... the remainder of the Polaroid/DuPont factors for "likelihood of confusion" (familiar to U.S. lawyers) are covered in the bad faith circumstances... Section 4(a) is a threshold to bringing a UDRP action, not a balancing of fac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like the _Nuclear Marshmallows_ "non-use = bad faith use" line of decisions, even though I agree that warehousing and other registrations without actual use may consistute bad faith.  Mere registration can be bad faith... don't require panelists to make more skewed decisions to correlate real life expectations to the polic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From a U.S. perspective, I believe that "use-based" applications should be sufficient, since the complainant already has common law rights in such marks based on use.  Merely relying on an "intent-to-use" application (without evidence of use) is a traves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 - provided that the complaint is withdrawn within 10 days of the filing of the response and demand for three-person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aving each chartered TLD set up its own "UDRP-like" process is confusing for EVERYONE.  Bringing it all within the UDRP allows a certain amount of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tional sovereignty still m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36"/>
          <w:footerReference w:type="default" r:id="rId2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ittle rhyme or reason for some of their conclusions. Sometimes ignoring important arguments. Little if any consistentcy in similar cases of the past. So that makes the "Line" for a decision to "Move" all over th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t $10,000-$25,000 for EACH case.......it makes it EXTREMELY prohibi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new info becomes available, BOTH sides should be able to respond to the other. Full disclo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new info becomes available, BOTH sides should be able to respond to the other. Full disclo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o many to 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think all cases are black or white. The use of the term "Infringement" has been vastly over used and has covered areas beyond the inten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ime of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ms like if you lose, you lose and another suit would constitute harrassment. Plus the expense would give an unfair advantage to a corporate bully over a mom, pop, op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MANY of the panelists make bad decisions based on things that have no b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 think there should be some type of oversight. If icann can't go thru past decisions and see a history of biased decisions, then this is the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Just make sure their decision are based on fact and are consistent with past decisions of similar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uld say the powers at be have turned a blind eye to reverse domain hijackings. There are rules made for the moment. No agency to report it to. Little hope for those with limited funds. They are little more than sitting ducks and THIS is one of the biggest problems to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NO consistency at all. It is disgraceful that folks with no reason whatsoever for a basis for conclusion is put in the power to disrupt someones livelyhood. Just look at all the conflicting decisions on domains with the word "Sucks" i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ase is unique. Some folks DO cross the line and do it intentionally. However some corporations are overstepping their protections and abusing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ll, there are many trademarks on "Delta" not all things that are confusing are infringments. Lots of people get confused. I think it is when the domain owner is TRYING to confure, that is when it becomes an infrin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use of the domain in bad faith trumps everyth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Never. THAT would be the EASIEST way to revers hijack a domain name. Additionally NO RIGHTS are bestowed on you until you get an official registration number and after it has been approved and published for opposition. Perhaps 50% of all Trademark applications get rejected for one reason or an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finitely gives the advantage to a larger company. THAT is  the #1 reason why most cases go unresponed to. Some of those folks are getting robbed with little recour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re should be some kind of pool to defend those that are  not financially able to answer the complaint. There are those out there that make it a hobby of sending out threats and then abusing this system as they know their rival is not able to defend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rom what I have seen......their work indicates they have been over pa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00% less $50 administrative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hing that actually looks like there is someone to make sure that the system is not being ab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manent panels of 9 qualified individuals that would decide all cas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38"/>
          <w:footerReference w:type="default" r:id="rId2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know it is a tough job to tame the wild west. THIS questionaire is a step in the right direction. There is much injustice out there that have probably destroyed many a family. Realize and understand the power you folks really have and use it wisel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Help by suggesting alternatives ways to set agreement.</w:t>
      </w:r>
    </w:p>
    <w:p>
      <w:pPr>
        <w:pStyle w:val="Normal"/>
        <w:ind w:left="720" w:hanging="0"/>
        <w:rPr>
          <w:rFonts w:ascii="Arial" w:hAnsi="Arial" w:cs="Arial"/>
          <w:sz w:val="18"/>
          <w:szCs w:val="18"/>
        </w:rPr>
      </w:pPr>
      <w:r>
        <w:rPr>
          <w:rFonts w:cs="Arial" w:ascii="Arial" w:hAnsi="Arial"/>
          <w:b/>
          <w:sz w:val="22"/>
          <w:szCs w:val="22"/>
          <w:lang w:val="en-US" w:eastAsia="en-US"/>
        </w:rPr>
        <w:t>And thus way, helping avoiding losses due to pro-complainants current UDRP likely have.</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cess is supposed to be simple. Let's keep it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 process is supposed to be simple. Let's keep it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 except possibly the Provider not any more being a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 and provided parties conse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es, but should be kept responsible for all cost, disregard the panel conclu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ithdraws should be allowed any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firmative defenses should be allowed,</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d naturally should also be undertood by panelist </w:t>
      </w:r>
    </w:p>
    <w:p>
      <w:pPr>
        <w:pStyle w:val="Normal"/>
        <w:rPr>
          <w:rFonts w:ascii="Arial" w:hAnsi="Arial" w:cs="Arial"/>
          <w:b/>
          <w:b/>
          <w:sz w:val="22"/>
          <w:szCs w:val="22"/>
          <w:lang w:val="en-US" w:eastAsia="en-US"/>
        </w:rPr>
      </w:pPr>
      <w:r>
        <w:rPr>
          <w:rFonts w:cs="Arial" w:ascii="Arial" w:hAnsi="Arial"/>
          <w:b/>
          <w:sz w:val="22"/>
          <w:szCs w:val="22"/>
          <w:lang w:val="en-US" w:eastAsia="en-US"/>
        </w:rPr>
        <w:t>as reasonable reasons to deny complaint,</w:t>
      </w:r>
    </w:p>
    <w:p>
      <w:pPr>
        <w:pStyle w:val="Normal"/>
        <w:rPr>
          <w:rFonts w:ascii="Arial" w:hAnsi="Arial" w:cs="Arial"/>
          <w:sz w:val="18"/>
          <w:szCs w:val="18"/>
        </w:rPr>
      </w:pPr>
      <w:r>
        <w:rPr>
          <w:rFonts w:cs="Arial" w:ascii="Arial" w:hAnsi="Arial"/>
          <w:b/>
          <w:sz w:val="22"/>
          <w:szCs w:val="22"/>
          <w:lang w:val="en-US" w:eastAsia="en-US"/>
        </w:rPr>
        <w:t>based on common sense applied to specific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a re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s keep it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Here I have a original suggestion:</w:t>
      </w:r>
    </w:p>
    <w:p>
      <w:pPr>
        <w:pStyle w:val="Normal"/>
        <w:rPr>
          <w:rFonts w:ascii="Arial" w:hAnsi="Arial" w:cs="Arial"/>
          <w:sz w:val="18"/>
          <w:szCs w:val="18"/>
        </w:rPr>
      </w:pPr>
      <w:r>
        <w:rPr>
          <w:rFonts w:cs="Arial" w:ascii="Arial" w:hAnsi="Arial"/>
          <w:b/>
          <w:sz w:val="22"/>
          <w:szCs w:val="22"/>
          <w:lang w:val="en-US" w:eastAsia="en-US"/>
        </w:rPr>
        <w:t>Complainants should be able to offer a small but reasonable amount as an automatic compensation that if accepted by defendant would end the case, without any remaining charges from one party to the other. I suggest this to be $1-5,00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m suggesting that complainants should be able to offer a small but reasonable amount as an automatic compensation that if accepted by defendant would end the case, without any remaining charges from one party to the other.</w:t>
      </w:r>
    </w:p>
    <w:p>
      <w:pPr>
        <w:pStyle w:val="Normal"/>
        <w:rPr>
          <w:rFonts w:ascii="Arial" w:hAnsi="Arial" w:cs="Arial"/>
          <w:b/>
          <w:b/>
          <w:sz w:val="22"/>
          <w:szCs w:val="22"/>
          <w:lang w:val="en-US" w:eastAsia="en-US"/>
        </w:rPr>
      </w:pPr>
      <w:r>
        <w:rPr>
          <w:rFonts w:cs="Arial" w:ascii="Arial" w:hAnsi="Arial"/>
          <w:b/>
          <w:sz w:val="22"/>
          <w:szCs w:val="22"/>
          <w:lang w:val="en-US" w:eastAsia="en-US"/>
        </w:rPr>
        <w:t>If the case is closed by compensation agreement, no charge of cybersquatting or RDNH applies.</w:t>
      </w:r>
    </w:p>
    <w:p>
      <w:pPr>
        <w:pStyle w:val="Normal"/>
        <w:rPr>
          <w:rFonts w:ascii="Arial" w:hAnsi="Arial" w:cs="Arial"/>
          <w:sz w:val="18"/>
          <w:szCs w:val="18"/>
        </w:rPr>
      </w:pPr>
      <w:r>
        <w:rPr>
          <w:rFonts w:cs="Arial" w:ascii="Arial" w:hAnsi="Arial"/>
          <w:b/>
          <w:sz w:val="22"/>
          <w:szCs w:val="22"/>
          <w:lang w:val="en-US" w:eastAsia="en-US"/>
        </w:rPr>
        <w:t>I suggest this to be $1-5,000, and this could solve many case even before a panel is hired. Could be a preliminary consented agreement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etter let it as is, with previous decisions not mandatory, and each case is a new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ografic location should be considered, as it prevents a violation, but as of today is still a cause for complainants to wi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ill make it less common the RDNH case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b/>
          <w:sz w:val="22"/>
          <w:szCs w:val="22"/>
          <w:lang w:val="en-US" w:eastAsia="en-US"/>
        </w:rPr>
        <w:t>Applicant should negotiate the doma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r doamin owners, that register domain for a few bucks, yes, they are very high.</w:t>
      </w:r>
    </w:p>
    <w:p>
      <w:pPr>
        <w:pStyle w:val="Normal"/>
        <w:rPr>
          <w:rFonts w:ascii="Arial" w:hAnsi="Arial" w:cs="Arial"/>
          <w:b/>
          <w:b/>
          <w:sz w:val="22"/>
          <w:szCs w:val="22"/>
          <w:lang w:val="en-US" w:eastAsia="en-US"/>
        </w:rPr>
      </w:pPr>
      <w:r>
        <w:rPr>
          <w:rFonts w:cs="Arial" w:ascii="Arial" w:hAnsi="Arial"/>
          <w:b/>
          <w:sz w:val="22"/>
          <w:szCs w:val="22"/>
          <w:lang w:val="en-US" w:eastAsia="en-US"/>
        </w:rPr>
        <w:t>Indeed we are using high level human resources to solve small issues. That's where I return to my suggestion of including a provision that there will be in most cases a compensation, that will be granted to the defendant should the panel takes the domain out of him, or can be agreed by the parties to prevent litigation.</w:t>
      </w:r>
    </w:p>
    <w:p>
      <w:pPr>
        <w:pStyle w:val="Normal"/>
        <w:rPr>
          <w:rFonts w:ascii="Arial" w:hAnsi="Arial" w:cs="Arial"/>
          <w:sz w:val="18"/>
          <w:szCs w:val="18"/>
        </w:rPr>
      </w:pPr>
      <w:r>
        <w:rPr>
          <w:rFonts w:cs="Arial" w:ascii="Arial" w:hAnsi="Arial"/>
          <w:b/>
          <w:sz w:val="22"/>
          <w:szCs w:val="22"/>
          <w:lang w:val="en-US" w:eastAsia="en-US"/>
        </w:rPr>
        <w:t>In most cases, the domain owner is likely to accept this offer andf transfer the domain, without generating thousands of proceeds. At the same timeit sets a price for any RDNH attempts.  A compensation of one to five thousands dollars coudl be the stand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rovided we add my suggestion of a preliminary voluntary settlement, they could remain as is, or be lower by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bably they can be lowered by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b/>
          <w:b/>
          <w:sz w:val="22"/>
          <w:szCs w:val="22"/>
          <w:lang w:val="en-US" w:eastAsia="en-US"/>
        </w:rPr>
      </w:pPr>
      <w:r>
        <w:rPr>
          <w:rFonts w:cs="Arial" w:ascii="Arial" w:hAnsi="Arial"/>
          <w:b/>
          <w:sz w:val="22"/>
          <w:szCs w:val="22"/>
          <w:lang w:val="en-US" w:eastAsia="en-US"/>
        </w:rPr>
        <w:t>And this indeed can be a preliminary phase, without adding the cost of panelists.</w:t>
      </w:r>
    </w:p>
    <w:p>
      <w:pPr>
        <w:pStyle w:val="Normal"/>
        <w:rPr>
          <w:rFonts w:ascii="Arial" w:hAnsi="Arial" w:cs="Arial"/>
          <w:b/>
          <w:b/>
          <w:sz w:val="22"/>
          <w:szCs w:val="22"/>
          <w:lang w:val="en-US" w:eastAsia="en-US"/>
        </w:rPr>
      </w:pPr>
      <w:r>
        <w:rPr>
          <w:rFonts w:cs="Arial" w:ascii="Arial" w:hAnsi="Arial"/>
          <w:b/>
          <w:sz w:val="22"/>
          <w:szCs w:val="22"/>
          <w:lang w:val="en-US" w:eastAsia="en-US"/>
        </w:rPr>
        <w:t>I'm sure in most cases parties will be able to use this money to get into agreement.</w:t>
      </w:r>
    </w:p>
    <w:p>
      <w:pPr>
        <w:pStyle w:val="Normal"/>
        <w:rPr>
          <w:rFonts w:ascii="Arial" w:hAnsi="Arial" w:cs="Arial"/>
          <w:sz w:val="18"/>
          <w:szCs w:val="18"/>
        </w:rPr>
      </w:pPr>
      <w:r>
        <w:rPr>
          <w:rFonts w:cs="Arial" w:ascii="Arial" w:hAnsi="Arial"/>
          <w:b/>
          <w:sz w:val="22"/>
          <w:szCs w:val="22"/>
          <w:lang w:val="en-US" w:eastAsia="en-US"/>
        </w:rPr>
        <w:t>Maybe panelists don't like this, but in reality there is enough for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regulation, not enforceable.</w:t>
      </w:r>
    </w:p>
    <w:p>
      <w:pPr>
        <w:pStyle w:val="Normal"/>
        <w:rPr>
          <w:rFonts w:ascii="Arial" w:hAnsi="Arial" w:cs="Arial"/>
          <w:sz w:val="18"/>
          <w:szCs w:val="18"/>
        </w:rPr>
      </w:pPr>
      <w:r>
        <w:rPr>
          <w:rFonts w:cs="Arial" w:ascii="Arial" w:hAnsi="Arial"/>
          <w:b/>
          <w:sz w:val="22"/>
          <w:szCs w:val="22"/>
          <w:lang w:val="en-US" w:eastAsia="en-US"/>
        </w:rPr>
        <w:t>But they ar elikely to be simi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y agreemtn for a fee suggestion, that may be part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nclude a preliminary step of tentative agreement between the parties for a compensation.</w:t>
      </w:r>
    </w:p>
    <w:p>
      <w:pPr>
        <w:sectPr>
          <w:headerReference w:type="default" r:id="rId240"/>
          <w:footerReference w:type="default" r:id="rId2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And also the ability of panelist define a similar compensation should they decide to transfer the domain to complaina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interpretations of law.  Panelists tend to make up new law to suit them at the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m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know the answer to this already.  This will cost you money.  As the respondent, the UDRP hearing was low/no cost... Bringing suit in a court is another ma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ate case. decision. get on with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us should ALWAYS be on the complainant to prove thier case.  Unfortunately, it rarely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Complainant should never be able to transfer Providers.  Respondent should have that option for any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llow law.  do not rewrite to suit wh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an insane question.  OF COURSE every provider should be structered by the EXACT same rules, supplemental and otherwise.  Are you trying to encourage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until there is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blic needs to be aware of how cases have been hand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nother insane question. "Intellectual Property of the Providers"??  That is like saying that a Judge owns all rights and references to a ruling!  This is insane to even cons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uble jeopar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a response has been filed, a withdrawl by complainant should be considered an end to the matter.  Complainant should be barred from refiling on the sam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urrently, Providers are under no pressure whatsoever to follow any uniform guidelines whatsoever.  This needs to be fixed.  One way to police this is to provide some mechanism for affirmative defenses.  Unfortunately, there have even been decisions where the case was decided not on the merrits, but solely over the respondent's failure to respond - an assumption of guilt.  This is plain wr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 is it possible to have more than ONE hearing for the same Domai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PRD decisions should be based on Law, not on previous flawed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fter the farce is finished, a Court of Law can make a tru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dges do not practice, why should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  The fact that this question is even here is disturb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never rule correctly on this.  The claim that since the respondent "won" the case seems to preclude any real decision on Reverse Hijacking.  I would like to see this particular area impro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ny complainant found guilty of reverse hijacking shall be fined substantially.  Any future complaints brought by the complainant shall carry the stigma of the previous reverse hijacking conviction as well.  Should the complainant be found guilty numerous times on different occurences, complainant shall pay severely escalating fines and possibly be liable to formal civil charges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 answer to this particular question is obvious... Of COURSE there is a problem with consistency.  Bias is prevalent.  The entire system appears corrupt and tai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thing else would be completely out of sco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d it needs to be proven, NOT assumed.</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oes domain predate application? - No Case</w:t>
      </w:r>
    </w:p>
    <w:p>
      <w:pPr>
        <w:pStyle w:val="Normal"/>
        <w:rPr>
          <w:rFonts w:ascii="Arial" w:hAnsi="Arial" w:cs="Arial"/>
          <w:b/>
          <w:b/>
          <w:sz w:val="22"/>
          <w:szCs w:val="22"/>
          <w:lang w:val="en-US" w:eastAsia="en-US"/>
        </w:rPr>
      </w:pPr>
      <w:r>
        <w:rPr>
          <w:rFonts w:cs="Arial" w:ascii="Arial" w:hAnsi="Arial"/>
          <w:b/>
          <w:sz w:val="22"/>
          <w:szCs w:val="22"/>
          <w:lang w:val="en-US" w:eastAsia="en-US"/>
        </w:rPr>
        <w:t>Does application predate domain? - Try case.</w:t>
      </w:r>
    </w:p>
    <w:p>
      <w:pPr>
        <w:pStyle w:val="Normal"/>
        <w:rPr>
          <w:rFonts w:ascii="Arial" w:hAnsi="Arial" w:cs="Arial"/>
          <w:sz w:val="18"/>
          <w:szCs w:val="18"/>
        </w:rPr>
      </w:pPr>
      <w:r>
        <w:rPr>
          <w:rFonts w:cs="Arial" w:ascii="Arial" w:hAnsi="Arial"/>
          <w:b/>
          <w:sz w:val="22"/>
          <w:szCs w:val="22"/>
          <w:lang w:val="en-US" w:eastAsia="en-US"/>
        </w:rPr>
        <w:t>A Trade Mark is just that, it not an exlusive right to use whatever word is used in the Trade mark throughout the world, only for the specific scope under what the TM was issu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aise the fees to file a complaint to ensure that the complaints are not made frivol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with damages added to be taken from complainant's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y?  Again, this question is disturbing.  Absolutel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foolishly inadequate and manipulated as it stands now.  What business is it of ICANN to rule on anything other than abusive name registrations, anyu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42"/>
          <w:footerReference w:type="default" r:id="rId2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is survey shows a clear bia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1 Proceeding to 25</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lease note that in relation to the above, I acted for either the complainant or the defendant, ewsearching the case, advising the client on process and strategy, preparing the statements etc though all cases were submitted in the name of the clien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Appropriate way of tackling bad faith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Very well introduced and explained by W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 but we were concerned not to get a panelist wfrom a distant jurisdiction with no experience of local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acted for corporate clients, assisting them to represent themselves in a cost-effective fash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difficulty with whois information: it is not always accu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feel that ICANN should take more steps to ensure that adccredited registrars act promptly and efficiently post-dispute. It is very hard acting from theoutside to get through to the right people at some registrars - sending emails off to "enquiries@" addresses does not give much comf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The registrant had experience of the process and had mounted defences in other cases that led panellists to deny a case (whilst suggesting the courts)...so we went to the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q14 and q15, the issue is one of time, so this has to be done under controlled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 provider is too slow in finding a panelist who will accept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ough perhaps cases could be publicised/flagged up on a web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t sure: I believe that ICANN should be consulted over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ultural and legal system differenc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precedental value and to improve the quality of decision ma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the speed of the process, the quality of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re they are unhappy with the decision but only on payment of a higher fee that would be refundable if they w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descriptive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should not have to spend more and more money and time going after serial infringers: a previos decision against a registrant should count for some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the quality of the process and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have been some terrible decisions: eg crew.c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y provider but 2 different panelists who can ask the previous panelist to clarify points under the chairmanship of a neutral provided from a special panel overseen by eg WIPO who must be IP specialist. It should be financed by the complainant in part but if the complainant wins, the panel that provided the original panelists should refund 50% of the complainants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Unclear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in cases where the case is over 3 months o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vious bad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dividuals are different from fi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a review of decsions by a central ag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might be limit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perience of the UK D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ending trade marks afford rights: these rights should be obser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but the complainant should pay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0 days up fro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gical extension - but does ICANN monitor gTLD operators' charter observ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uld like it to be the default option - but UDRP with a twist taking account of local laws is probably strong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ave costs and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cTLD systems: especially Ch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hile, UK etc: proven local systems are attractive; mediation in the Nominet UK system worked very well</w:t>
      </w:r>
    </w:p>
    <w:p>
      <w:pPr>
        <w:pStyle w:val="Normal"/>
        <w:rPr>
          <w:rFonts w:ascii="Arial" w:hAnsi="Arial" w:cs="Arial"/>
          <w:sz w:val="18"/>
          <w:szCs w:val="18"/>
        </w:rPr>
      </w:pPr>
      <w:r>
        <w:rPr>
          <w:rFonts w:cs="Arial" w:ascii="Arial" w:hAnsi="Arial"/>
          <w:sz w:val="18"/>
          <w:szCs w:val="18"/>
        </w:rPr>
      </w:r>
    </w:p>
    <w:p>
      <w:pPr>
        <w:sectPr>
          <w:headerReference w:type="default" r:id="rId244"/>
          <w:footerReference w:type="default" r:id="rId2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t excels at its purpose: for tackling bad faith registration. It has been let down because, like other ICANN initiatives, there is not enough PR behind it to bang home its benefi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would like to see the UDRP more representative of domain owner's rights.  It seems currently, the UDRP leans toward the values of large corporations, and not to individuals or domain owners, or to property owner righ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respective of domain ow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rything depends on circumstanc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olicy changes from time to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pay all costs of other party until that point of withdraw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ertain condi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are represented by their associated coutry of regis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46"/>
          <w:footerReference w:type="default" r:id="rId2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the registrant of many domain names for business purposes I am concerned about the rights of domain holders.  I also believe it is in the interest of the public that there is diversity in the name space and that trademark holders are not given unfair advantage in the competition for domain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 provider should be selected according to the geographic location of the registrar where the domain is registered (WIPO for european registrars, NAF for US registrar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no-amendment policy is preferrable since it will deter abusive tactics such as deliberately witholding information in the initial submission (knowing the omission can later be ad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 no-amendment policy is preferrable since it will deter abusive tactics such as deliberately witholding information in the initial submission (knowing the omission can later be ad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t should not be possible.  Which provider to use should be determined by the geographical location of the registrar where the domain is regist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urrent notice provisions are ok but the following common default email settings could be added to 2.ii B</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webmaster@&lt;the contested domain name&gt;</w:t>
      </w:r>
    </w:p>
    <w:p>
      <w:pPr>
        <w:pStyle w:val="Normal"/>
        <w:rPr>
          <w:rFonts w:ascii="Arial" w:hAnsi="Arial" w:cs="Arial"/>
          <w:sz w:val="18"/>
          <w:szCs w:val="18"/>
        </w:rPr>
      </w:pPr>
      <w:r>
        <w:rPr>
          <w:rFonts w:cs="Arial" w:ascii="Arial" w:hAnsi="Arial"/>
          <w:b/>
          <w:sz w:val="22"/>
          <w:szCs w:val="22"/>
          <w:lang w:val="en-US" w:eastAsia="en-US"/>
        </w:rPr>
        <w:t>info@&lt;the contested domain name&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viders supplemetal rules should b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t will make it easier for everyone to know what the rules a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t will reduce panelist and provider bias since all information supplied by the complainant and respondent will have to be made available to the public.  For example, it will be more difficult for a panelist to deliberately favor unfairly the complainant or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Why not publish the submissions immediately similar to a bulletin board?  The decisions could be made available in a similar manne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make provider bias more visible and would make it easier to get an overview of types of cases, frequent complainants and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Having the decisions in the public domain is in the interest of the public at lar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whole UDRP policy is unnecessary as it is, having the opportunity to appeal would just make it a bigger problem.  The best would be to abandon the UDRP completely and leave domain disputes to the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not be possible to withdraw a complaint.  This way it would not be possible to make speculative submissions intended to be withdrawn if the domain holder files a respon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following should be affirmative defens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The domain is a generic word or a combination of several generic word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2) The complainant has made misrepresentations or false statements to the respondent prior to the proceedings, or in the compla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3) The complainant has provided insufficient documentation provided regarding the alleged bad faith of respond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4) The complainant has failed to document disruption of business resulting from respondents registration and use of the domain nam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each new case must be evaluated on its own to ensure a fair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re would be a danger that an incorrect/poorly argued decision would dictate the outcome of subsequent cases.  Each panel must reach it's decision independen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policy causes enough problems as it is, the opportunity to appeal would just make things even worse.  The best would be to leave all disputes for the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current system where panelists can also represent parties is questionable.  Disqualifying panelists from representing parties would increase the integrity of the providers, reduce bias, and make it less likely that panelists try to help one of the parties because of personal/professional affili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definately.  The current system where law firms representing parties can also have employees working for the provider as panelists is highly questionable and raises serious questions about the integrity of the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since the burden of proof is not on the complainant the current policy is encouraging abusive submis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lso, the policy should make it clearer what is meant by bad faith submissions of complaints, for example by giving examp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policy should be changed completely so that the burden of proof is entirely on the complaina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pecific examples of what may consitute bad faith submissions of complaints should be give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party found to have attempted reverse domain hijacking should have to pay the cost of having a three member panel if the respondent chose to have thi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party found to have attempted reverse domain hijacking should be banned from submitting any more complaints under the UDRP polic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inconsistency both between panelists and providers appears to be a proble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Better instructions/training about the requirements of the UDRP for the panelists and providers would probably help.  Currently, many decisions appear to be influenced strongly by the legal traditions of the home country of the panel memb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orting out the issues in question 36 would probably also create more consistent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t would also be better if all panelists were recruited from academic/non-profit organisations instead of from (as is often the case today) law firms specializing in trademark law.  This would reduce the often unfair bias in favor of trademark holders, and ensure more consistent decisions.  It would also reduce the problems raised by question 35 and 36.</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t is unreasonable that trademark holders should have protection beyond the physical appearance of the trade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bsolutely.  The burden of proof should as much as possible rest on the complainant.  The current requirements give better protection for domain holders than leaving one of the requirements ou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should only be accepted if these two criteria are me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It was registered prior to the registration of the domain name in ques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2) The product/service the trademark refers to was marketed or sold prior to the registration of the domain name in ques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should be more expensive to file a complaint and less expensive for the respondent to request a three member pane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is would give better protection for domain holders whom are often individuals with limited finances and it would also deter abusive submissions of complain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All panels should have three members and there should be no costs to the respond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n appropriate price for filing a complaint would be $5000.</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ir fee should be increased proportionally to reflect the proposed $5000 price for filing a (standard three member panel)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bsolutely, in 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re should be no refunds for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proceedings should commence quicker and progress faster.  This would be more efficient and make it more difficult for complainants to submit speculative complaints that are intended to scare the domain holder to hand over th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the UDRP causes enough problems as it is.  The less, the better.  Ideally the UDRP policy should be terminated alltogether and domain disputes left to the legal system where they belong.  In a court the defendant has more rights and the burden of proof is on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less that is covered by the UDRP the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uniformity is a good thing since it makes it easier for everyone to know the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omplainant is the owner of the relevant trademark in the country of the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urt proceedings would be the only fair way of settling domain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has done ok but is really a controlled disas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rules are quite fair and reasonable, but it is completely misguided to believe that a fair dispute resolution process can be implemented with such limited rules, preparations and resourc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biggest problem has been the often incompetent and/or unfair interpretation of the policy by some panelists, many of whom are trademark lawyers with a strong bias in favor of the complaina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UDRP policy should never have been made in the first place.  And, considering the increased value and importance of domain names it is now time to aknowledge that the UDRP has outplayed its role and that the only appropriate place for domain disputes is in a court of law.</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248"/>
          <w:footerReference w:type="default" r:id="rId2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If the UDRP policy is to be maintained I propose that it is transformed into a voluntary dispute service with no powers to order domain transfers unless both the complainant and respondent have agreed to participate in the proceedings and to be bound by the decision.</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m a domain owner who cares especially about the UDRP being used to snatch away generic names from registrants, due to bad interpretations at WIPO.</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respondents are allowed to amend their replies, and given ample time (40+ days) to make a full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f both sides are allowed ample time to respond to the changes. The initial 20 day response is too short for respondents, who in that time must spend efforts to find a lawyer,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think there should not be transfers. Appeals to the courts are always possible l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ents need longer to reply, rather than simply 20 days. Also, it's unclear that complainants are using best efforts to find domain owners, given the great number of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prevent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fter the decisions are made, and assuming that the complainst/responses do not contain defamatory state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the decisions are made and any court appeal process period has been used up.</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implify research of past cases, respondents and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domain, just like pleadings in a standard cour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allow for vexatious litigation by sore losers, who refuse to accept defeat. They can take it up in the courts, should they l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sts of respondents should be paid, should a case be withdrawn. This could be paid via a portion of the filing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especially when the domain name is a generic term, as those are the most appalling decisions that the UDRP has allowed individuals to take advantage of. In particular, if I purchase "apple.com" but use it for perfume, Apple Computer shouldn't be able to complain as it's in a different category of goo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o prevent vexatious litig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otherwise panelists can make up the rules as they go along, which they often seem to do. Although, there should be a way to ignore the "bad precedents", as there are a lot of them in the case books at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lks can appeal to the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all circumstances, they should be disqualified. It represents a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no financial penalties, so a decision of RDNH is moot and usel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f RDNH is found, there should be an award of costs to the respondent, which can either be awarded in a fixed amount (say $1,000) or which can be determined in a court of law, if the respondent feels they are higher. If the complainant does not pay the $1,000, the respondent should be able to claim ANY domain owned by the complainant as damages (i.e. the complainant should put at risk one of their own domains if they refuse to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is was well documented by Michael Geist from Canada, and led to the closing of eResolution. There'd be greater consistency if all panels were randomized with 3 members at all times. Also, the UDRP should be interpreted more literally, and perhaps with greater examples of what constitutes "good faith" and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s often too much leeway used by panelists, at the expense of innocent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panelists have been finding bad use even when the name was registered BEFORE any trademarks, shockingly. This would assist respondents in formulating a stronger defence. Read banco.com's decision for a ridiculous WIPO rul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Pending means nothing, as the trademark might not be issued. In any event, the trademark rights might not be in the same category of goods or services, or geograph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higher for complainants, and mandatory 3-panelist ones all paid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higher for complainants, and mandatory 3-panelist ones all paid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hould be paid less, to prevent conflicts of interests in trying to "serve" the interests of complainants. Also, penalties should be paid by bad panelists, whose decisions are overturned later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 course, a full refund plus their external costs should be paid. Or a penalty, such as $1000 or the respondent can take ownership of one of the domains owne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should be mandatory, and then if within 90 days they can't reach a solution, they could proceed to arbitration. Mediation should take place using groups of 5 panelists, so that each side has an idea of what would take place at arbitration without the bias of a singl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nce there is no natural complainant, save for the TLD owner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never work, or be extremely weak due to lack of consens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duc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0"/>
          <w:footerReference w:type="default" r:id="rId2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eR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1</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6</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want to argue an affirmative defence then it should be a matter for determination by a Court rather than under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2"/>
          <w:footerReference w:type="default" r:id="rId2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Primary intest is as a lawyer supporting alternative dispute resolution formats to the use of litigation in the traditional civil or common law systems. The UDRP dispute resolution policy has been a great success for the commercial world in that it allows for the quick resolution of disputes and at a relatively minor fee. my other interests are in the field of the use of names as an intellectual property academic and looking at how words are used,  to signify proprety.  The interesting part is that a considerations that the use of names in the internt as a property similar to physical property is creeping into the arguement raised by parties. when in fact the licences for the use of domain names negate the use of this concept.  This cross over needs further investigation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eastAsia="Arial" w:cs="Arial" w:ascii="Arial" w:hAnsi="Arial"/>
          <w:b/>
          <w:sz w:val="22"/>
          <w:szCs w:val="22"/>
          <w:lang w:val="en-US" w:eastAsia="en-US"/>
        </w:rPr>
        <w:t xml:space="preserve"> </w:t>
      </w:r>
      <w:r>
        <w:rPr>
          <w:rFonts w:cs="Arial" w:ascii="Arial" w:hAnsi="Arial"/>
          <w:b/>
          <w:sz w:val="22"/>
          <w:szCs w:val="22"/>
          <w:lang w:val="en-US" w:eastAsia="en-US"/>
        </w:rPr>
        <w:t>I commend the UDRP as a model that should be adopted as an alternative dispute resolution system for other areas of the law.</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22"/>
          <w:szCs w:val="22"/>
          <w:lang w:val="en-US" w:eastAsia="en-US"/>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form the basis of a decision which itself is publically disclosed and as such should be availabl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 etc should only be available after the decision has been published and disclosed.  the jist of the complaints and responses are already disclosed in the panels decision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it enables the essential issue of transparancy of justice and allows all the ability to access the records without the mistique that alot of Internet issues are shrouded in by technologists or others professionals to prevent transperancy of justice. It allows for the  clear examination of all decisions as a central repositiory which in future can then be used as a central reseach point but also enables the genreal publlic as they become more aware of these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a form of justice is being given justice should be able to with stand the scrutiny of the public examination and criticism of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ssue should have been sub judice. from the point of view of the panel.  The process of appeals  and avenues left to apply to the courts in relevant countries are the way that decisions that can not be solved by this process should be dealt w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system does not provide for appeals of the decisions of the panels to a higher body the decisions should be consdiered as being of a similar standard  but not binding on other panels.  They are determinations of fact and at a preliminary decision of fact and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are determinations of facts on the issues presented to the panel.  They can still be persusave in theat there are a string of cases about individuals such as Julia roberts and others getting their names back  but there are desions such as sting going the otherway against the individual. The general public seee articles in "the  Age'  (Melbourne) believes that if you are a famous person even with a common name will be given the right to claim their name on the basis of an incorrect reading of the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ntroduction of an appeal process will distroy the unique nature of the current process, in its quick and efficient determination of the issues.  The introduction of an appeal process increases costs and ultimately due to the rules and proceedures of natural justice requires more rules etc which themselves can be used as the basis of the appeal. My natural justice training says the decision should be open to review and appeal able, but a lot of appeals are run to clog the system and frustrate another party or becasue parties don't believe someoneelse can see the issue in a different way.  The costs of the appeal etc an provision of a panel etc to hear it are also administrative costs that would be included  into a delay in accessing the sytem.  Often the system of review should rather be the ability of courts in the relevant jurisdiction to be referred to as the deterinator of an appeal if this is necessar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not a panelist but the access to simialr decisions on similar facts would and should be of importance to a panelist as memebrrs of the Internet community should be able to have similar decisions on similar facts determined in a similar manner.  the current guiding principle has been the issue and deterination of bad faith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 issue i see with this is more an issue of the general belief of people that I'm famous every knows me therefore i own domain names using my name as well.  This problem may well settle in the future with the increase in domains such as ".name" .biz etc where the is probably more relevance that the person uses their name etc in this erena than in the ".com'. The major issue is the determination of can one julia roberts prevent all other julia roberts having a domain name julia roberts.  I think the Sting decision showed a more balanced approach, in that the individual shows they are using their name appropriately.  Why can't a famous person be required to put sienfeldcomedian.com as a domain name is there is already a domain name registed for their name.  if it is bad faith then different ma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ysical appearance should also include the use of sounds and pronunci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st panelists are aware of the passing off and deceptively similar states in their jursdictions and the relevant factors used to deterimine what is confusing similarit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y the use of both these levels of bad faith and use together enables there to be a competitive market in the use of names.  if registration on its on was the sole criteria  alot of businesses selling names would be out of business  for example the use of geographical names and names such as Zit.com are currently for sale from a web site.  The dual issue criteria is helpful as it enables provides a balancing mechanism,  in the use is the issue where the bad faith is to occur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n the trade mark has been examined and the review is that that trade mark will be accepted. and no opositions have been lodged to the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nit is droped before referal to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enables the quick and expendient resolution of problems that in most cases can be resolved without the resort to the slow process of courts see the USA anti Cibersquatting legislation. takes 18 months to do the same 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4"/>
          <w:footerReference w:type="default" r:id="rId2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not applicabl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not applicable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My first language is English, and I was already aware of the existence of </w:t>
      </w:r>
    </w:p>
    <w:p>
      <w:pPr>
        <w:pStyle w:val="Normal"/>
        <w:rPr>
          <w:rFonts w:ascii="Arial" w:hAnsi="Arial" w:cs="Arial"/>
          <w:b/>
          <w:b/>
          <w:sz w:val="22"/>
          <w:szCs w:val="22"/>
          <w:lang w:val="en-US" w:eastAsia="en-US"/>
        </w:rPr>
      </w:pPr>
      <w:r>
        <w:rPr>
          <w:rFonts w:cs="Arial" w:ascii="Arial" w:hAnsi="Arial"/>
          <w:b/>
          <w:sz w:val="22"/>
          <w:szCs w:val="22"/>
          <w:lang w:val="en-US" w:eastAsia="en-US"/>
        </w:rPr>
        <w:t>the UDRP from prior reading of news sites and message boards.  For many</w:t>
      </w:r>
    </w:p>
    <w:p>
      <w:pPr>
        <w:pStyle w:val="Normal"/>
        <w:rPr>
          <w:rFonts w:ascii="Arial" w:hAnsi="Arial" w:cs="Arial"/>
          <w:b/>
          <w:b/>
          <w:sz w:val="22"/>
          <w:szCs w:val="22"/>
          <w:lang w:val="en-US" w:eastAsia="en-US"/>
        </w:rPr>
      </w:pPr>
      <w:r>
        <w:rPr>
          <w:rFonts w:cs="Arial" w:ascii="Arial" w:hAnsi="Arial"/>
          <w:b/>
          <w:sz w:val="22"/>
          <w:szCs w:val="22"/>
          <w:lang w:val="en-US" w:eastAsia="en-US"/>
        </w:rPr>
        <w:t>respondents, this will not be the case.  The short 20-day response</w:t>
      </w:r>
    </w:p>
    <w:p>
      <w:pPr>
        <w:pStyle w:val="Normal"/>
        <w:rPr>
          <w:rFonts w:ascii="Arial" w:hAnsi="Arial" w:cs="Arial"/>
          <w:b/>
          <w:b/>
          <w:sz w:val="22"/>
          <w:szCs w:val="22"/>
          <w:lang w:val="en-US" w:eastAsia="en-US"/>
        </w:rPr>
      </w:pPr>
      <w:r>
        <w:rPr>
          <w:rFonts w:cs="Arial" w:ascii="Arial" w:hAnsi="Arial"/>
          <w:b/>
          <w:sz w:val="22"/>
          <w:szCs w:val="22"/>
          <w:lang w:val="en-US" w:eastAsia="en-US"/>
        </w:rPr>
        <w:t>deadline is a major problem for an unprepared respondent (as shown</w:t>
      </w:r>
    </w:p>
    <w:p>
      <w:pPr>
        <w:pStyle w:val="Normal"/>
        <w:rPr>
          <w:rFonts w:ascii="Arial" w:hAnsi="Arial" w:cs="Arial"/>
          <w:b/>
          <w:b/>
          <w:sz w:val="22"/>
          <w:szCs w:val="22"/>
          <w:lang w:val="en-US" w:eastAsia="en-US"/>
        </w:rPr>
      </w:pPr>
      <w:r>
        <w:rPr>
          <w:rFonts w:cs="Arial" w:ascii="Arial" w:hAnsi="Arial"/>
          <w:b/>
          <w:sz w:val="22"/>
          <w:szCs w:val="22"/>
          <w:lang w:val="en-US" w:eastAsia="en-US"/>
        </w:rPr>
        <w:t>by the high respondent default rate) and should certainly be extend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s with 3-person panels, both parties have some influence in the</w:t>
      </w:r>
    </w:p>
    <w:p>
      <w:pPr>
        <w:pStyle w:val="Normal"/>
        <w:rPr>
          <w:rFonts w:ascii="Arial" w:hAnsi="Arial" w:cs="Arial"/>
          <w:b/>
          <w:b/>
          <w:sz w:val="22"/>
          <w:szCs w:val="22"/>
          <w:lang w:val="en-US" w:eastAsia="en-US"/>
        </w:rPr>
      </w:pPr>
      <w:r>
        <w:rPr>
          <w:rFonts w:cs="Arial" w:ascii="Arial" w:hAnsi="Arial"/>
          <w:b/>
          <w:sz w:val="22"/>
          <w:szCs w:val="22"/>
          <w:lang w:val="en-US" w:eastAsia="en-US"/>
        </w:rPr>
        <w:t>selection of panel members.  Respondent thus has a good chance of</w:t>
      </w:r>
    </w:p>
    <w:p>
      <w:pPr>
        <w:pStyle w:val="Normal"/>
        <w:rPr>
          <w:rFonts w:ascii="Arial" w:hAnsi="Arial" w:cs="Arial"/>
          <w:b/>
          <w:b/>
          <w:sz w:val="22"/>
          <w:szCs w:val="22"/>
          <w:lang w:val="en-US" w:eastAsia="en-US"/>
        </w:rPr>
      </w:pPr>
      <w:r>
        <w:rPr>
          <w:rFonts w:cs="Arial" w:ascii="Arial" w:hAnsi="Arial"/>
          <w:b/>
          <w:sz w:val="22"/>
          <w:szCs w:val="22"/>
          <w:lang w:val="en-US" w:eastAsia="en-US"/>
        </w:rPr>
        <w:t>ensuring that at least 2 of 3 panel members are impartial and experienced.</w:t>
      </w:r>
    </w:p>
    <w:p>
      <w:pPr>
        <w:pStyle w:val="Normal"/>
        <w:rPr>
          <w:rFonts w:ascii="Arial" w:hAnsi="Arial" w:cs="Arial"/>
          <w:b/>
          <w:b/>
          <w:sz w:val="22"/>
          <w:szCs w:val="22"/>
          <w:lang w:val="en-US" w:eastAsia="en-US"/>
        </w:rPr>
      </w:pPr>
      <w:r>
        <w:rPr>
          <w:rFonts w:cs="Arial" w:ascii="Arial" w:hAnsi="Arial"/>
          <w:b/>
          <w:sz w:val="22"/>
          <w:szCs w:val="22"/>
          <w:lang w:val="en-US" w:eastAsia="en-US"/>
        </w:rPr>
        <w:t>It also goes without saying that 3-person panels offer much less scope for</w:t>
      </w:r>
    </w:p>
    <w:p>
      <w:pPr>
        <w:pStyle w:val="Normal"/>
        <w:rPr>
          <w:rFonts w:ascii="Arial" w:hAnsi="Arial" w:cs="Arial"/>
          <w:b/>
          <w:b/>
          <w:sz w:val="22"/>
          <w:szCs w:val="22"/>
          <w:lang w:val="en-US" w:eastAsia="en-US"/>
        </w:rPr>
      </w:pPr>
      <w:r>
        <w:rPr>
          <w:rFonts w:cs="Arial" w:ascii="Arial" w:hAnsi="Arial"/>
          <w:b/>
          <w:sz w:val="22"/>
          <w:szCs w:val="22"/>
          <w:lang w:val="en-US" w:eastAsia="en-US"/>
        </w:rPr>
        <w:t>any individual panelist to induge in flights of whimsy and completely</w:t>
      </w:r>
    </w:p>
    <w:p>
      <w:pPr>
        <w:pStyle w:val="Normal"/>
        <w:rPr>
          <w:rFonts w:ascii="Arial" w:hAnsi="Arial" w:cs="Arial"/>
          <w:b/>
          <w:b/>
          <w:sz w:val="22"/>
          <w:szCs w:val="22"/>
          <w:lang w:val="en-US" w:eastAsia="en-US"/>
        </w:rPr>
      </w:pPr>
      <w:r>
        <w:rPr>
          <w:rFonts w:cs="Arial" w:ascii="Arial" w:hAnsi="Arial"/>
          <w:b/>
          <w:sz w:val="22"/>
          <w:szCs w:val="22"/>
          <w:lang w:val="en-US" w:eastAsia="en-US"/>
        </w:rPr>
        <w:t>ignore both the letter and spirit of the UDRP, which has sadly occurred in</w:t>
      </w:r>
    </w:p>
    <w:p>
      <w:pPr>
        <w:pStyle w:val="Normal"/>
        <w:rPr>
          <w:rFonts w:ascii="Arial" w:hAnsi="Arial" w:cs="Arial"/>
          <w:sz w:val="18"/>
          <w:szCs w:val="18"/>
        </w:rPr>
      </w:pPr>
      <w:r>
        <w:rPr>
          <w:rFonts w:cs="Arial" w:ascii="Arial" w:hAnsi="Arial"/>
          <w:b/>
          <w:sz w:val="22"/>
          <w:szCs w:val="22"/>
          <w:lang w:val="en-US" w:eastAsia="en-US"/>
        </w:rPr>
        <w:t>several notorious decisions by 1-person pane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first language is English.  If this were not the case, I would have</w:t>
      </w:r>
    </w:p>
    <w:p>
      <w:pPr>
        <w:pStyle w:val="Normal"/>
        <w:rPr>
          <w:rFonts w:ascii="Arial" w:hAnsi="Arial" w:cs="Arial"/>
          <w:b/>
          <w:b/>
          <w:sz w:val="22"/>
          <w:szCs w:val="22"/>
          <w:lang w:val="en-US" w:eastAsia="en-US"/>
        </w:rPr>
      </w:pPr>
      <w:r>
        <w:rPr>
          <w:rFonts w:cs="Arial" w:ascii="Arial" w:hAnsi="Arial"/>
          <w:b/>
          <w:sz w:val="22"/>
          <w:szCs w:val="22"/>
          <w:lang w:val="en-US" w:eastAsia="en-US"/>
        </w:rPr>
        <w:t>considerable difficulty because of the short 20-day reponse deadline.</w:t>
      </w:r>
    </w:p>
    <w:p>
      <w:pPr>
        <w:pStyle w:val="Normal"/>
        <w:rPr>
          <w:rFonts w:ascii="Arial" w:hAnsi="Arial" w:cs="Arial"/>
          <w:b/>
          <w:b/>
          <w:sz w:val="22"/>
          <w:szCs w:val="22"/>
          <w:lang w:val="en-US" w:eastAsia="en-US"/>
        </w:rPr>
      </w:pPr>
      <w:r>
        <w:rPr>
          <w:rFonts w:cs="Arial" w:ascii="Arial" w:hAnsi="Arial"/>
          <w:b/>
          <w:sz w:val="22"/>
          <w:szCs w:val="22"/>
          <w:lang w:val="en-US" w:eastAsia="en-US"/>
        </w:rPr>
        <w:t>Note there have been numerous cases (WIPO D2000-0969, D2001-1140, etc)</w:t>
      </w:r>
    </w:p>
    <w:p>
      <w:pPr>
        <w:pStyle w:val="Normal"/>
        <w:rPr>
          <w:rFonts w:ascii="Arial" w:hAnsi="Arial" w:cs="Arial"/>
          <w:b/>
          <w:b/>
          <w:sz w:val="22"/>
          <w:szCs w:val="22"/>
          <w:lang w:val="en-US" w:eastAsia="en-US"/>
        </w:rPr>
      </w:pPr>
      <w:r>
        <w:rPr>
          <w:rFonts w:cs="Arial" w:ascii="Arial" w:hAnsi="Arial"/>
          <w:b/>
          <w:sz w:val="22"/>
          <w:szCs w:val="22"/>
          <w:lang w:val="en-US" w:eastAsia="en-US"/>
        </w:rPr>
        <w:t>where respondents have complained that they did not understand English</w:t>
      </w:r>
    </w:p>
    <w:p>
      <w:pPr>
        <w:pStyle w:val="Normal"/>
        <w:rPr>
          <w:rFonts w:ascii="Arial" w:hAnsi="Arial" w:cs="Arial"/>
          <w:b/>
          <w:b/>
          <w:sz w:val="22"/>
          <w:szCs w:val="22"/>
          <w:lang w:val="en-US" w:eastAsia="en-US"/>
        </w:rPr>
      </w:pPr>
      <w:r>
        <w:rPr>
          <w:rFonts w:cs="Arial" w:ascii="Arial" w:hAnsi="Arial"/>
          <w:b/>
          <w:sz w:val="22"/>
          <w:szCs w:val="22"/>
          <w:lang w:val="en-US" w:eastAsia="en-US"/>
        </w:rPr>
        <w:t>very well.  In at least one case in particular (WIPO D2000-0969),</w:t>
      </w:r>
    </w:p>
    <w:p>
      <w:pPr>
        <w:pStyle w:val="Normal"/>
        <w:rPr>
          <w:rFonts w:ascii="Arial" w:hAnsi="Arial" w:cs="Arial"/>
          <w:b/>
          <w:b/>
          <w:sz w:val="22"/>
          <w:szCs w:val="22"/>
          <w:lang w:val="en-US" w:eastAsia="en-US"/>
        </w:rPr>
      </w:pPr>
      <w:r>
        <w:rPr>
          <w:rFonts w:cs="Arial" w:ascii="Arial" w:hAnsi="Arial"/>
          <w:b/>
          <w:sz w:val="22"/>
          <w:szCs w:val="22"/>
          <w:lang w:val="en-US" w:eastAsia="en-US"/>
        </w:rPr>
        <w:t>everyone involved was Spanish-speaking (Complainant, Complainant's</w:t>
      </w:r>
    </w:p>
    <w:p>
      <w:pPr>
        <w:pStyle w:val="Normal"/>
        <w:rPr>
          <w:rFonts w:ascii="Arial" w:hAnsi="Arial" w:cs="Arial"/>
          <w:b/>
          <w:b/>
          <w:sz w:val="22"/>
          <w:szCs w:val="22"/>
          <w:lang w:val="en-US" w:eastAsia="en-US"/>
        </w:rPr>
      </w:pPr>
      <w:r>
        <w:rPr>
          <w:rFonts w:cs="Arial" w:ascii="Arial" w:hAnsi="Arial"/>
          <w:b/>
          <w:sz w:val="22"/>
          <w:szCs w:val="22"/>
          <w:lang w:val="en-US" w:eastAsia="en-US"/>
        </w:rPr>
        <w:t>counsel, Respondent, and sole Panelist), yet it was insisted that the</w:t>
      </w:r>
    </w:p>
    <w:p>
      <w:pPr>
        <w:pStyle w:val="Normal"/>
        <w:rPr>
          <w:rFonts w:ascii="Arial" w:hAnsi="Arial" w:cs="Arial"/>
          <w:b/>
          <w:b/>
          <w:sz w:val="22"/>
          <w:szCs w:val="22"/>
          <w:lang w:val="en-US" w:eastAsia="en-US"/>
        </w:rPr>
      </w:pPr>
      <w:r>
        <w:rPr>
          <w:rFonts w:cs="Arial" w:ascii="Arial" w:hAnsi="Arial"/>
          <w:b/>
          <w:sz w:val="22"/>
          <w:szCs w:val="22"/>
          <w:lang w:val="en-US" w:eastAsia="en-US"/>
        </w:rPr>
        <w:t>language of the proceedings be English.  This is arguably a predatory</w:t>
      </w:r>
    </w:p>
    <w:p>
      <w:pPr>
        <w:pStyle w:val="Normal"/>
        <w:rPr>
          <w:rFonts w:ascii="Arial" w:hAnsi="Arial" w:cs="Arial"/>
          <w:b/>
          <w:b/>
          <w:sz w:val="22"/>
          <w:szCs w:val="22"/>
          <w:lang w:val="en-US" w:eastAsia="en-US"/>
        </w:rPr>
      </w:pPr>
      <w:r>
        <w:rPr>
          <w:rFonts w:cs="Arial" w:ascii="Arial" w:hAnsi="Arial"/>
          <w:b/>
          <w:sz w:val="22"/>
          <w:szCs w:val="22"/>
          <w:lang w:val="en-US" w:eastAsia="en-US"/>
        </w:rPr>
        <w:t>practice with the sole intention of hindering a respondent from making</w:t>
      </w:r>
    </w:p>
    <w:p>
      <w:pPr>
        <w:pStyle w:val="Normal"/>
        <w:rPr>
          <w:rFonts w:ascii="Arial" w:hAnsi="Arial" w:cs="Arial"/>
          <w:b/>
          <w:b/>
          <w:sz w:val="22"/>
          <w:szCs w:val="22"/>
          <w:lang w:val="en-US" w:eastAsia="en-US"/>
        </w:rPr>
      </w:pPr>
      <w:r>
        <w:rPr>
          <w:rFonts w:cs="Arial" w:ascii="Arial" w:hAnsi="Arial"/>
          <w:b/>
          <w:sz w:val="22"/>
          <w:szCs w:val="22"/>
          <w:lang w:val="en-US" w:eastAsia="en-US"/>
        </w:rPr>
        <w:t>an effective respon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ts were unfounded, and having taken the precaution of</w:t>
      </w:r>
    </w:p>
    <w:p>
      <w:pPr>
        <w:pStyle w:val="Normal"/>
        <w:rPr>
          <w:rFonts w:ascii="Arial" w:hAnsi="Arial" w:cs="Arial"/>
          <w:b/>
          <w:b/>
          <w:sz w:val="22"/>
          <w:szCs w:val="22"/>
          <w:lang w:val="en-US" w:eastAsia="en-US"/>
        </w:rPr>
      </w:pPr>
      <w:r>
        <w:rPr>
          <w:rFonts w:cs="Arial" w:ascii="Arial" w:hAnsi="Arial"/>
          <w:b/>
          <w:sz w:val="22"/>
          <w:szCs w:val="22"/>
          <w:lang w:val="en-US" w:eastAsia="en-US"/>
        </w:rPr>
        <w:t>paying for a 3-person panel to prevent "surprises", I was confident</w:t>
      </w:r>
    </w:p>
    <w:p>
      <w:pPr>
        <w:pStyle w:val="Normal"/>
        <w:rPr>
          <w:rFonts w:ascii="Arial" w:hAnsi="Arial" w:cs="Arial"/>
          <w:sz w:val="18"/>
          <w:szCs w:val="18"/>
        </w:rPr>
      </w:pPr>
      <w:r>
        <w:rPr>
          <w:rFonts w:cs="Arial" w:ascii="Arial" w:hAnsi="Arial"/>
          <w:b/>
          <w:sz w:val="22"/>
          <w:szCs w:val="22"/>
          <w:lang w:val="en-US" w:eastAsia="en-US"/>
        </w:rPr>
        <w:t>of winning.  And if ever necessary, litigation was a fallback op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20-day time limit is a severe constraint in gathering material and</w:t>
      </w:r>
    </w:p>
    <w:p>
      <w:pPr>
        <w:pStyle w:val="Normal"/>
        <w:rPr>
          <w:rFonts w:ascii="Arial" w:hAnsi="Arial" w:cs="Arial"/>
          <w:sz w:val="18"/>
          <w:szCs w:val="18"/>
        </w:rPr>
      </w:pPr>
      <w:r>
        <w:rPr>
          <w:rFonts w:cs="Arial" w:ascii="Arial" w:hAnsi="Arial"/>
          <w:b/>
          <w:sz w:val="22"/>
          <w:szCs w:val="22"/>
          <w:lang w:val="en-US" w:eastAsia="en-US"/>
        </w:rPr>
        <w:t>drafting the best possibl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n the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Complainants are known to conduct forum-shopping.</w:t>
      </w:r>
    </w:p>
    <w:p>
      <w:pPr>
        <w:pStyle w:val="Normal"/>
        <w:rPr>
          <w:rFonts w:ascii="Arial" w:hAnsi="Arial" w:cs="Arial"/>
          <w:b/>
          <w:b/>
          <w:sz w:val="22"/>
          <w:szCs w:val="22"/>
          <w:lang w:val="en-US" w:eastAsia="en-US"/>
        </w:rPr>
      </w:pPr>
      <w:r>
        <w:rPr>
          <w:rFonts w:cs="Arial" w:ascii="Arial" w:hAnsi="Arial"/>
          <w:b/>
          <w:sz w:val="22"/>
          <w:szCs w:val="22"/>
          <w:lang w:val="en-US" w:eastAsia="en-US"/>
        </w:rPr>
        <w:t>Providers thus have a conflict of interest, and a financial</w:t>
      </w:r>
    </w:p>
    <w:p>
      <w:pPr>
        <w:pStyle w:val="Normal"/>
        <w:rPr>
          <w:rFonts w:ascii="Arial" w:hAnsi="Arial" w:cs="Arial"/>
          <w:b/>
          <w:b/>
          <w:sz w:val="22"/>
          <w:szCs w:val="22"/>
          <w:lang w:val="en-US" w:eastAsia="en-US"/>
        </w:rPr>
      </w:pPr>
      <w:r>
        <w:rPr>
          <w:rFonts w:cs="Arial" w:ascii="Arial" w:hAnsi="Arial"/>
          <w:b/>
          <w:sz w:val="22"/>
          <w:szCs w:val="22"/>
          <w:lang w:val="en-US" w:eastAsia="en-US"/>
        </w:rPr>
        <w:t>incentive to be friendly to complainants in order to secure</w:t>
      </w:r>
    </w:p>
    <w:p>
      <w:pPr>
        <w:pStyle w:val="Normal"/>
        <w:rPr>
          <w:rFonts w:ascii="Arial" w:hAnsi="Arial" w:cs="Arial"/>
          <w:b/>
          <w:b/>
          <w:sz w:val="22"/>
          <w:szCs w:val="22"/>
          <w:lang w:val="en-US" w:eastAsia="en-US"/>
        </w:rPr>
      </w:pPr>
      <w:r>
        <w:rPr>
          <w:rFonts w:cs="Arial" w:ascii="Arial" w:hAnsi="Arial"/>
          <w:b/>
          <w:sz w:val="22"/>
          <w:szCs w:val="22"/>
          <w:lang w:val="en-US" w:eastAsia="en-US"/>
        </w:rPr>
        <w:t>future business.  It is well known that eResolution ceased</w:t>
      </w:r>
    </w:p>
    <w:p>
      <w:pPr>
        <w:pStyle w:val="Normal"/>
        <w:rPr>
          <w:rFonts w:ascii="Arial" w:hAnsi="Arial" w:cs="Arial"/>
          <w:b/>
          <w:b/>
          <w:sz w:val="22"/>
          <w:szCs w:val="22"/>
          <w:lang w:val="en-US" w:eastAsia="en-US"/>
        </w:rPr>
      </w:pPr>
      <w:r>
        <w:rPr>
          <w:rFonts w:cs="Arial" w:ascii="Arial" w:hAnsi="Arial"/>
          <w:b/>
          <w:sz w:val="22"/>
          <w:szCs w:val="22"/>
          <w:lang w:val="en-US" w:eastAsia="en-US"/>
        </w:rPr>
        <w:t>operations and stated that the reason for doing so was</w:t>
      </w:r>
    </w:p>
    <w:p>
      <w:pPr>
        <w:pStyle w:val="Normal"/>
        <w:rPr>
          <w:rFonts w:ascii="Arial" w:hAnsi="Arial" w:cs="Arial"/>
          <w:b/>
          <w:b/>
          <w:sz w:val="22"/>
          <w:szCs w:val="22"/>
          <w:lang w:val="en-US" w:eastAsia="en-US"/>
        </w:rPr>
      </w:pPr>
      <w:r>
        <w:rPr>
          <w:rFonts w:cs="Arial" w:ascii="Arial" w:hAnsi="Arial"/>
          <w:b/>
          <w:sz w:val="22"/>
          <w:szCs w:val="22"/>
          <w:lang w:val="en-US" w:eastAsia="en-US"/>
        </w:rPr>
        <w:t>a lack of business because they were perceived as not</w:t>
      </w:r>
    </w:p>
    <w:p>
      <w:pPr>
        <w:pStyle w:val="Normal"/>
        <w:rPr>
          <w:rFonts w:ascii="Arial" w:hAnsi="Arial" w:cs="Arial"/>
          <w:b/>
          <w:b/>
          <w:sz w:val="22"/>
          <w:szCs w:val="22"/>
          <w:lang w:val="en-US" w:eastAsia="en-US"/>
        </w:rPr>
      </w:pPr>
      <w:r>
        <w:rPr>
          <w:rFonts w:cs="Arial" w:ascii="Arial" w:hAnsi="Arial"/>
          <w:b/>
          <w:sz w:val="22"/>
          <w:szCs w:val="22"/>
          <w:lang w:val="en-US" w:eastAsia="en-US"/>
        </w:rPr>
        <w:t>being friendly enough to complainants.  This is a serious</w:t>
      </w:r>
    </w:p>
    <w:p>
      <w:pPr>
        <w:pStyle w:val="Normal"/>
        <w:rPr>
          <w:rFonts w:ascii="Arial" w:hAnsi="Arial" w:cs="Arial"/>
          <w:b/>
          <w:b/>
          <w:sz w:val="22"/>
          <w:szCs w:val="22"/>
          <w:lang w:val="en-US" w:eastAsia="en-US"/>
        </w:rPr>
      </w:pPr>
      <w:r>
        <w:rPr>
          <w:rFonts w:cs="Arial" w:ascii="Arial" w:hAnsi="Arial"/>
          <w:b/>
          <w:sz w:val="22"/>
          <w:szCs w:val="22"/>
          <w:lang w:val="en-US" w:eastAsia="en-US"/>
        </w:rPr>
        <w:t>problem and must be addressed.  In a 3-person panel,</w:t>
      </w:r>
    </w:p>
    <w:p>
      <w:pPr>
        <w:pStyle w:val="Normal"/>
        <w:rPr>
          <w:rFonts w:ascii="Arial" w:hAnsi="Arial" w:cs="Arial"/>
          <w:b/>
          <w:b/>
          <w:sz w:val="22"/>
          <w:szCs w:val="22"/>
          <w:lang w:val="en-US" w:eastAsia="en-US"/>
        </w:rPr>
      </w:pPr>
      <w:r>
        <w:rPr>
          <w:rFonts w:cs="Arial" w:ascii="Arial" w:hAnsi="Arial"/>
          <w:b/>
          <w:sz w:val="22"/>
          <w:szCs w:val="22"/>
          <w:lang w:val="en-US" w:eastAsia="en-US"/>
        </w:rPr>
        <w:t>the respondent can choose a panelist from any provider</w:t>
      </w:r>
    </w:p>
    <w:p>
      <w:pPr>
        <w:pStyle w:val="Normal"/>
        <w:rPr>
          <w:rFonts w:ascii="Arial" w:hAnsi="Arial" w:cs="Arial"/>
          <w:b/>
          <w:b/>
          <w:sz w:val="22"/>
          <w:szCs w:val="22"/>
          <w:lang w:val="en-US" w:eastAsia="en-US"/>
        </w:rPr>
      </w:pPr>
      <w:r>
        <w:rPr>
          <w:rFonts w:cs="Arial" w:ascii="Arial" w:hAnsi="Arial"/>
          <w:b/>
          <w:sz w:val="22"/>
          <w:szCs w:val="22"/>
          <w:lang w:val="en-US" w:eastAsia="en-US"/>
        </w:rPr>
        <w:t>(including a different one than the one selected by complainant),</w:t>
      </w:r>
    </w:p>
    <w:p>
      <w:pPr>
        <w:pStyle w:val="Normal"/>
        <w:rPr>
          <w:rFonts w:ascii="Arial" w:hAnsi="Arial" w:cs="Arial"/>
          <w:b/>
          <w:b/>
          <w:sz w:val="22"/>
          <w:szCs w:val="22"/>
          <w:lang w:val="en-US" w:eastAsia="en-US"/>
        </w:rPr>
      </w:pPr>
      <w:r>
        <w:rPr>
          <w:rFonts w:cs="Arial" w:ascii="Arial" w:hAnsi="Arial"/>
          <w:b/>
          <w:sz w:val="22"/>
          <w:szCs w:val="22"/>
          <w:lang w:val="en-US" w:eastAsia="en-US"/>
        </w:rPr>
        <w:t>but this is not suffici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s have unlimited time to prepare their case.</w:t>
      </w:r>
    </w:p>
    <w:p>
      <w:pPr>
        <w:pStyle w:val="Normal"/>
        <w:rPr>
          <w:rFonts w:ascii="Arial" w:hAnsi="Arial" w:cs="Arial"/>
          <w:b/>
          <w:b/>
          <w:sz w:val="22"/>
          <w:szCs w:val="22"/>
          <w:lang w:val="en-US" w:eastAsia="en-US"/>
        </w:rPr>
      </w:pPr>
      <w:r>
        <w:rPr>
          <w:rFonts w:cs="Arial" w:ascii="Arial" w:hAnsi="Arial"/>
          <w:b/>
          <w:sz w:val="22"/>
          <w:szCs w:val="22"/>
          <w:lang w:val="en-US" w:eastAsia="en-US"/>
        </w:rPr>
        <w:t>Once they do so, Respondent has only 20 days to respond.</w:t>
      </w:r>
    </w:p>
    <w:p>
      <w:pPr>
        <w:pStyle w:val="Normal"/>
        <w:rPr>
          <w:rFonts w:ascii="Arial" w:hAnsi="Arial" w:cs="Arial"/>
          <w:b/>
          <w:b/>
          <w:sz w:val="22"/>
          <w:szCs w:val="22"/>
          <w:lang w:val="en-US" w:eastAsia="en-US"/>
        </w:rPr>
      </w:pPr>
      <w:r>
        <w:rPr>
          <w:rFonts w:cs="Arial" w:ascii="Arial" w:hAnsi="Arial"/>
          <w:b/>
          <w:sz w:val="22"/>
          <w:szCs w:val="22"/>
          <w:lang w:val="en-US" w:eastAsia="en-US"/>
        </w:rPr>
        <w:t>This is a serious imbalance.  Complainant has no excuse for</w:t>
      </w:r>
    </w:p>
    <w:p>
      <w:pPr>
        <w:pStyle w:val="Normal"/>
        <w:rPr>
          <w:rFonts w:ascii="Arial" w:hAnsi="Arial" w:cs="Arial"/>
          <w:sz w:val="18"/>
          <w:szCs w:val="18"/>
        </w:rPr>
      </w:pPr>
      <w:r>
        <w:rPr>
          <w:rFonts w:cs="Arial" w:ascii="Arial" w:hAnsi="Arial"/>
          <w:b/>
          <w:sz w:val="22"/>
          <w:szCs w:val="22"/>
          <w:lang w:val="en-US" w:eastAsia="en-US"/>
        </w:rPr>
        <w:t>not getting it right the first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many cases, 20 days is not enough to fully prepare a response.</w:t>
      </w:r>
    </w:p>
    <w:p>
      <w:pPr>
        <w:pStyle w:val="Normal"/>
        <w:rPr>
          <w:rFonts w:ascii="Arial" w:hAnsi="Arial" w:cs="Arial"/>
          <w:b/>
          <w:b/>
          <w:sz w:val="22"/>
          <w:szCs w:val="22"/>
          <w:lang w:val="en-US" w:eastAsia="en-US"/>
        </w:rPr>
      </w:pPr>
      <w:r>
        <w:rPr>
          <w:rFonts w:cs="Arial" w:ascii="Arial" w:hAnsi="Arial"/>
          <w:b/>
          <w:sz w:val="22"/>
          <w:szCs w:val="22"/>
          <w:lang w:val="en-US" w:eastAsia="en-US"/>
        </w:rPr>
        <w:t>Key resources may be unavailable: legal counsel may be busy</w:t>
      </w:r>
    </w:p>
    <w:p>
      <w:pPr>
        <w:pStyle w:val="Normal"/>
        <w:rPr>
          <w:rFonts w:ascii="Arial" w:hAnsi="Arial" w:cs="Arial"/>
          <w:b/>
          <w:b/>
          <w:sz w:val="22"/>
          <w:szCs w:val="22"/>
          <w:lang w:val="en-US" w:eastAsia="en-US"/>
        </w:rPr>
      </w:pPr>
      <w:r>
        <w:rPr>
          <w:rFonts w:cs="Arial" w:ascii="Arial" w:hAnsi="Arial"/>
          <w:b/>
          <w:sz w:val="22"/>
          <w:szCs w:val="22"/>
          <w:lang w:val="en-US" w:eastAsia="en-US"/>
        </w:rPr>
        <w:t>with other work during that short time window, staff members (or respondents</w:t>
      </w:r>
    </w:p>
    <w:p>
      <w:pPr>
        <w:pStyle w:val="Normal"/>
        <w:rPr>
          <w:rFonts w:ascii="Arial" w:hAnsi="Arial" w:cs="Arial"/>
          <w:b/>
          <w:b/>
          <w:sz w:val="22"/>
          <w:szCs w:val="22"/>
          <w:lang w:val="en-US" w:eastAsia="en-US"/>
        </w:rPr>
      </w:pPr>
      <w:r>
        <w:rPr>
          <w:rFonts w:cs="Arial" w:ascii="Arial" w:hAnsi="Arial"/>
          <w:b/>
          <w:sz w:val="22"/>
          <w:szCs w:val="22"/>
          <w:lang w:val="en-US" w:eastAsia="en-US"/>
        </w:rPr>
        <w:t>themselves) may be on vacation, supporting documents may require</w:t>
      </w:r>
    </w:p>
    <w:p>
      <w:pPr>
        <w:pStyle w:val="Normal"/>
        <w:rPr>
          <w:rFonts w:ascii="Arial" w:hAnsi="Arial" w:cs="Arial"/>
          <w:sz w:val="18"/>
          <w:szCs w:val="18"/>
        </w:rPr>
      </w:pPr>
      <w:r>
        <w:rPr>
          <w:rFonts w:cs="Arial" w:ascii="Arial" w:hAnsi="Arial"/>
          <w:b/>
          <w:sz w:val="22"/>
          <w:szCs w:val="22"/>
          <w:lang w:val="en-US" w:eastAsia="en-US"/>
        </w:rPr>
        <w:t>time to track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20-day time limit for response is insufficient.  In effect, respondent is not</w:t>
      </w:r>
    </w:p>
    <w:p>
      <w:pPr>
        <w:pStyle w:val="Normal"/>
        <w:rPr>
          <w:rFonts w:ascii="Arial" w:hAnsi="Arial" w:cs="Arial"/>
          <w:b/>
          <w:b/>
          <w:sz w:val="22"/>
          <w:szCs w:val="22"/>
          <w:lang w:val="en-US" w:eastAsia="en-US"/>
        </w:rPr>
      </w:pPr>
      <w:r>
        <w:rPr>
          <w:rFonts w:cs="Arial" w:ascii="Arial" w:hAnsi="Arial"/>
          <w:b/>
          <w:sz w:val="22"/>
          <w:szCs w:val="22"/>
          <w:lang w:val="en-US" w:eastAsia="en-US"/>
        </w:rPr>
        <w:t>given sufficient notice.  The amount of e-mail spam and postal junk mail</w:t>
      </w:r>
    </w:p>
    <w:p>
      <w:pPr>
        <w:pStyle w:val="Normal"/>
        <w:rPr>
          <w:rFonts w:ascii="Arial" w:hAnsi="Arial" w:cs="Arial"/>
          <w:b/>
          <w:b/>
          <w:sz w:val="22"/>
          <w:szCs w:val="22"/>
          <w:lang w:val="en-US" w:eastAsia="en-US"/>
        </w:rPr>
      </w:pPr>
      <w:r>
        <w:rPr>
          <w:rFonts w:cs="Arial" w:ascii="Arial" w:hAnsi="Arial"/>
          <w:b/>
          <w:sz w:val="22"/>
          <w:szCs w:val="22"/>
          <w:lang w:val="en-US" w:eastAsia="en-US"/>
        </w:rPr>
        <w:t>even makes it possible that respondents (whose first language may not</w:t>
      </w:r>
    </w:p>
    <w:p>
      <w:pPr>
        <w:pStyle w:val="Normal"/>
        <w:rPr>
          <w:rFonts w:ascii="Arial" w:hAnsi="Arial" w:cs="Arial"/>
          <w:b/>
          <w:b/>
          <w:sz w:val="22"/>
          <w:szCs w:val="22"/>
          <w:lang w:val="en-US" w:eastAsia="en-US"/>
        </w:rPr>
      </w:pPr>
      <w:r>
        <w:rPr>
          <w:rFonts w:cs="Arial" w:ascii="Arial" w:hAnsi="Arial"/>
          <w:b/>
          <w:sz w:val="22"/>
          <w:szCs w:val="22"/>
          <w:lang w:val="en-US" w:eastAsia="en-US"/>
        </w:rPr>
        <w:t>be English) may mistake dispute notification mails to be solicitations of</w:t>
      </w:r>
    </w:p>
    <w:p>
      <w:pPr>
        <w:pStyle w:val="Normal"/>
        <w:rPr>
          <w:rFonts w:ascii="Arial" w:hAnsi="Arial" w:cs="Arial"/>
          <w:b/>
          <w:b/>
          <w:sz w:val="22"/>
          <w:szCs w:val="22"/>
          <w:lang w:val="en-US" w:eastAsia="en-US"/>
        </w:rPr>
      </w:pPr>
      <w:r>
        <w:rPr>
          <w:rFonts w:cs="Arial" w:ascii="Arial" w:hAnsi="Arial"/>
          <w:b/>
          <w:sz w:val="22"/>
          <w:szCs w:val="22"/>
          <w:lang w:val="en-US" w:eastAsia="en-US"/>
        </w:rPr>
        <w:t>some sort or junk mail.  The high level of respondent default is clearly</w:t>
      </w:r>
    </w:p>
    <w:p>
      <w:pPr>
        <w:pStyle w:val="Normal"/>
        <w:rPr>
          <w:rFonts w:ascii="Arial" w:hAnsi="Arial" w:cs="Arial"/>
          <w:b/>
          <w:b/>
          <w:sz w:val="22"/>
          <w:szCs w:val="22"/>
          <w:lang w:val="en-US" w:eastAsia="en-US"/>
        </w:rPr>
      </w:pPr>
      <w:r>
        <w:rPr>
          <w:rFonts w:cs="Arial" w:ascii="Arial" w:hAnsi="Arial"/>
          <w:b/>
          <w:sz w:val="22"/>
          <w:szCs w:val="22"/>
          <w:lang w:val="en-US" w:eastAsia="en-US"/>
        </w:rPr>
        <w:t>a sign of a problem.  When a domain name is expiring, a registrar will</w:t>
      </w:r>
    </w:p>
    <w:p>
      <w:pPr>
        <w:pStyle w:val="Normal"/>
        <w:rPr>
          <w:rFonts w:ascii="Arial" w:hAnsi="Arial" w:cs="Arial"/>
          <w:b/>
          <w:b/>
          <w:sz w:val="22"/>
          <w:szCs w:val="22"/>
          <w:lang w:val="en-US" w:eastAsia="en-US"/>
        </w:rPr>
      </w:pPr>
      <w:r>
        <w:rPr>
          <w:rFonts w:cs="Arial" w:ascii="Arial" w:hAnsi="Arial"/>
          <w:b/>
          <w:sz w:val="22"/>
          <w:szCs w:val="22"/>
          <w:lang w:val="en-US" w:eastAsia="en-US"/>
        </w:rPr>
        <w:t>usually provide at least three e-mail notifications spaced over a certain</w:t>
      </w:r>
    </w:p>
    <w:p>
      <w:pPr>
        <w:pStyle w:val="Normal"/>
        <w:rPr>
          <w:rFonts w:ascii="Arial" w:hAnsi="Arial" w:cs="Arial"/>
          <w:b/>
          <w:b/>
          <w:sz w:val="22"/>
          <w:szCs w:val="22"/>
          <w:lang w:val="en-US" w:eastAsia="en-US"/>
        </w:rPr>
      </w:pPr>
      <w:r>
        <w:rPr>
          <w:rFonts w:cs="Arial" w:ascii="Arial" w:hAnsi="Arial"/>
          <w:b/>
          <w:sz w:val="22"/>
          <w:szCs w:val="22"/>
          <w:lang w:val="en-US" w:eastAsia="en-US"/>
        </w:rPr>
        <w:t>period of time.  There is no reason why this could not be done with</w:t>
      </w:r>
    </w:p>
    <w:p>
      <w:pPr>
        <w:pStyle w:val="Normal"/>
        <w:rPr>
          <w:rFonts w:ascii="Arial" w:hAnsi="Arial" w:cs="Arial"/>
          <w:b/>
          <w:b/>
          <w:sz w:val="22"/>
          <w:szCs w:val="22"/>
          <w:lang w:val="en-US" w:eastAsia="en-US"/>
        </w:rPr>
      </w:pPr>
      <w:r>
        <w:rPr>
          <w:rFonts w:cs="Arial" w:ascii="Arial" w:hAnsi="Arial"/>
          <w:b/>
          <w:sz w:val="22"/>
          <w:szCs w:val="22"/>
          <w:lang w:val="en-US" w:eastAsia="en-US"/>
        </w:rPr>
        <w:t>domain dispute notification as well.  For reasons of cost, however, a</w:t>
      </w:r>
    </w:p>
    <w:p>
      <w:pPr>
        <w:pStyle w:val="Normal"/>
        <w:rPr>
          <w:rFonts w:ascii="Arial" w:hAnsi="Arial" w:cs="Arial"/>
          <w:b/>
          <w:b/>
          <w:sz w:val="22"/>
          <w:szCs w:val="22"/>
          <w:lang w:val="en-US" w:eastAsia="en-US"/>
        </w:rPr>
      </w:pPr>
      <w:r>
        <w:rPr>
          <w:rFonts w:cs="Arial" w:ascii="Arial" w:hAnsi="Arial"/>
          <w:b/>
          <w:sz w:val="22"/>
          <w:szCs w:val="22"/>
          <w:lang w:val="en-US" w:eastAsia="en-US"/>
        </w:rPr>
        <w:t>single postal mail notification should suffice (but by registered mail</w:t>
      </w:r>
    </w:p>
    <w:p>
      <w:pPr>
        <w:pStyle w:val="Normal"/>
        <w:rPr>
          <w:rFonts w:ascii="Arial" w:hAnsi="Arial" w:cs="Arial"/>
          <w:b/>
          <w:b/>
          <w:sz w:val="22"/>
          <w:szCs w:val="22"/>
          <w:lang w:val="en-US" w:eastAsia="en-US"/>
        </w:rPr>
      </w:pPr>
      <w:r>
        <w:rPr>
          <w:rFonts w:cs="Arial" w:ascii="Arial" w:hAnsi="Arial"/>
          <w:b/>
          <w:sz w:val="22"/>
          <w:szCs w:val="22"/>
          <w:lang w:val="en-US" w:eastAsia="en-US"/>
        </w:rPr>
        <w:t>or with return-receipt requested or other high-reliability delivery</w:t>
      </w:r>
    </w:p>
    <w:p>
      <w:pPr>
        <w:pStyle w:val="Normal"/>
        <w:rPr>
          <w:rFonts w:ascii="Arial" w:hAnsi="Arial" w:cs="Arial"/>
          <w:b/>
          <w:b/>
          <w:sz w:val="22"/>
          <w:szCs w:val="22"/>
          <w:lang w:val="en-US" w:eastAsia="en-US"/>
        </w:rPr>
      </w:pPr>
      <w:r>
        <w:rPr>
          <w:rFonts w:cs="Arial" w:ascii="Arial" w:hAnsi="Arial"/>
          <w:b/>
          <w:sz w:val="22"/>
          <w:szCs w:val="22"/>
          <w:lang w:val="en-US" w:eastAsia="en-US"/>
        </w:rPr>
        <w:t>mechanis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ord limits should be relaxed in some cases.  It is easy for a complainant</w:t>
      </w:r>
    </w:p>
    <w:p>
      <w:pPr>
        <w:pStyle w:val="Normal"/>
        <w:rPr>
          <w:rFonts w:ascii="Arial" w:hAnsi="Arial" w:cs="Arial"/>
          <w:b/>
          <w:b/>
          <w:sz w:val="22"/>
          <w:szCs w:val="22"/>
          <w:lang w:val="en-US" w:eastAsia="en-US"/>
        </w:rPr>
      </w:pPr>
      <w:r>
        <w:rPr>
          <w:rFonts w:cs="Arial" w:ascii="Arial" w:hAnsi="Arial"/>
          <w:b/>
          <w:sz w:val="22"/>
          <w:szCs w:val="22"/>
          <w:lang w:val="en-US" w:eastAsia="en-US"/>
        </w:rPr>
        <w:t>to toss out one-line accusations that require one-paragraph responses.</w:t>
      </w:r>
    </w:p>
    <w:p>
      <w:pPr>
        <w:pStyle w:val="Normal"/>
        <w:rPr>
          <w:rFonts w:ascii="Arial" w:hAnsi="Arial" w:cs="Arial"/>
          <w:b/>
          <w:b/>
          <w:sz w:val="22"/>
          <w:szCs w:val="22"/>
          <w:lang w:val="en-US" w:eastAsia="en-US"/>
        </w:rPr>
      </w:pPr>
      <w:r>
        <w:rPr>
          <w:rFonts w:cs="Arial" w:ascii="Arial" w:hAnsi="Arial"/>
          <w:b/>
          <w:sz w:val="22"/>
          <w:szCs w:val="22"/>
          <w:lang w:val="en-US" w:eastAsia="en-US"/>
        </w:rPr>
        <w:t>A respondent must be able to fully address every point raised by complainant.</w:t>
      </w:r>
    </w:p>
    <w:p>
      <w:pPr>
        <w:pStyle w:val="Normal"/>
        <w:rPr>
          <w:rFonts w:ascii="Arial" w:hAnsi="Arial" w:cs="Arial"/>
          <w:b/>
          <w:b/>
          <w:sz w:val="22"/>
          <w:szCs w:val="22"/>
          <w:lang w:val="en-US" w:eastAsia="en-US"/>
        </w:rPr>
      </w:pPr>
      <w:r>
        <w:rPr>
          <w:rFonts w:cs="Arial" w:ascii="Arial" w:hAnsi="Arial"/>
          <w:b/>
          <w:sz w:val="22"/>
          <w:szCs w:val="22"/>
          <w:lang w:val="en-US" w:eastAsia="en-US"/>
        </w:rPr>
        <w:t>Some complainants routinely present inaccurate information (and do so</w:t>
      </w:r>
    </w:p>
    <w:p>
      <w:pPr>
        <w:pStyle w:val="Normal"/>
        <w:rPr>
          <w:rFonts w:ascii="Arial" w:hAnsi="Arial" w:cs="Arial"/>
          <w:b/>
          <w:b/>
          <w:sz w:val="22"/>
          <w:szCs w:val="22"/>
          <w:lang w:val="en-US" w:eastAsia="en-US"/>
        </w:rPr>
      </w:pPr>
      <w:r>
        <w:rPr>
          <w:rFonts w:cs="Arial" w:ascii="Arial" w:hAnsi="Arial"/>
          <w:b/>
          <w:sz w:val="22"/>
          <w:szCs w:val="22"/>
          <w:lang w:val="en-US" w:eastAsia="en-US"/>
        </w:rPr>
        <w:t>knowingly, because no competent counsel would make such errors)</w:t>
      </w:r>
    </w:p>
    <w:p>
      <w:pPr>
        <w:pStyle w:val="Normal"/>
        <w:rPr>
          <w:rFonts w:ascii="Arial" w:hAnsi="Arial" w:cs="Arial"/>
          <w:b/>
          <w:b/>
          <w:sz w:val="22"/>
          <w:szCs w:val="22"/>
          <w:lang w:val="en-US" w:eastAsia="en-US"/>
        </w:rPr>
      </w:pPr>
      <w:r>
        <w:rPr>
          <w:rFonts w:cs="Arial" w:ascii="Arial" w:hAnsi="Arial"/>
          <w:b/>
          <w:sz w:val="22"/>
          <w:szCs w:val="22"/>
          <w:lang w:val="en-US" w:eastAsia="en-US"/>
        </w:rPr>
        <w:t>in the hope of a respondent default that would cause a panel to</w:t>
      </w:r>
    </w:p>
    <w:p>
      <w:pPr>
        <w:pStyle w:val="Normal"/>
        <w:rPr/>
      </w:pPr>
      <w:r>
        <w:rPr>
          <w:rFonts w:cs="Arial" w:ascii="Arial" w:hAnsi="Arial"/>
          <w:b/>
          <w:sz w:val="22"/>
          <w:szCs w:val="22"/>
          <w:lang w:val="en-US" w:eastAsia="en-US"/>
        </w:rPr>
        <w:t>accept these as "facts".  In my dispute, complainant</w:t>
      </w:r>
    </w:p>
    <w:p>
      <w:pPr>
        <w:pStyle w:val="Normal"/>
        <w:rPr>
          <w:rFonts w:ascii="Arial" w:hAnsi="Arial" w:cs="Arial"/>
          <w:b/>
          <w:b/>
          <w:sz w:val="22"/>
          <w:szCs w:val="22"/>
          <w:lang w:val="en-US" w:eastAsia="en-US"/>
        </w:rPr>
      </w:pPr>
      <w:r>
        <w:rPr>
          <w:rFonts w:cs="Arial" w:ascii="Arial" w:hAnsi="Arial"/>
          <w:b/>
          <w:sz w:val="22"/>
          <w:szCs w:val="22"/>
          <w:lang w:val="en-US" w:eastAsia="en-US"/>
        </w:rPr>
        <w:t>simply listed several of my domain names as "proof" of a pattern of</w:t>
      </w:r>
    </w:p>
    <w:p>
      <w:pPr>
        <w:pStyle w:val="Normal"/>
        <w:rPr>
          <w:rFonts w:ascii="Arial" w:hAnsi="Arial" w:cs="Arial"/>
          <w:b/>
          <w:b/>
          <w:sz w:val="22"/>
          <w:szCs w:val="22"/>
          <w:lang w:val="en-US" w:eastAsia="en-US"/>
        </w:rPr>
      </w:pPr>
      <w:r>
        <w:rPr>
          <w:rFonts w:cs="Arial" w:ascii="Arial" w:hAnsi="Arial"/>
          <w:b/>
          <w:sz w:val="22"/>
          <w:szCs w:val="22"/>
          <w:lang w:val="en-US" w:eastAsia="en-US"/>
        </w:rPr>
        <w:t>abusive registration, making multiple factual errors (meanings of</w:t>
      </w:r>
    </w:p>
    <w:p>
      <w:pPr>
        <w:pStyle w:val="Normal"/>
        <w:rPr>
          <w:rFonts w:ascii="Arial" w:hAnsi="Arial" w:cs="Arial"/>
          <w:b/>
          <w:b/>
          <w:sz w:val="22"/>
          <w:szCs w:val="22"/>
          <w:lang w:val="en-US" w:eastAsia="en-US"/>
        </w:rPr>
      </w:pPr>
      <w:r>
        <w:rPr>
          <w:rFonts w:cs="Arial" w:ascii="Arial" w:hAnsi="Arial"/>
          <w:b/>
          <w:sz w:val="22"/>
          <w:szCs w:val="22"/>
          <w:lang w:val="en-US" w:eastAsia="en-US"/>
        </w:rPr>
        <w:t>foreign-language words misidentified, words misidentified as words</w:t>
      </w:r>
    </w:p>
    <w:p>
      <w:pPr>
        <w:pStyle w:val="Normal"/>
        <w:rPr>
          <w:rFonts w:ascii="Arial" w:hAnsi="Arial" w:cs="Arial"/>
          <w:b/>
          <w:b/>
          <w:sz w:val="22"/>
          <w:szCs w:val="22"/>
          <w:lang w:val="en-US" w:eastAsia="en-US"/>
        </w:rPr>
      </w:pPr>
      <w:r>
        <w:rPr>
          <w:rFonts w:cs="Arial" w:ascii="Arial" w:hAnsi="Arial"/>
          <w:b/>
          <w:sz w:val="22"/>
          <w:szCs w:val="22"/>
          <w:lang w:val="en-US" w:eastAsia="en-US"/>
        </w:rPr>
        <w:t>in a different language with entirely different spellings that no reasonable</w:t>
      </w:r>
    </w:p>
    <w:p>
      <w:pPr>
        <w:pStyle w:val="Normal"/>
        <w:rPr>
          <w:rFonts w:ascii="Arial" w:hAnsi="Arial" w:cs="Arial"/>
          <w:b/>
          <w:b/>
          <w:sz w:val="22"/>
          <w:szCs w:val="22"/>
          <w:lang w:val="en-US" w:eastAsia="en-US"/>
        </w:rPr>
      </w:pPr>
      <w:r>
        <w:rPr>
          <w:rFonts w:cs="Arial" w:ascii="Arial" w:hAnsi="Arial"/>
          <w:b/>
          <w:sz w:val="22"/>
          <w:szCs w:val="22"/>
          <w:lang w:val="en-US" w:eastAsia="en-US"/>
        </w:rPr>
        <w:t>person could ever confuse, a generic word misidentified as the name</w:t>
      </w:r>
    </w:p>
    <w:p>
      <w:pPr>
        <w:pStyle w:val="Normal"/>
        <w:rPr>
          <w:rFonts w:ascii="Arial" w:hAnsi="Arial" w:cs="Arial"/>
          <w:b/>
          <w:b/>
          <w:sz w:val="22"/>
          <w:szCs w:val="22"/>
          <w:lang w:val="en-US" w:eastAsia="en-US"/>
        </w:rPr>
      </w:pPr>
      <w:r>
        <w:rPr>
          <w:rFonts w:cs="Arial" w:ascii="Arial" w:hAnsi="Arial"/>
          <w:b/>
          <w:sz w:val="22"/>
          <w:szCs w:val="22"/>
          <w:lang w:val="en-US" w:eastAsia="en-US"/>
        </w:rPr>
        <w:t>of a celebrity which merely happened to have the same initial three letters,</w:t>
      </w:r>
    </w:p>
    <w:p>
      <w:pPr>
        <w:pStyle w:val="Normal"/>
        <w:rPr>
          <w:rFonts w:ascii="Arial" w:hAnsi="Arial" w:cs="Arial"/>
          <w:b/>
          <w:b/>
          <w:sz w:val="22"/>
          <w:szCs w:val="22"/>
          <w:lang w:val="en-US" w:eastAsia="en-US"/>
        </w:rPr>
      </w:pPr>
      <w:r>
        <w:rPr>
          <w:rFonts w:cs="Arial" w:ascii="Arial" w:hAnsi="Arial"/>
          <w:b/>
          <w:sz w:val="22"/>
          <w:szCs w:val="22"/>
          <w:lang w:val="en-US" w:eastAsia="en-US"/>
        </w:rPr>
        <w:t>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supplemental rules were uniform, they wouldn't be supplemental any</w:t>
      </w:r>
    </w:p>
    <w:p>
      <w:pPr>
        <w:pStyle w:val="Normal"/>
        <w:rPr>
          <w:rFonts w:ascii="Arial" w:hAnsi="Arial" w:cs="Arial"/>
          <w:b/>
          <w:b/>
          <w:sz w:val="22"/>
          <w:szCs w:val="22"/>
          <w:lang w:val="en-US" w:eastAsia="en-US"/>
        </w:rPr>
      </w:pPr>
      <w:r>
        <w:rPr>
          <w:rFonts w:cs="Arial" w:ascii="Arial" w:hAnsi="Arial"/>
          <w:b/>
          <w:sz w:val="22"/>
          <w:szCs w:val="22"/>
          <w:lang w:val="en-US" w:eastAsia="en-US"/>
        </w:rPr>
        <w:t>more.  They would be incorporated directly into the UDRP.  But the</w:t>
      </w:r>
    </w:p>
    <w:p>
      <w:pPr>
        <w:pStyle w:val="Normal"/>
        <w:rPr>
          <w:rFonts w:ascii="Arial" w:hAnsi="Arial" w:cs="Arial"/>
          <w:b/>
          <w:b/>
          <w:sz w:val="22"/>
          <w:szCs w:val="22"/>
          <w:lang w:val="en-US" w:eastAsia="en-US"/>
        </w:rPr>
      </w:pPr>
      <w:r>
        <w:rPr>
          <w:rFonts w:cs="Arial" w:ascii="Arial" w:hAnsi="Arial"/>
          <w:b/>
          <w:sz w:val="22"/>
          <w:szCs w:val="22"/>
          <w:lang w:val="en-US" w:eastAsia="en-US"/>
        </w:rPr>
        <w:t>UDRP should not be cluttered with minutia (such as page or word limits,</w:t>
      </w:r>
    </w:p>
    <w:p>
      <w:pPr>
        <w:pStyle w:val="Normal"/>
        <w:rPr>
          <w:rFonts w:ascii="Arial" w:hAnsi="Arial" w:cs="Arial"/>
          <w:b/>
          <w:b/>
          <w:sz w:val="22"/>
          <w:szCs w:val="22"/>
          <w:lang w:val="en-US" w:eastAsia="en-US"/>
        </w:rPr>
      </w:pPr>
      <w:r>
        <w:rPr>
          <w:rFonts w:cs="Arial" w:ascii="Arial" w:hAnsi="Arial"/>
          <w:b/>
          <w:sz w:val="22"/>
          <w:szCs w:val="22"/>
          <w:lang w:val="en-US" w:eastAsia="en-US"/>
        </w:rPr>
        <w:t>monetary fee information, etc).  Also, some providers may choose to allow</w:t>
      </w:r>
    </w:p>
    <w:p>
      <w:pPr>
        <w:pStyle w:val="Normal"/>
        <w:rPr>
          <w:rFonts w:ascii="Arial" w:hAnsi="Arial" w:cs="Arial"/>
          <w:b/>
          <w:b/>
          <w:sz w:val="22"/>
          <w:szCs w:val="22"/>
          <w:lang w:val="en-US" w:eastAsia="en-US"/>
        </w:rPr>
      </w:pPr>
      <w:r>
        <w:rPr>
          <w:rFonts w:cs="Arial" w:ascii="Arial" w:hAnsi="Arial"/>
          <w:b/>
          <w:sz w:val="22"/>
          <w:szCs w:val="22"/>
          <w:lang w:val="en-US" w:eastAsia="en-US"/>
        </w:rPr>
        <w:t>electronic filing of responses into a form on a web page, or other variations</w:t>
      </w:r>
    </w:p>
    <w:p>
      <w:pPr>
        <w:pStyle w:val="Normal"/>
        <w:rPr>
          <w:rFonts w:ascii="Arial" w:hAnsi="Arial" w:cs="Arial"/>
          <w:b/>
          <w:b/>
          <w:sz w:val="22"/>
          <w:szCs w:val="22"/>
          <w:lang w:val="en-US" w:eastAsia="en-US"/>
        </w:rPr>
      </w:pPr>
      <w:r>
        <w:rPr>
          <w:rFonts w:cs="Arial" w:ascii="Arial" w:hAnsi="Arial"/>
          <w:b/>
          <w:sz w:val="22"/>
          <w:szCs w:val="22"/>
          <w:lang w:val="en-US" w:eastAsia="en-US"/>
        </w:rPr>
        <w:t>in service.  However, supplemental rules should not vary so widely that</w:t>
      </w:r>
    </w:p>
    <w:p>
      <w:pPr>
        <w:pStyle w:val="Normal"/>
        <w:rPr>
          <w:rFonts w:ascii="Arial" w:hAnsi="Arial" w:cs="Arial"/>
          <w:b/>
          <w:b/>
          <w:sz w:val="22"/>
          <w:szCs w:val="22"/>
          <w:lang w:val="en-US" w:eastAsia="en-US"/>
        </w:rPr>
      </w:pPr>
      <w:r>
        <w:rPr>
          <w:rFonts w:cs="Arial" w:ascii="Arial" w:hAnsi="Arial"/>
          <w:b/>
          <w:sz w:val="22"/>
          <w:szCs w:val="22"/>
          <w:lang w:val="en-US" w:eastAsia="en-US"/>
        </w:rPr>
        <w:t>they infringe on the universality of the UDRP.  They should be truly</w:t>
      </w:r>
    </w:p>
    <w:p>
      <w:pPr>
        <w:pStyle w:val="Normal"/>
        <w:rPr>
          <w:rFonts w:ascii="Arial" w:hAnsi="Arial" w:cs="Arial"/>
          <w:b/>
          <w:b/>
          <w:sz w:val="22"/>
          <w:szCs w:val="22"/>
          <w:lang w:val="en-US" w:eastAsia="en-US"/>
        </w:rPr>
      </w:pPr>
      <w:r>
        <w:rPr>
          <w:rFonts w:cs="Arial" w:ascii="Arial" w:hAnsi="Arial"/>
          <w:b/>
          <w:sz w:val="22"/>
          <w:szCs w:val="22"/>
          <w:lang w:val="en-US" w:eastAsia="en-US"/>
        </w:rPr>
        <w:t>supplemental and cover relatively trivial rather than fundamental detail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ransparency is required to increase public confidence in the</w:t>
      </w:r>
    </w:p>
    <w:p>
      <w:pPr>
        <w:pStyle w:val="Normal"/>
        <w:rPr>
          <w:rFonts w:ascii="Arial" w:hAnsi="Arial" w:cs="Arial"/>
          <w:b/>
          <w:b/>
          <w:sz w:val="22"/>
          <w:szCs w:val="22"/>
          <w:lang w:val="en-US" w:eastAsia="en-US"/>
        </w:rPr>
      </w:pPr>
      <w:r>
        <w:rPr>
          <w:rFonts w:cs="Arial" w:ascii="Arial" w:hAnsi="Arial"/>
          <w:b/>
          <w:sz w:val="22"/>
          <w:szCs w:val="22"/>
          <w:lang w:val="en-US" w:eastAsia="en-US"/>
        </w:rPr>
        <w:t>UDRP process (although some information, such as personal information,</w:t>
      </w:r>
    </w:p>
    <w:p>
      <w:pPr>
        <w:pStyle w:val="Normal"/>
        <w:rPr>
          <w:rFonts w:ascii="Arial" w:hAnsi="Arial" w:cs="Arial"/>
          <w:b/>
          <w:b/>
          <w:sz w:val="22"/>
          <w:szCs w:val="22"/>
          <w:lang w:val="en-US" w:eastAsia="en-US"/>
        </w:rPr>
      </w:pPr>
      <w:r>
        <w:rPr>
          <w:rFonts w:cs="Arial" w:ascii="Arial" w:hAnsi="Arial"/>
          <w:b/>
          <w:sz w:val="22"/>
          <w:szCs w:val="22"/>
          <w:lang w:val="en-US" w:eastAsia="en-US"/>
        </w:rPr>
        <w:t>may be kept confidential at the discretion of the pane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with the provision that reasonable requests for confidentiality of</w:t>
      </w:r>
    </w:p>
    <w:p>
      <w:pPr>
        <w:pStyle w:val="Normal"/>
        <w:rPr>
          <w:rFonts w:ascii="Arial" w:hAnsi="Arial" w:cs="Arial"/>
          <w:b/>
          <w:b/>
          <w:sz w:val="22"/>
          <w:szCs w:val="22"/>
          <w:lang w:val="en-US" w:eastAsia="en-US"/>
        </w:rPr>
      </w:pPr>
      <w:r>
        <w:rPr>
          <w:rFonts w:cs="Arial" w:ascii="Arial" w:hAnsi="Arial"/>
          <w:b/>
          <w:sz w:val="22"/>
          <w:szCs w:val="22"/>
          <w:lang w:val="en-US" w:eastAsia="en-US"/>
        </w:rPr>
        <w:t>certain information (personal information, etc) should be honored at the</w:t>
      </w:r>
    </w:p>
    <w:p>
      <w:pPr>
        <w:pStyle w:val="Normal"/>
        <w:rPr/>
      </w:pPr>
      <w:r>
        <w:rPr>
          <w:rFonts w:cs="Arial" w:ascii="Arial" w:hAnsi="Arial"/>
          <w:b/>
          <w:sz w:val="22"/>
          <w:szCs w:val="22"/>
          <w:lang w:val="en-US" w:eastAsia="en-US"/>
        </w:rPr>
        <w:t>discretion of the pan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ransparency is required to increase public confidence in the</w:t>
      </w:r>
    </w:p>
    <w:p>
      <w:pPr>
        <w:pStyle w:val="Normal"/>
        <w:rPr>
          <w:rFonts w:ascii="Arial" w:hAnsi="Arial" w:cs="Arial"/>
          <w:b/>
          <w:b/>
          <w:sz w:val="22"/>
          <w:szCs w:val="22"/>
          <w:lang w:val="en-US" w:eastAsia="en-US"/>
        </w:rPr>
      </w:pPr>
      <w:r>
        <w:rPr>
          <w:rFonts w:cs="Arial" w:ascii="Arial" w:hAnsi="Arial"/>
          <w:b/>
          <w:sz w:val="22"/>
          <w:szCs w:val="22"/>
          <w:lang w:val="en-US" w:eastAsia="en-US"/>
        </w:rPr>
        <w:t>UDRP process.  Previous UDRP decisions are often cited as precedents</w:t>
      </w:r>
    </w:p>
    <w:p>
      <w:pPr>
        <w:pStyle w:val="Normal"/>
        <w:rPr>
          <w:rFonts w:ascii="Arial" w:hAnsi="Arial" w:cs="Arial"/>
          <w:b/>
          <w:b/>
          <w:sz w:val="22"/>
          <w:szCs w:val="22"/>
          <w:lang w:val="en-US" w:eastAsia="en-US"/>
        </w:rPr>
      </w:pPr>
      <w:r>
        <w:rPr>
          <w:rFonts w:cs="Arial" w:ascii="Arial" w:hAnsi="Arial"/>
          <w:b/>
          <w:sz w:val="22"/>
          <w:szCs w:val="22"/>
          <w:lang w:val="en-US" w:eastAsia="en-US"/>
        </w:rPr>
        <w:t>by complainants, respondents, and panelists, so it is vital that this</w:t>
      </w:r>
    </w:p>
    <w:p>
      <w:pPr>
        <w:pStyle w:val="Normal"/>
        <w:rPr>
          <w:rFonts w:ascii="Arial" w:hAnsi="Arial" w:cs="Arial"/>
          <w:sz w:val="18"/>
          <w:szCs w:val="18"/>
        </w:rPr>
      </w:pPr>
      <w:r>
        <w:rPr>
          <w:rFonts w:cs="Arial" w:ascii="Arial" w:hAnsi="Arial"/>
          <w:b/>
          <w:sz w:val="22"/>
          <w:szCs w:val="22"/>
          <w:lang w:val="en-US" w:eastAsia="en-US"/>
        </w:rPr>
        <w:t>information be readily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More transparency is required to increase public confidence in the</w:t>
      </w:r>
    </w:p>
    <w:p>
      <w:pPr>
        <w:pStyle w:val="Normal"/>
        <w:rPr>
          <w:rFonts w:ascii="Arial" w:hAnsi="Arial" w:cs="Arial"/>
          <w:b/>
          <w:b/>
          <w:sz w:val="22"/>
          <w:szCs w:val="22"/>
          <w:lang w:val="en-US" w:eastAsia="en-US"/>
        </w:rPr>
      </w:pPr>
      <w:r>
        <w:rPr>
          <w:rFonts w:cs="Arial" w:ascii="Arial" w:hAnsi="Arial"/>
          <w:b/>
          <w:sz w:val="22"/>
          <w:szCs w:val="22"/>
          <w:lang w:val="en-US" w:eastAsia="en-US"/>
        </w:rPr>
        <w:t>UDRP process.  Providers have a conflict of interest in that complainants</w:t>
      </w:r>
    </w:p>
    <w:p>
      <w:pPr>
        <w:pStyle w:val="Normal"/>
        <w:rPr>
          <w:rFonts w:ascii="Arial" w:hAnsi="Arial" w:cs="Arial"/>
          <w:b/>
          <w:b/>
          <w:sz w:val="22"/>
          <w:szCs w:val="22"/>
          <w:lang w:val="en-US" w:eastAsia="en-US"/>
        </w:rPr>
      </w:pPr>
      <w:r>
        <w:rPr>
          <w:rFonts w:cs="Arial" w:ascii="Arial" w:hAnsi="Arial"/>
          <w:b/>
          <w:sz w:val="22"/>
          <w:szCs w:val="22"/>
          <w:lang w:val="en-US" w:eastAsia="en-US"/>
        </w:rPr>
        <w:t>will forum-shop for the most complainant-friendly provider.  Lack of</w:t>
      </w:r>
    </w:p>
    <w:p>
      <w:pPr>
        <w:pStyle w:val="Normal"/>
        <w:rPr>
          <w:rFonts w:ascii="Arial" w:hAnsi="Arial" w:cs="Arial"/>
          <w:b/>
          <w:b/>
          <w:sz w:val="22"/>
          <w:szCs w:val="22"/>
          <w:lang w:val="en-US" w:eastAsia="en-US"/>
        </w:rPr>
      </w:pPr>
      <w:r>
        <w:rPr>
          <w:rFonts w:cs="Arial" w:ascii="Arial" w:hAnsi="Arial"/>
          <w:b/>
          <w:sz w:val="22"/>
          <w:szCs w:val="22"/>
          <w:lang w:val="en-US" w:eastAsia="en-US"/>
        </w:rPr>
        <w:t>accountability and transparency will only make this problem worse.</w:t>
      </w:r>
    </w:p>
    <w:p>
      <w:pPr>
        <w:pStyle w:val="Normal"/>
        <w:rPr>
          <w:rFonts w:ascii="Arial" w:hAnsi="Arial" w:cs="Arial"/>
          <w:b/>
          <w:b/>
          <w:sz w:val="22"/>
          <w:szCs w:val="22"/>
          <w:lang w:val="en-US" w:eastAsia="en-US"/>
        </w:rPr>
      </w:pPr>
      <w:r>
        <w:rPr>
          <w:rFonts w:cs="Arial" w:ascii="Arial" w:hAnsi="Arial"/>
          <w:b/>
          <w:sz w:val="22"/>
          <w:szCs w:val="22"/>
          <w:lang w:val="en-US" w:eastAsia="en-US"/>
        </w:rPr>
        <w:t>Also, there is a disturbing lack of consistency in dispute decisions, with</w:t>
      </w:r>
    </w:p>
    <w:p>
      <w:pPr>
        <w:pStyle w:val="Normal"/>
        <w:rPr>
          <w:rFonts w:ascii="Arial" w:hAnsi="Arial" w:cs="Arial"/>
          <w:b/>
          <w:b/>
          <w:sz w:val="22"/>
          <w:szCs w:val="22"/>
          <w:lang w:val="en-US" w:eastAsia="en-US"/>
        </w:rPr>
      </w:pPr>
      <w:r>
        <w:rPr>
          <w:rFonts w:cs="Arial" w:ascii="Arial" w:hAnsi="Arial"/>
          <w:b/>
          <w:sz w:val="22"/>
          <w:szCs w:val="22"/>
          <w:lang w:val="en-US" w:eastAsia="en-US"/>
        </w:rPr>
        <w:t>different panelists interpreting the UDRP in wildly different ways or in</w:t>
      </w:r>
    </w:p>
    <w:p>
      <w:pPr>
        <w:pStyle w:val="Normal"/>
        <w:rPr>
          <w:rFonts w:ascii="Arial" w:hAnsi="Arial" w:cs="Arial"/>
          <w:b/>
          <w:b/>
          <w:sz w:val="22"/>
          <w:szCs w:val="22"/>
          <w:lang w:val="en-US" w:eastAsia="en-US"/>
        </w:rPr>
      </w:pPr>
      <w:r>
        <w:rPr>
          <w:rFonts w:cs="Arial" w:ascii="Arial" w:hAnsi="Arial"/>
          <w:b/>
          <w:sz w:val="22"/>
          <w:szCs w:val="22"/>
          <w:lang w:val="en-US" w:eastAsia="en-US"/>
        </w:rPr>
        <w:t>some cases apparently ignoring it altogether.  A public-domain body of</w:t>
      </w:r>
    </w:p>
    <w:p>
      <w:pPr>
        <w:pStyle w:val="Normal"/>
        <w:rPr>
          <w:rFonts w:ascii="Arial" w:hAnsi="Arial" w:cs="Arial"/>
          <w:b/>
          <w:b/>
          <w:sz w:val="22"/>
          <w:szCs w:val="22"/>
          <w:lang w:val="en-US" w:eastAsia="en-US"/>
        </w:rPr>
      </w:pPr>
      <w:r>
        <w:rPr>
          <w:rFonts w:cs="Arial" w:ascii="Arial" w:hAnsi="Arial"/>
          <w:b/>
          <w:sz w:val="22"/>
          <w:szCs w:val="22"/>
          <w:lang w:val="en-US" w:eastAsia="en-US"/>
        </w:rPr>
        <w:t>carefully written decisions can serve as the basis for greater predictability</w:t>
      </w:r>
    </w:p>
    <w:p>
      <w:pPr>
        <w:pStyle w:val="Normal"/>
        <w:rPr>
          <w:rFonts w:ascii="Arial" w:hAnsi="Arial" w:cs="Arial"/>
          <w:b/>
          <w:b/>
          <w:sz w:val="22"/>
          <w:szCs w:val="22"/>
          <w:lang w:val="en-US" w:eastAsia="en-US"/>
        </w:rPr>
      </w:pPr>
      <w:r>
        <w:rPr>
          <w:rFonts w:cs="Arial" w:ascii="Arial" w:hAnsi="Arial"/>
          <w:b/>
          <w:sz w:val="22"/>
          <w:szCs w:val="22"/>
          <w:lang w:val="en-US" w:eastAsia="en-US"/>
        </w:rPr>
        <w:t>and sanity of the process in the futur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ouble jeopardy for respondents serves no purpose, and complainant</w:t>
      </w:r>
    </w:p>
    <w:p>
      <w:pPr>
        <w:pStyle w:val="Normal"/>
        <w:rPr>
          <w:rFonts w:ascii="Arial" w:hAnsi="Arial" w:cs="Arial"/>
          <w:b/>
          <w:b/>
          <w:sz w:val="22"/>
          <w:szCs w:val="22"/>
          <w:lang w:val="en-US" w:eastAsia="en-US"/>
        </w:rPr>
      </w:pPr>
      <w:r>
        <w:rPr>
          <w:rFonts w:cs="Arial" w:ascii="Arial" w:hAnsi="Arial"/>
          <w:b/>
          <w:sz w:val="22"/>
          <w:szCs w:val="22"/>
          <w:lang w:val="en-US" w:eastAsia="en-US"/>
        </w:rPr>
        <w:t>in any case has recourse to the court system. A deep-pockets</w:t>
      </w:r>
    </w:p>
    <w:p>
      <w:pPr>
        <w:pStyle w:val="Normal"/>
        <w:rPr>
          <w:rFonts w:ascii="Arial" w:hAnsi="Arial" w:cs="Arial"/>
          <w:b/>
          <w:b/>
          <w:sz w:val="22"/>
          <w:szCs w:val="22"/>
          <w:lang w:val="en-US" w:eastAsia="en-US"/>
        </w:rPr>
      </w:pPr>
      <w:r>
        <w:rPr>
          <w:rFonts w:cs="Arial" w:ascii="Arial" w:hAnsi="Arial"/>
          <w:b/>
          <w:sz w:val="22"/>
          <w:szCs w:val="22"/>
          <w:lang w:val="en-US" w:eastAsia="en-US"/>
        </w:rPr>
        <w:t>complainant can simply refile multiple times to harass a respondent.</w:t>
      </w:r>
    </w:p>
    <w:p>
      <w:pPr>
        <w:pStyle w:val="Normal"/>
        <w:rPr>
          <w:rFonts w:ascii="Arial" w:hAnsi="Arial" w:cs="Arial"/>
          <w:b/>
          <w:b/>
          <w:sz w:val="22"/>
          <w:szCs w:val="22"/>
          <w:lang w:val="en-US" w:eastAsia="en-US"/>
        </w:rPr>
      </w:pPr>
      <w:r>
        <w:rPr>
          <w:rFonts w:cs="Arial" w:ascii="Arial" w:hAnsi="Arial"/>
          <w:b/>
          <w:sz w:val="22"/>
          <w:szCs w:val="22"/>
          <w:lang w:val="en-US" w:eastAsia="en-US"/>
        </w:rPr>
        <w:t>Note complainants have no time-limit for preparing their complaint,</w:t>
      </w:r>
    </w:p>
    <w:p>
      <w:pPr>
        <w:pStyle w:val="Normal"/>
        <w:rPr>
          <w:rFonts w:ascii="Arial" w:hAnsi="Arial" w:cs="Arial"/>
          <w:b/>
          <w:b/>
          <w:sz w:val="22"/>
          <w:szCs w:val="22"/>
          <w:lang w:val="en-US" w:eastAsia="en-US"/>
        </w:rPr>
      </w:pPr>
      <w:r>
        <w:rPr>
          <w:rFonts w:cs="Arial" w:ascii="Arial" w:hAnsi="Arial"/>
          <w:b/>
          <w:sz w:val="22"/>
          <w:szCs w:val="22"/>
          <w:lang w:val="en-US" w:eastAsia="en-US"/>
        </w:rPr>
        <w:t>unlike respondents, who only have 20 days to respond.  Complainants</w:t>
      </w:r>
    </w:p>
    <w:p>
      <w:pPr>
        <w:pStyle w:val="Normal"/>
        <w:rPr>
          <w:rFonts w:ascii="Arial" w:hAnsi="Arial" w:cs="Arial"/>
          <w:sz w:val="18"/>
          <w:szCs w:val="18"/>
        </w:rPr>
      </w:pPr>
      <w:r>
        <w:rPr>
          <w:rFonts w:cs="Arial" w:ascii="Arial" w:hAnsi="Arial"/>
          <w:b/>
          <w:sz w:val="22"/>
          <w:szCs w:val="22"/>
          <w:lang w:val="en-US" w:eastAsia="en-US"/>
        </w:rPr>
        <w:t>have no excuse for not getting it right the first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respondent has opted for a three-person panel, complainant should</w:t>
      </w:r>
    </w:p>
    <w:p>
      <w:pPr>
        <w:pStyle w:val="Normal"/>
        <w:rPr>
          <w:rFonts w:ascii="Arial" w:hAnsi="Arial" w:cs="Arial"/>
          <w:b/>
          <w:b/>
          <w:sz w:val="22"/>
          <w:szCs w:val="22"/>
          <w:lang w:val="en-US" w:eastAsia="en-US"/>
        </w:rPr>
      </w:pPr>
      <w:r>
        <w:rPr>
          <w:rFonts w:cs="Arial" w:ascii="Arial" w:hAnsi="Arial"/>
          <w:b/>
          <w:sz w:val="22"/>
          <w:szCs w:val="22"/>
          <w:lang w:val="en-US" w:eastAsia="en-US"/>
        </w:rPr>
        <w:t>not be allowed to withdraw without refunding respondent's share of fees.</w:t>
      </w:r>
    </w:p>
    <w:p>
      <w:pPr>
        <w:pStyle w:val="Normal"/>
        <w:rPr>
          <w:rFonts w:ascii="Arial" w:hAnsi="Arial" w:cs="Arial"/>
          <w:b/>
          <w:b/>
          <w:sz w:val="22"/>
          <w:szCs w:val="22"/>
          <w:lang w:val="en-US" w:eastAsia="en-US"/>
        </w:rPr>
      </w:pPr>
      <w:r>
        <w:rPr>
          <w:rFonts w:cs="Arial" w:ascii="Arial" w:hAnsi="Arial"/>
          <w:b/>
          <w:sz w:val="22"/>
          <w:szCs w:val="22"/>
          <w:lang w:val="en-US" w:eastAsia="en-US"/>
        </w:rPr>
        <w:t>Also, respondent should be allowed to insist that panel proceed with</w:t>
      </w:r>
    </w:p>
    <w:p>
      <w:pPr>
        <w:pStyle w:val="Normal"/>
        <w:rPr>
          <w:rFonts w:ascii="Arial" w:hAnsi="Arial" w:cs="Arial"/>
          <w:b/>
          <w:b/>
          <w:sz w:val="22"/>
          <w:szCs w:val="22"/>
          <w:lang w:val="en-US" w:eastAsia="en-US"/>
        </w:rPr>
      </w:pPr>
      <w:r>
        <w:rPr>
          <w:rFonts w:cs="Arial" w:ascii="Arial" w:hAnsi="Arial"/>
          <w:b/>
          <w:sz w:val="22"/>
          <w:szCs w:val="22"/>
          <w:lang w:val="en-US" w:eastAsia="en-US"/>
        </w:rPr>
        <w:t>a determination of whether the complaint constituted reverse</w:t>
      </w:r>
    </w:p>
    <w:p>
      <w:pPr>
        <w:pStyle w:val="Normal"/>
        <w:rPr>
          <w:rFonts w:ascii="Arial" w:hAnsi="Arial" w:cs="Arial"/>
          <w:sz w:val="18"/>
          <w:szCs w:val="18"/>
        </w:rPr>
      </w:pPr>
      <w:r>
        <w:rPr>
          <w:rFonts w:cs="Arial" w:ascii="Arial" w:hAnsi="Arial"/>
          <w:b/>
          <w:sz w:val="22"/>
          <w:szCs w:val="22"/>
          <w:lang w:val="en-US" w:eastAsia="en-US"/>
        </w:rPr>
        <w:t>domain-name hijac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generic trademark is worthless (not a trademark at all).  A generic domain</w:t>
      </w:r>
    </w:p>
    <w:p>
      <w:pPr>
        <w:pStyle w:val="Normal"/>
        <w:rPr>
          <w:rFonts w:ascii="Arial" w:hAnsi="Arial" w:cs="Arial"/>
          <w:b/>
          <w:b/>
          <w:sz w:val="22"/>
          <w:szCs w:val="22"/>
          <w:lang w:val="en-US" w:eastAsia="en-US"/>
        </w:rPr>
      </w:pPr>
      <w:r>
        <w:rPr>
          <w:rFonts w:cs="Arial" w:ascii="Arial" w:hAnsi="Arial"/>
          <w:b/>
          <w:sz w:val="22"/>
          <w:szCs w:val="22"/>
          <w:lang w:val="en-US" w:eastAsia="en-US"/>
        </w:rPr>
        <w:t>name is extremely useful and valuable.  The UDRP needs to explicitly</w:t>
      </w:r>
    </w:p>
    <w:p>
      <w:pPr>
        <w:pStyle w:val="Normal"/>
        <w:rPr>
          <w:rFonts w:ascii="Arial" w:hAnsi="Arial" w:cs="Arial"/>
          <w:b/>
          <w:b/>
          <w:sz w:val="22"/>
          <w:szCs w:val="22"/>
          <w:lang w:val="en-US" w:eastAsia="en-US"/>
        </w:rPr>
      </w:pPr>
      <w:r>
        <w:rPr>
          <w:rFonts w:cs="Arial" w:ascii="Arial" w:hAnsi="Arial"/>
          <w:b/>
          <w:sz w:val="22"/>
          <w:szCs w:val="22"/>
          <w:lang w:val="en-US" w:eastAsia="en-US"/>
        </w:rPr>
        <w:t>reflect this.  Using a domain such as books.com to sell books is not only</w:t>
      </w:r>
    </w:p>
    <w:p>
      <w:pPr>
        <w:pStyle w:val="Normal"/>
        <w:rPr>
          <w:rFonts w:ascii="Arial" w:hAnsi="Arial" w:cs="Arial"/>
          <w:b/>
          <w:b/>
          <w:sz w:val="22"/>
          <w:szCs w:val="22"/>
          <w:lang w:val="en-US" w:eastAsia="en-US"/>
        </w:rPr>
      </w:pPr>
      <w:r>
        <w:rPr>
          <w:rFonts w:cs="Arial" w:ascii="Arial" w:hAnsi="Arial"/>
          <w:b/>
          <w:sz w:val="22"/>
          <w:szCs w:val="22"/>
          <w:lang w:val="en-US" w:eastAsia="en-US"/>
        </w:rPr>
        <w:t>blindingly obvious, but is the highest and best use for such a domain,</w:t>
      </w:r>
    </w:p>
    <w:p>
      <w:pPr>
        <w:pStyle w:val="Normal"/>
        <w:rPr>
          <w:rFonts w:ascii="Arial" w:hAnsi="Arial" w:cs="Arial"/>
          <w:b/>
          <w:b/>
          <w:sz w:val="22"/>
          <w:szCs w:val="22"/>
          <w:lang w:val="en-US" w:eastAsia="en-US"/>
        </w:rPr>
      </w:pPr>
      <w:r>
        <w:rPr>
          <w:rFonts w:cs="Arial" w:ascii="Arial" w:hAnsi="Arial"/>
          <w:b/>
          <w:sz w:val="22"/>
          <w:szCs w:val="22"/>
          <w:lang w:val="en-US" w:eastAsia="en-US"/>
        </w:rPr>
        <w:t>and corresponds precisely to what the overwhelming majority of internet</w:t>
      </w:r>
    </w:p>
    <w:p>
      <w:pPr>
        <w:pStyle w:val="Normal"/>
        <w:rPr>
          <w:rFonts w:ascii="Arial" w:hAnsi="Arial" w:cs="Arial"/>
          <w:b/>
          <w:b/>
          <w:sz w:val="22"/>
          <w:szCs w:val="22"/>
          <w:lang w:val="en-US" w:eastAsia="en-US"/>
        </w:rPr>
      </w:pPr>
      <w:r>
        <w:rPr>
          <w:rFonts w:cs="Arial" w:ascii="Arial" w:hAnsi="Arial"/>
          <w:b/>
          <w:sz w:val="22"/>
          <w:szCs w:val="22"/>
          <w:lang w:val="en-US" w:eastAsia="en-US"/>
        </w:rPr>
        <w:t>surfers will expect to find at such a domain name's website.  A too-clever</w:t>
      </w:r>
    </w:p>
    <w:p>
      <w:pPr>
        <w:pStyle w:val="Normal"/>
        <w:rPr>
          <w:rFonts w:ascii="Arial" w:hAnsi="Arial" w:cs="Arial"/>
          <w:b/>
          <w:b/>
          <w:sz w:val="22"/>
          <w:szCs w:val="22"/>
          <w:lang w:val="en-US" w:eastAsia="en-US"/>
        </w:rPr>
      </w:pPr>
      <w:r>
        <w:rPr>
          <w:rFonts w:cs="Arial" w:ascii="Arial" w:hAnsi="Arial"/>
          <w:b/>
          <w:sz w:val="22"/>
          <w:szCs w:val="22"/>
          <w:lang w:val="en-US" w:eastAsia="en-US"/>
        </w:rPr>
        <w:t>litigant who register "BOOKS" as a trademark for say, tobacco products</w:t>
      </w:r>
    </w:p>
    <w:p>
      <w:pPr>
        <w:pStyle w:val="Normal"/>
        <w:rPr>
          <w:rFonts w:ascii="Arial" w:hAnsi="Arial" w:cs="Arial"/>
          <w:b/>
          <w:b/>
          <w:sz w:val="22"/>
          <w:szCs w:val="22"/>
          <w:lang w:val="en-US" w:eastAsia="en-US"/>
        </w:rPr>
      </w:pPr>
      <w:r>
        <w:rPr>
          <w:rFonts w:cs="Arial" w:ascii="Arial" w:hAnsi="Arial"/>
          <w:b/>
          <w:sz w:val="22"/>
          <w:szCs w:val="22"/>
          <w:lang w:val="en-US" w:eastAsia="en-US"/>
        </w:rPr>
        <w:t>in El Salvador should not be able to wrest such a domain name away.</w:t>
      </w:r>
    </w:p>
    <w:p>
      <w:pPr>
        <w:pStyle w:val="Normal"/>
        <w:rPr>
          <w:rFonts w:ascii="Arial" w:hAnsi="Arial" w:cs="Arial"/>
          <w:b/>
          <w:b/>
          <w:sz w:val="22"/>
          <w:szCs w:val="22"/>
          <w:lang w:val="en-US" w:eastAsia="en-US"/>
        </w:rPr>
      </w:pPr>
      <w:r>
        <w:rPr>
          <w:rFonts w:cs="Arial" w:ascii="Arial" w:hAnsi="Arial"/>
          <w:b/>
          <w:sz w:val="22"/>
          <w:szCs w:val="22"/>
          <w:lang w:val="en-US" w:eastAsia="en-US"/>
        </w:rPr>
        <w:t>Yet the UDRP as written does not provide sufficient protection, and there</w:t>
      </w:r>
    </w:p>
    <w:p>
      <w:pPr>
        <w:pStyle w:val="Normal"/>
        <w:rPr>
          <w:rFonts w:ascii="Arial" w:hAnsi="Arial" w:cs="Arial"/>
          <w:b/>
          <w:b/>
          <w:sz w:val="22"/>
          <w:szCs w:val="22"/>
          <w:lang w:val="en-US" w:eastAsia="en-US"/>
        </w:rPr>
      </w:pPr>
      <w:r>
        <w:rPr>
          <w:rFonts w:cs="Arial" w:ascii="Arial" w:hAnsi="Arial"/>
          <w:b/>
          <w:sz w:val="22"/>
          <w:szCs w:val="22"/>
          <w:lang w:val="en-US" w:eastAsia="en-US"/>
        </w:rPr>
        <w:t>have been a few highly dubious cases where generic domain names were</w:t>
      </w:r>
    </w:p>
    <w:p>
      <w:pPr>
        <w:pStyle w:val="Normal"/>
        <w:rPr>
          <w:rFonts w:ascii="Arial" w:hAnsi="Arial" w:cs="Arial"/>
          <w:b/>
          <w:b/>
          <w:sz w:val="22"/>
          <w:szCs w:val="22"/>
          <w:lang w:val="en-US" w:eastAsia="en-US"/>
        </w:rPr>
      </w:pPr>
      <w:r>
        <w:rPr>
          <w:rFonts w:cs="Arial" w:ascii="Arial" w:hAnsi="Arial"/>
          <w:b/>
          <w:sz w:val="22"/>
          <w:szCs w:val="22"/>
          <w:lang w:val="en-US" w:eastAsia="en-US"/>
        </w:rPr>
        <w:t>indeed taken away, most recently banco.com (Spanish for "bank").</w:t>
      </w:r>
    </w:p>
    <w:p>
      <w:pPr>
        <w:pStyle w:val="Normal"/>
        <w:rPr>
          <w:rFonts w:ascii="Arial" w:hAnsi="Arial" w:cs="Arial"/>
          <w:b/>
          <w:b/>
          <w:sz w:val="22"/>
          <w:szCs w:val="22"/>
          <w:lang w:val="en-US" w:eastAsia="en-US"/>
        </w:rPr>
      </w:pPr>
      <w:r>
        <w:rPr>
          <w:rFonts w:cs="Arial" w:ascii="Arial" w:hAnsi="Arial"/>
          <w:b/>
          <w:sz w:val="22"/>
          <w:szCs w:val="22"/>
          <w:lang w:val="en-US" w:eastAsia="en-US"/>
        </w:rPr>
        <w:t>Acquiescence and laches should also apply.  In the crew.com case,</w:t>
      </w:r>
    </w:p>
    <w:p>
      <w:pPr>
        <w:pStyle w:val="Normal"/>
        <w:rPr>
          <w:rFonts w:ascii="Arial" w:hAnsi="Arial" w:cs="Arial"/>
          <w:b/>
          <w:b/>
          <w:sz w:val="22"/>
          <w:szCs w:val="22"/>
          <w:lang w:val="en-US" w:eastAsia="en-US"/>
        </w:rPr>
      </w:pPr>
      <w:r>
        <w:rPr>
          <w:rFonts w:cs="Arial" w:ascii="Arial" w:hAnsi="Arial"/>
          <w:b/>
          <w:sz w:val="22"/>
          <w:szCs w:val="22"/>
          <w:lang w:val="en-US" w:eastAsia="en-US"/>
        </w:rPr>
        <w:t>respondent was invited to join an e-commerce affiliate program run</w:t>
      </w:r>
    </w:p>
    <w:p>
      <w:pPr>
        <w:pStyle w:val="Normal"/>
        <w:rPr>
          <w:rFonts w:ascii="Arial" w:hAnsi="Arial" w:cs="Arial"/>
          <w:b/>
          <w:b/>
          <w:sz w:val="22"/>
          <w:szCs w:val="22"/>
          <w:lang w:val="en-US" w:eastAsia="en-US"/>
        </w:rPr>
      </w:pPr>
      <w:r>
        <w:rPr>
          <w:rFonts w:cs="Arial" w:ascii="Arial" w:hAnsi="Arial"/>
          <w:b/>
          <w:sz w:val="22"/>
          <w:szCs w:val="22"/>
          <w:lang w:val="en-US" w:eastAsia="en-US"/>
        </w:rPr>
        <w:t>by complainant, and did so, but complainant subsequently filed a dispute</w:t>
      </w:r>
    </w:p>
    <w:p>
      <w:pPr>
        <w:pStyle w:val="Normal"/>
        <w:rPr>
          <w:rFonts w:ascii="Arial" w:hAnsi="Arial" w:cs="Arial"/>
          <w:b/>
          <w:b/>
          <w:sz w:val="22"/>
          <w:szCs w:val="22"/>
          <w:lang w:val="en-US" w:eastAsia="en-US"/>
        </w:rPr>
      </w:pPr>
      <w:r>
        <w:rPr>
          <w:rFonts w:cs="Arial" w:ascii="Arial" w:hAnsi="Arial"/>
          <w:b/>
          <w:sz w:val="22"/>
          <w:szCs w:val="22"/>
          <w:lang w:val="en-US" w:eastAsia="en-US"/>
        </w:rPr>
        <w:t>and won.  And given the enormous hype over the Internet during the</w:t>
      </w:r>
    </w:p>
    <w:p>
      <w:pPr>
        <w:pStyle w:val="Normal"/>
        <w:rPr>
          <w:rFonts w:ascii="Arial" w:hAnsi="Arial" w:cs="Arial"/>
          <w:b/>
          <w:b/>
          <w:sz w:val="22"/>
          <w:szCs w:val="22"/>
          <w:lang w:val="en-US" w:eastAsia="en-US"/>
        </w:rPr>
      </w:pPr>
      <w:r>
        <w:rPr>
          <w:rFonts w:cs="Arial" w:ascii="Arial" w:hAnsi="Arial"/>
          <w:b/>
          <w:sz w:val="22"/>
          <w:szCs w:val="22"/>
          <w:lang w:val="en-US" w:eastAsia="en-US"/>
        </w:rPr>
        <w:t>"dot-com boom", there comes a point where the existence of domain</w:t>
      </w:r>
    </w:p>
    <w:p>
      <w:pPr>
        <w:pStyle w:val="Normal"/>
        <w:rPr>
          <w:rFonts w:ascii="Arial" w:hAnsi="Arial" w:cs="Arial"/>
          <w:b/>
          <w:b/>
          <w:sz w:val="22"/>
          <w:szCs w:val="22"/>
          <w:lang w:val="en-US" w:eastAsia="en-US"/>
        </w:rPr>
      </w:pPr>
      <w:r>
        <w:rPr>
          <w:rFonts w:cs="Arial" w:ascii="Arial" w:hAnsi="Arial"/>
          <w:b/>
          <w:sz w:val="22"/>
          <w:szCs w:val="22"/>
          <w:lang w:val="en-US" w:eastAsia="en-US"/>
        </w:rPr>
        <w:t>names and the Internet is sufficiently well known to the general public</w:t>
      </w:r>
    </w:p>
    <w:p>
      <w:pPr>
        <w:pStyle w:val="Normal"/>
        <w:rPr>
          <w:rFonts w:ascii="Arial" w:hAnsi="Arial" w:cs="Arial"/>
          <w:sz w:val="18"/>
          <w:szCs w:val="18"/>
        </w:rPr>
      </w:pPr>
      <w:r>
        <w:rPr>
          <w:rFonts w:cs="Arial" w:ascii="Arial" w:hAnsi="Arial"/>
          <w:b/>
          <w:sz w:val="22"/>
          <w:szCs w:val="22"/>
          <w:lang w:val="en-US" w:eastAsia="en-US"/>
        </w:rPr>
        <w:t>that delaying a complaint becomes inexcus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have no time-limit for preparing their complaint,</w:t>
      </w:r>
    </w:p>
    <w:p>
      <w:pPr>
        <w:pStyle w:val="Normal"/>
        <w:rPr>
          <w:rFonts w:ascii="Arial" w:hAnsi="Arial" w:cs="Arial"/>
          <w:b/>
          <w:b/>
          <w:sz w:val="22"/>
          <w:szCs w:val="22"/>
          <w:lang w:val="en-US" w:eastAsia="en-US"/>
        </w:rPr>
      </w:pPr>
      <w:r>
        <w:rPr>
          <w:rFonts w:cs="Arial" w:ascii="Arial" w:hAnsi="Arial"/>
          <w:b/>
          <w:sz w:val="22"/>
          <w:szCs w:val="22"/>
          <w:lang w:val="en-US" w:eastAsia="en-US"/>
        </w:rPr>
        <w:t>unlike respondents, who only have 20 days to respond.  Complainants</w:t>
      </w:r>
    </w:p>
    <w:p>
      <w:pPr>
        <w:pStyle w:val="Normal"/>
        <w:rPr>
          <w:rFonts w:ascii="Arial" w:hAnsi="Arial" w:cs="Arial"/>
          <w:b/>
          <w:b/>
          <w:sz w:val="22"/>
          <w:szCs w:val="22"/>
          <w:lang w:val="en-US" w:eastAsia="en-US"/>
        </w:rPr>
      </w:pPr>
      <w:r>
        <w:rPr>
          <w:rFonts w:cs="Arial" w:ascii="Arial" w:hAnsi="Arial"/>
          <w:b/>
          <w:sz w:val="22"/>
          <w:szCs w:val="22"/>
          <w:lang w:val="en-US" w:eastAsia="en-US"/>
        </w:rPr>
        <w:t>have no excuse for not getting it right the first time.  Double jeopardy</w:t>
      </w:r>
    </w:p>
    <w:p>
      <w:pPr>
        <w:pStyle w:val="Normal"/>
        <w:rPr>
          <w:rFonts w:ascii="Arial" w:hAnsi="Arial" w:cs="Arial"/>
          <w:sz w:val="18"/>
          <w:szCs w:val="18"/>
        </w:rPr>
      </w:pPr>
      <w:r>
        <w:rPr>
          <w:rFonts w:cs="Arial" w:ascii="Arial" w:hAnsi="Arial"/>
          <w:b/>
          <w:sz w:val="22"/>
          <w:szCs w:val="22"/>
          <w:lang w:val="en-US" w:eastAsia="en-US"/>
        </w:rPr>
        <w:t>for respondents serves no purpo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deally, yes. But unfortunately, the quality of prior UDRP decisions is</w:t>
      </w:r>
    </w:p>
    <w:p>
      <w:pPr>
        <w:pStyle w:val="Normal"/>
        <w:rPr>
          <w:rFonts w:ascii="Arial" w:hAnsi="Arial" w:cs="Arial"/>
          <w:b/>
          <w:b/>
          <w:sz w:val="22"/>
          <w:szCs w:val="22"/>
          <w:lang w:val="en-US" w:eastAsia="en-US"/>
        </w:rPr>
      </w:pPr>
      <w:r>
        <w:rPr>
          <w:rFonts w:cs="Arial" w:ascii="Arial" w:hAnsi="Arial"/>
          <w:b/>
          <w:sz w:val="22"/>
          <w:szCs w:val="22"/>
          <w:lang w:val="en-US" w:eastAsia="en-US"/>
        </w:rPr>
        <w:t>highly uneven and inconsistent.  Far too many UDRP decisions blatantly</w:t>
      </w:r>
    </w:p>
    <w:p>
      <w:pPr>
        <w:pStyle w:val="Normal"/>
        <w:rPr>
          <w:rFonts w:ascii="Arial" w:hAnsi="Arial" w:cs="Arial"/>
          <w:b/>
          <w:b/>
          <w:sz w:val="22"/>
          <w:szCs w:val="22"/>
          <w:lang w:val="en-US" w:eastAsia="en-US"/>
        </w:rPr>
      </w:pPr>
      <w:r>
        <w:rPr>
          <w:rFonts w:cs="Arial" w:ascii="Arial" w:hAnsi="Arial"/>
          <w:b/>
          <w:sz w:val="22"/>
          <w:szCs w:val="22"/>
          <w:lang w:val="en-US" w:eastAsia="en-US"/>
        </w:rPr>
        <w:t>contradict one another, apparently at the whim of individual panelists.</w:t>
      </w:r>
    </w:p>
    <w:p>
      <w:pPr>
        <w:pStyle w:val="Normal"/>
        <w:rPr>
          <w:rFonts w:ascii="Arial" w:hAnsi="Arial" w:cs="Arial"/>
          <w:b/>
          <w:b/>
          <w:sz w:val="22"/>
          <w:szCs w:val="22"/>
          <w:lang w:val="en-US" w:eastAsia="en-US"/>
        </w:rPr>
      </w:pPr>
      <w:r>
        <w:rPr>
          <w:rFonts w:cs="Arial" w:ascii="Arial" w:hAnsi="Arial"/>
          <w:b/>
          <w:sz w:val="22"/>
          <w:szCs w:val="22"/>
          <w:lang w:val="en-US" w:eastAsia="en-US"/>
        </w:rPr>
        <w:t>This could be improved by introducing an appeals process for bad UDRP</w:t>
      </w:r>
    </w:p>
    <w:p>
      <w:pPr>
        <w:pStyle w:val="Normal"/>
        <w:rPr>
          <w:rFonts w:ascii="Arial" w:hAnsi="Arial" w:cs="Arial"/>
          <w:b/>
          <w:b/>
          <w:sz w:val="22"/>
          <w:szCs w:val="22"/>
          <w:lang w:val="en-US" w:eastAsia="en-US"/>
        </w:rPr>
      </w:pPr>
      <w:r>
        <w:rPr>
          <w:rFonts w:cs="Arial" w:ascii="Arial" w:hAnsi="Arial"/>
          <w:b/>
          <w:sz w:val="22"/>
          <w:szCs w:val="22"/>
          <w:lang w:val="en-US" w:eastAsia="en-US"/>
        </w:rPr>
        <w:t>decisions, or only permitting decisions by 3-person panels to serve as</w:t>
      </w:r>
    </w:p>
    <w:p>
      <w:pPr>
        <w:pStyle w:val="Normal"/>
        <w:rPr>
          <w:rFonts w:ascii="Arial" w:hAnsi="Arial" w:cs="Arial"/>
          <w:sz w:val="18"/>
          <w:szCs w:val="18"/>
        </w:rPr>
      </w:pPr>
      <w:r>
        <w:rPr>
          <w:rFonts w:cs="Arial" w:ascii="Arial" w:hAnsi="Arial"/>
          <w:b/>
          <w:sz w:val="22"/>
          <w:szCs w:val="22"/>
          <w:lang w:val="en-US" w:eastAsia="en-US"/>
        </w:rPr>
        <w:t>prece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is wild inconsistency in different panelists' interpretations of the</w:t>
      </w:r>
    </w:p>
    <w:p>
      <w:pPr>
        <w:pStyle w:val="Normal"/>
        <w:rPr>
          <w:rFonts w:ascii="Arial" w:hAnsi="Arial" w:cs="Arial"/>
          <w:b/>
          <w:b/>
          <w:sz w:val="22"/>
          <w:szCs w:val="22"/>
          <w:lang w:val="en-US" w:eastAsia="en-US"/>
        </w:rPr>
      </w:pPr>
      <w:r>
        <w:rPr>
          <w:rFonts w:cs="Arial" w:ascii="Arial" w:hAnsi="Arial"/>
          <w:b/>
          <w:sz w:val="22"/>
          <w:szCs w:val="22"/>
          <w:lang w:val="en-US" w:eastAsia="en-US"/>
        </w:rPr>
        <w:t>UDRP, and many decisions directly contradict one another.  An appeals</w:t>
      </w:r>
    </w:p>
    <w:p>
      <w:pPr>
        <w:pStyle w:val="Normal"/>
        <w:rPr>
          <w:rFonts w:ascii="Arial" w:hAnsi="Arial" w:cs="Arial"/>
          <w:b/>
          <w:b/>
          <w:sz w:val="22"/>
          <w:szCs w:val="22"/>
          <w:lang w:val="en-US" w:eastAsia="en-US"/>
        </w:rPr>
      </w:pPr>
      <w:r>
        <w:rPr>
          <w:rFonts w:cs="Arial" w:ascii="Arial" w:hAnsi="Arial"/>
          <w:b/>
          <w:sz w:val="22"/>
          <w:szCs w:val="22"/>
          <w:lang w:val="en-US" w:eastAsia="en-US"/>
        </w:rPr>
        <w:t>process would vastly improve public confidence and introduce greater</w:t>
      </w:r>
    </w:p>
    <w:p>
      <w:pPr>
        <w:pStyle w:val="Normal"/>
        <w:rPr>
          <w:rFonts w:ascii="Arial" w:hAnsi="Arial" w:cs="Arial"/>
          <w:b/>
          <w:b/>
          <w:sz w:val="22"/>
          <w:szCs w:val="22"/>
          <w:lang w:val="en-US" w:eastAsia="en-US"/>
        </w:rPr>
      </w:pPr>
      <w:r>
        <w:rPr>
          <w:rFonts w:cs="Arial" w:ascii="Arial" w:hAnsi="Arial"/>
          <w:b/>
          <w:sz w:val="22"/>
          <w:szCs w:val="22"/>
          <w:lang w:val="en-US" w:eastAsia="en-US"/>
        </w:rPr>
        <w:t>quality, consistency, and predictability.  Today, the process (especially</w:t>
      </w:r>
    </w:p>
    <w:p>
      <w:pPr>
        <w:pStyle w:val="Normal"/>
        <w:rPr>
          <w:rFonts w:ascii="Arial" w:hAnsi="Arial" w:cs="Arial"/>
          <w:sz w:val="18"/>
          <w:szCs w:val="18"/>
        </w:rPr>
      </w:pPr>
      <w:r>
        <w:rPr>
          <w:rFonts w:cs="Arial" w:ascii="Arial" w:hAnsi="Arial"/>
          <w:b/>
          <w:sz w:val="22"/>
          <w:szCs w:val="22"/>
          <w:lang w:val="en-US" w:eastAsia="en-US"/>
        </w:rPr>
        <w:t>with 1-person panels) is far too akin to a "roll of the d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s should always be by 3-person panels.  For that matter, initial</w:t>
      </w:r>
    </w:p>
    <w:p>
      <w:pPr>
        <w:pStyle w:val="Normal"/>
        <w:rPr>
          <w:rFonts w:ascii="Arial" w:hAnsi="Arial" w:cs="Arial"/>
          <w:b/>
          <w:b/>
          <w:sz w:val="22"/>
          <w:szCs w:val="22"/>
          <w:lang w:val="en-US" w:eastAsia="en-US"/>
        </w:rPr>
      </w:pPr>
      <w:r>
        <w:rPr>
          <w:rFonts w:cs="Arial" w:ascii="Arial" w:hAnsi="Arial"/>
          <w:b/>
          <w:sz w:val="22"/>
          <w:szCs w:val="22"/>
          <w:lang w:val="en-US" w:eastAsia="en-US"/>
        </w:rPr>
        <w:t>decisions should always be by 3-person panels -- that in itself would</w:t>
      </w:r>
    </w:p>
    <w:p>
      <w:pPr>
        <w:pStyle w:val="Normal"/>
        <w:rPr>
          <w:rFonts w:ascii="Arial" w:hAnsi="Arial" w:cs="Arial"/>
          <w:b/>
          <w:b/>
          <w:sz w:val="22"/>
          <w:szCs w:val="22"/>
          <w:lang w:val="en-US" w:eastAsia="en-US"/>
        </w:rPr>
      </w:pPr>
      <w:r>
        <w:rPr>
          <w:rFonts w:cs="Arial" w:ascii="Arial" w:hAnsi="Arial"/>
          <w:b/>
          <w:sz w:val="22"/>
          <w:szCs w:val="22"/>
          <w:lang w:val="en-US" w:eastAsia="en-US"/>
        </w:rPr>
        <w:t>greatly improve the quality and consistency of dispute decisions.</w:t>
      </w:r>
    </w:p>
    <w:p>
      <w:pPr>
        <w:pStyle w:val="Normal"/>
        <w:rPr>
          <w:rFonts w:ascii="Arial" w:hAnsi="Arial" w:cs="Arial"/>
          <w:b/>
          <w:b/>
          <w:sz w:val="22"/>
          <w:szCs w:val="22"/>
          <w:lang w:val="en-US" w:eastAsia="en-US"/>
        </w:rPr>
      </w:pPr>
      <w:r>
        <w:rPr>
          <w:rFonts w:cs="Arial" w:ascii="Arial" w:hAnsi="Arial"/>
          <w:b/>
          <w:sz w:val="22"/>
          <w:szCs w:val="22"/>
          <w:lang w:val="en-US" w:eastAsia="en-US"/>
        </w:rPr>
        <w:t>Respondent should be allowed to ask for a different provider, but not</w:t>
      </w:r>
    </w:p>
    <w:p>
      <w:pPr>
        <w:pStyle w:val="Normal"/>
        <w:rPr>
          <w:rFonts w:ascii="Arial" w:hAnsi="Arial" w:cs="Arial"/>
          <w:b/>
          <w:b/>
          <w:sz w:val="22"/>
          <w:szCs w:val="22"/>
          <w:lang w:val="en-US" w:eastAsia="en-US"/>
        </w:rPr>
      </w:pPr>
      <w:r>
        <w:rPr>
          <w:rFonts w:cs="Arial" w:ascii="Arial" w:hAnsi="Arial"/>
          <w:b/>
          <w:sz w:val="22"/>
          <w:szCs w:val="22"/>
          <w:lang w:val="en-US" w:eastAsia="en-US"/>
        </w:rPr>
        <w:t>the complainant (complainant already had the opportunity to forum-shop</w:t>
      </w:r>
    </w:p>
    <w:p>
      <w:pPr>
        <w:pStyle w:val="Normal"/>
        <w:rPr>
          <w:rFonts w:ascii="Arial" w:hAnsi="Arial" w:cs="Arial"/>
          <w:b/>
          <w:b/>
          <w:sz w:val="22"/>
          <w:szCs w:val="22"/>
          <w:lang w:val="en-US" w:eastAsia="en-US"/>
        </w:rPr>
      </w:pPr>
      <w:r>
        <w:rPr>
          <w:rFonts w:cs="Arial" w:ascii="Arial" w:hAnsi="Arial"/>
          <w:b/>
          <w:sz w:val="22"/>
          <w:szCs w:val="22"/>
          <w:lang w:val="en-US" w:eastAsia="en-US"/>
        </w:rPr>
        <w:t>for best advantage the first time around).  Not sure how financing should</w:t>
      </w:r>
    </w:p>
    <w:p>
      <w:pPr>
        <w:pStyle w:val="Normal"/>
        <w:rPr>
          <w:rFonts w:ascii="Arial" w:hAnsi="Arial" w:cs="Arial"/>
          <w:sz w:val="18"/>
          <w:szCs w:val="18"/>
        </w:rPr>
      </w:pPr>
      <w:r>
        <w:rPr>
          <w:rFonts w:cs="Arial" w:ascii="Arial" w:hAnsi="Arial"/>
          <w:b/>
          <w:sz w:val="22"/>
          <w:szCs w:val="22"/>
          <w:lang w:val="en-US" w:eastAsia="en-US"/>
        </w:rPr>
        <w:t>be handled, but "loser pays" would be worth consider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re are too many hasty, poorly-written decisions, especially by</w:t>
      </w:r>
    </w:p>
    <w:p>
      <w:pPr>
        <w:pStyle w:val="Normal"/>
        <w:rPr>
          <w:rFonts w:ascii="Arial" w:hAnsi="Arial" w:cs="Arial"/>
          <w:b/>
          <w:b/>
          <w:sz w:val="22"/>
          <w:szCs w:val="22"/>
          <w:lang w:val="en-US" w:eastAsia="en-US"/>
        </w:rPr>
      </w:pPr>
      <w:r>
        <w:rPr>
          <w:rFonts w:cs="Arial" w:ascii="Arial" w:hAnsi="Arial"/>
          <w:b/>
          <w:sz w:val="22"/>
          <w:szCs w:val="22"/>
          <w:lang w:val="en-US" w:eastAsia="en-US"/>
        </w:rPr>
        <w:t>one-person panels.  Carefully drafted and carefully reasoned initial</w:t>
      </w:r>
    </w:p>
    <w:p>
      <w:pPr>
        <w:pStyle w:val="Normal"/>
        <w:rPr>
          <w:rFonts w:ascii="Arial" w:hAnsi="Arial" w:cs="Arial"/>
          <w:b/>
          <w:b/>
          <w:sz w:val="22"/>
          <w:szCs w:val="22"/>
          <w:lang w:val="en-US" w:eastAsia="en-US"/>
        </w:rPr>
      </w:pPr>
      <w:r>
        <w:rPr>
          <w:rFonts w:cs="Arial" w:ascii="Arial" w:hAnsi="Arial"/>
          <w:b/>
          <w:sz w:val="22"/>
          <w:szCs w:val="22"/>
          <w:lang w:val="en-US" w:eastAsia="en-US"/>
        </w:rPr>
        <w:t>decisions deserve respect, but in some cases a panelist simply presents</w:t>
      </w:r>
    </w:p>
    <w:p>
      <w:pPr>
        <w:pStyle w:val="Normal"/>
        <w:rPr>
          <w:rFonts w:ascii="Arial" w:hAnsi="Arial" w:cs="Arial"/>
          <w:b/>
          <w:b/>
          <w:sz w:val="22"/>
          <w:szCs w:val="22"/>
          <w:lang w:val="en-US" w:eastAsia="en-US"/>
        </w:rPr>
      </w:pPr>
      <w:r>
        <w:rPr>
          <w:rFonts w:cs="Arial" w:ascii="Arial" w:hAnsi="Arial"/>
          <w:b/>
          <w:sz w:val="22"/>
          <w:szCs w:val="22"/>
          <w:lang w:val="en-US" w:eastAsia="en-US"/>
        </w:rPr>
        <w:t>a decision without only minimal analysis.  It should be up to the discretion</w:t>
      </w:r>
    </w:p>
    <w:p>
      <w:pPr>
        <w:pStyle w:val="Normal"/>
        <w:rPr>
          <w:rFonts w:ascii="Arial" w:hAnsi="Arial" w:cs="Arial"/>
          <w:b/>
          <w:b/>
          <w:sz w:val="22"/>
          <w:szCs w:val="22"/>
          <w:lang w:val="en-US" w:eastAsia="en-US"/>
        </w:rPr>
      </w:pPr>
      <w:r>
        <w:rPr>
          <w:rFonts w:cs="Arial" w:ascii="Arial" w:hAnsi="Arial"/>
          <w:b/>
          <w:sz w:val="22"/>
          <w:szCs w:val="22"/>
          <w:lang w:val="en-US" w:eastAsia="en-US"/>
        </w:rPr>
        <w:t>of the appellate panel how much weight to give to the initial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a sense, the complainant is the "prosecution" and respondent is the</w:t>
      </w:r>
    </w:p>
    <w:p>
      <w:pPr>
        <w:pStyle w:val="Normal"/>
        <w:rPr>
          <w:rFonts w:ascii="Arial" w:hAnsi="Arial" w:cs="Arial"/>
          <w:b/>
          <w:b/>
          <w:sz w:val="22"/>
          <w:szCs w:val="22"/>
          <w:lang w:val="en-US" w:eastAsia="en-US"/>
        </w:rPr>
      </w:pPr>
      <w:r>
        <w:rPr>
          <w:rFonts w:cs="Arial" w:ascii="Arial" w:hAnsi="Arial"/>
          <w:b/>
          <w:sz w:val="22"/>
          <w:szCs w:val="22"/>
          <w:lang w:val="en-US" w:eastAsia="en-US"/>
        </w:rPr>
        <w:t>"defense".  In some, though not all, legal systems, defendants have greater</w:t>
      </w:r>
    </w:p>
    <w:p>
      <w:pPr>
        <w:pStyle w:val="Normal"/>
        <w:rPr>
          <w:rFonts w:ascii="Arial" w:hAnsi="Arial" w:cs="Arial"/>
          <w:b/>
          <w:b/>
          <w:sz w:val="22"/>
          <w:szCs w:val="22"/>
          <w:lang w:val="en-US" w:eastAsia="en-US"/>
        </w:rPr>
      </w:pPr>
      <w:r>
        <w:rPr>
          <w:rFonts w:cs="Arial" w:ascii="Arial" w:hAnsi="Arial"/>
          <w:b/>
          <w:sz w:val="22"/>
          <w:szCs w:val="22"/>
          <w:lang w:val="en-US" w:eastAsia="en-US"/>
        </w:rPr>
        <w:t>right to appeal than prosecutors.  The 20-day time limit for responses</w:t>
      </w:r>
    </w:p>
    <w:p>
      <w:pPr>
        <w:pStyle w:val="Normal"/>
        <w:rPr>
          <w:rFonts w:ascii="Arial" w:hAnsi="Arial" w:cs="Arial"/>
          <w:b/>
          <w:b/>
          <w:sz w:val="22"/>
          <w:szCs w:val="22"/>
          <w:lang w:val="en-US" w:eastAsia="en-US"/>
        </w:rPr>
      </w:pPr>
      <w:r>
        <w:rPr>
          <w:rFonts w:cs="Arial" w:ascii="Arial" w:hAnsi="Arial"/>
          <w:b/>
          <w:sz w:val="22"/>
          <w:szCs w:val="22"/>
          <w:lang w:val="en-US" w:eastAsia="en-US"/>
        </w:rPr>
        <w:t>places a severe restriction on respondents, who often deserve a second</w:t>
      </w:r>
    </w:p>
    <w:p>
      <w:pPr>
        <w:pStyle w:val="Normal"/>
        <w:rPr>
          <w:rFonts w:ascii="Arial" w:hAnsi="Arial" w:cs="Arial"/>
          <w:b/>
          <w:b/>
          <w:sz w:val="22"/>
          <w:szCs w:val="22"/>
          <w:lang w:val="en-US" w:eastAsia="en-US"/>
        </w:rPr>
      </w:pPr>
      <w:r>
        <w:rPr>
          <w:rFonts w:cs="Arial" w:ascii="Arial" w:hAnsi="Arial"/>
          <w:b/>
          <w:sz w:val="22"/>
          <w:szCs w:val="22"/>
          <w:lang w:val="en-US" w:eastAsia="en-US"/>
        </w:rPr>
        <w:t>chance.  The high rate of respondent default is a clear indication of a</w:t>
      </w:r>
    </w:p>
    <w:p>
      <w:pPr>
        <w:pStyle w:val="Normal"/>
        <w:rPr>
          <w:rFonts w:ascii="Arial" w:hAnsi="Arial" w:cs="Arial"/>
          <w:b/>
          <w:b/>
          <w:sz w:val="22"/>
          <w:szCs w:val="22"/>
          <w:lang w:val="en-US" w:eastAsia="en-US"/>
        </w:rPr>
      </w:pPr>
      <w:r>
        <w:rPr>
          <w:rFonts w:cs="Arial" w:ascii="Arial" w:hAnsi="Arial"/>
          <w:b/>
          <w:sz w:val="22"/>
          <w:szCs w:val="22"/>
          <w:lang w:val="en-US" w:eastAsia="en-US"/>
        </w:rPr>
        <w:t>problem with the current process.  Many inexperienced respondents or</w:t>
      </w:r>
    </w:p>
    <w:p>
      <w:pPr>
        <w:pStyle w:val="Normal"/>
        <w:rPr>
          <w:rFonts w:ascii="Arial" w:hAnsi="Arial" w:cs="Arial"/>
          <w:b/>
          <w:b/>
          <w:sz w:val="22"/>
          <w:szCs w:val="22"/>
          <w:lang w:val="en-US" w:eastAsia="en-US"/>
        </w:rPr>
      </w:pPr>
      <w:r>
        <w:rPr>
          <w:rFonts w:cs="Arial" w:ascii="Arial" w:hAnsi="Arial"/>
          <w:b/>
          <w:sz w:val="22"/>
          <w:szCs w:val="22"/>
          <w:lang w:val="en-US" w:eastAsia="en-US"/>
        </w:rPr>
        <w:t>those whose first language is not English may even fail to recognize the</w:t>
      </w:r>
    </w:p>
    <w:p>
      <w:pPr>
        <w:pStyle w:val="Normal"/>
        <w:rPr>
          <w:rFonts w:ascii="Arial" w:hAnsi="Arial" w:cs="Arial"/>
          <w:b/>
          <w:b/>
          <w:sz w:val="22"/>
          <w:szCs w:val="22"/>
          <w:lang w:val="en-US" w:eastAsia="en-US"/>
        </w:rPr>
      </w:pPr>
      <w:r>
        <w:rPr>
          <w:rFonts w:cs="Arial" w:ascii="Arial" w:hAnsi="Arial"/>
          <w:b/>
          <w:sz w:val="22"/>
          <w:szCs w:val="22"/>
          <w:lang w:val="en-US" w:eastAsia="en-US"/>
        </w:rPr>
        <w:t>true significance of a dispute notification and may incorrectly dismiss</w:t>
      </w:r>
    </w:p>
    <w:p>
      <w:pPr>
        <w:pStyle w:val="Normal"/>
        <w:rPr>
          <w:rFonts w:ascii="Arial" w:hAnsi="Arial" w:cs="Arial"/>
          <w:b/>
          <w:b/>
          <w:sz w:val="22"/>
          <w:szCs w:val="22"/>
          <w:lang w:val="en-US" w:eastAsia="en-US"/>
        </w:rPr>
      </w:pPr>
      <w:r>
        <w:rPr>
          <w:rFonts w:cs="Arial" w:ascii="Arial" w:hAnsi="Arial"/>
          <w:b/>
          <w:sz w:val="22"/>
          <w:szCs w:val="22"/>
          <w:lang w:val="en-US" w:eastAsia="en-US"/>
        </w:rPr>
        <w:t>the notification as a postal junk mail solicitation or an e-mail spam.</w:t>
      </w:r>
    </w:p>
    <w:p>
      <w:pPr>
        <w:pStyle w:val="Normal"/>
        <w:rPr>
          <w:rFonts w:ascii="Arial" w:hAnsi="Arial" w:cs="Arial"/>
          <w:b/>
          <w:b/>
          <w:sz w:val="22"/>
          <w:szCs w:val="22"/>
          <w:lang w:val="en-US" w:eastAsia="en-US"/>
        </w:rPr>
      </w:pPr>
      <w:r>
        <w:rPr>
          <w:rFonts w:cs="Arial" w:ascii="Arial" w:hAnsi="Arial"/>
          <w:b/>
          <w:sz w:val="22"/>
          <w:szCs w:val="22"/>
          <w:lang w:val="en-US" w:eastAsia="en-US"/>
        </w:rPr>
        <w:t>Greater safeguards are needed to ensure the integrity of the process.</w:t>
      </w:r>
    </w:p>
    <w:p>
      <w:pPr>
        <w:pStyle w:val="Normal"/>
        <w:rPr>
          <w:rFonts w:ascii="Arial" w:hAnsi="Arial" w:cs="Arial"/>
          <w:b/>
          <w:b/>
          <w:sz w:val="22"/>
          <w:szCs w:val="22"/>
          <w:lang w:val="en-US" w:eastAsia="en-US"/>
        </w:rPr>
      </w:pPr>
      <w:r>
        <w:rPr>
          <w:rFonts w:cs="Arial" w:ascii="Arial" w:hAnsi="Arial"/>
          <w:b/>
          <w:sz w:val="22"/>
          <w:szCs w:val="22"/>
          <w:lang w:val="en-US" w:eastAsia="en-US"/>
        </w:rPr>
        <w:t>Complainants found guilty of attempted reverse-domain name hijacking</w:t>
      </w:r>
    </w:p>
    <w:p>
      <w:pPr>
        <w:pStyle w:val="Normal"/>
        <w:rPr>
          <w:rFonts w:ascii="Arial" w:hAnsi="Arial" w:cs="Arial"/>
          <w:b/>
          <w:b/>
          <w:sz w:val="22"/>
          <w:szCs w:val="22"/>
          <w:lang w:val="en-US" w:eastAsia="en-US"/>
        </w:rPr>
      </w:pPr>
      <w:r>
        <w:rPr>
          <w:rFonts w:cs="Arial" w:ascii="Arial" w:hAnsi="Arial"/>
          <w:b/>
          <w:sz w:val="22"/>
          <w:szCs w:val="22"/>
          <w:lang w:val="en-US" w:eastAsia="en-US"/>
        </w:rPr>
        <w:t>should certainly have limited rights to appeal a panel decision, since it</w:t>
      </w:r>
    </w:p>
    <w:p>
      <w:pPr>
        <w:pStyle w:val="Normal"/>
        <w:rPr>
          <w:rFonts w:ascii="Arial" w:hAnsi="Arial" w:cs="Arial"/>
          <w:b/>
          <w:b/>
          <w:sz w:val="22"/>
          <w:szCs w:val="22"/>
          <w:lang w:val="en-US" w:eastAsia="en-US"/>
        </w:rPr>
      </w:pPr>
      <w:r>
        <w:rPr>
          <w:rFonts w:cs="Arial" w:ascii="Arial" w:hAnsi="Arial"/>
          <w:b/>
          <w:sz w:val="22"/>
          <w:szCs w:val="22"/>
          <w:lang w:val="en-US" w:eastAsia="en-US"/>
        </w:rPr>
        <w:t>is likely that their intent is simply to hara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emendous potential for conflict of interest.  In the legal system, judges</w:t>
      </w:r>
    </w:p>
    <w:p>
      <w:pPr>
        <w:pStyle w:val="Normal"/>
        <w:rPr>
          <w:rFonts w:ascii="Arial" w:hAnsi="Arial" w:cs="Arial"/>
          <w:sz w:val="18"/>
          <w:szCs w:val="18"/>
        </w:rPr>
      </w:pPr>
      <w:r>
        <w:rPr>
          <w:rFonts w:cs="Arial" w:ascii="Arial" w:hAnsi="Arial"/>
          <w:b/>
          <w:sz w:val="22"/>
          <w:szCs w:val="22"/>
          <w:lang w:val="en-US" w:eastAsia="en-US"/>
        </w:rPr>
        <w:t>do not simultaneously act as lawyers.  There's a reason for tha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deally, yes.  There is considerable potential for conflict of interest.</w:t>
      </w:r>
    </w:p>
    <w:p>
      <w:pPr>
        <w:pStyle w:val="Normal"/>
        <w:rPr>
          <w:rFonts w:ascii="Arial" w:hAnsi="Arial" w:cs="Arial"/>
          <w:b/>
          <w:b/>
          <w:sz w:val="22"/>
          <w:szCs w:val="22"/>
          <w:lang w:val="en-US" w:eastAsia="en-US"/>
        </w:rPr>
      </w:pPr>
      <w:r>
        <w:rPr>
          <w:rFonts w:cs="Arial" w:ascii="Arial" w:hAnsi="Arial"/>
          <w:b/>
          <w:sz w:val="22"/>
          <w:szCs w:val="22"/>
          <w:lang w:val="en-US" w:eastAsia="en-US"/>
        </w:rPr>
        <w:t>A panelist might be pressured by his law firm to "toe the party line"</w:t>
      </w:r>
    </w:p>
    <w:p>
      <w:pPr>
        <w:pStyle w:val="Normal"/>
        <w:rPr>
          <w:rFonts w:ascii="Arial" w:hAnsi="Arial" w:cs="Arial"/>
          <w:b/>
          <w:b/>
          <w:sz w:val="22"/>
          <w:szCs w:val="22"/>
          <w:lang w:val="en-US" w:eastAsia="en-US"/>
        </w:rPr>
      </w:pPr>
      <w:r>
        <w:rPr>
          <w:rFonts w:cs="Arial" w:ascii="Arial" w:hAnsi="Arial"/>
          <w:b/>
          <w:sz w:val="22"/>
          <w:szCs w:val="22"/>
          <w:lang w:val="en-US" w:eastAsia="en-US"/>
        </w:rPr>
        <w:t>so as not to offend or drive away future clients.  Ideally, panelists</w:t>
      </w:r>
    </w:p>
    <w:p>
      <w:pPr>
        <w:pStyle w:val="Normal"/>
        <w:rPr>
          <w:rFonts w:ascii="Arial" w:hAnsi="Arial" w:cs="Arial"/>
          <w:b/>
          <w:b/>
          <w:sz w:val="22"/>
          <w:szCs w:val="22"/>
          <w:lang w:val="en-US" w:eastAsia="en-US"/>
        </w:rPr>
      </w:pPr>
      <w:r>
        <w:rPr>
          <w:rFonts w:cs="Arial" w:ascii="Arial" w:hAnsi="Arial"/>
          <w:b/>
          <w:sz w:val="22"/>
          <w:szCs w:val="22"/>
          <w:lang w:val="en-US" w:eastAsia="en-US"/>
        </w:rPr>
        <w:t>could be mostly retired judges or law professors rather than practising</w:t>
      </w:r>
    </w:p>
    <w:p>
      <w:pPr>
        <w:pStyle w:val="Normal"/>
        <w:rPr>
          <w:rFonts w:ascii="Arial" w:hAnsi="Arial" w:cs="Arial"/>
          <w:b/>
          <w:b/>
          <w:sz w:val="22"/>
          <w:szCs w:val="22"/>
          <w:lang w:val="en-US" w:eastAsia="en-US"/>
        </w:rPr>
      </w:pPr>
      <w:r>
        <w:rPr>
          <w:rFonts w:cs="Arial" w:ascii="Arial" w:hAnsi="Arial"/>
          <w:b/>
          <w:sz w:val="22"/>
          <w:szCs w:val="22"/>
          <w:lang w:val="en-US" w:eastAsia="en-US"/>
        </w:rPr>
        <w:t>lawyers.  But this might excessively limit the pool of potential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anels are far too reluctant to make this determination even in</w:t>
      </w:r>
    </w:p>
    <w:p>
      <w:pPr>
        <w:pStyle w:val="Normal"/>
        <w:rPr>
          <w:rFonts w:ascii="Arial" w:hAnsi="Arial" w:cs="Arial"/>
          <w:b/>
          <w:b/>
          <w:sz w:val="22"/>
          <w:szCs w:val="22"/>
          <w:lang w:val="en-US" w:eastAsia="en-US"/>
        </w:rPr>
      </w:pPr>
      <w:r>
        <w:rPr>
          <w:rFonts w:cs="Arial" w:ascii="Arial" w:hAnsi="Arial"/>
          <w:b/>
          <w:sz w:val="22"/>
          <w:szCs w:val="22"/>
          <w:lang w:val="en-US" w:eastAsia="en-US"/>
        </w:rPr>
        <w:t>glaring cases. Also, complainants who are clearly up to no good,</w:t>
      </w:r>
    </w:p>
    <w:p>
      <w:pPr>
        <w:pStyle w:val="Normal"/>
        <w:rPr>
          <w:rFonts w:ascii="Arial" w:hAnsi="Arial" w:cs="Arial"/>
          <w:b/>
          <w:b/>
          <w:sz w:val="22"/>
          <w:szCs w:val="22"/>
          <w:lang w:val="en-US" w:eastAsia="en-US"/>
        </w:rPr>
      </w:pPr>
      <w:r>
        <w:rPr>
          <w:rFonts w:cs="Arial" w:ascii="Arial" w:hAnsi="Arial"/>
          <w:b/>
          <w:sz w:val="22"/>
          <w:szCs w:val="22"/>
          <w:lang w:val="en-US" w:eastAsia="en-US"/>
        </w:rPr>
        <w:t>hoping for a favorable decision due to respondent default, have</w:t>
      </w:r>
    </w:p>
    <w:p>
      <w:pPr>
        <w:pStyle w:val="Normal"/>
        <w:rPr>
          <w:rFonts w:ascii="Arial" w:hAnsi="Arial" w:cs="Arial"/>
          <w:b/>
          <w:b/>
          <w:sz w:val="22"/>
          <w:szCs w:val="22"/>
          <w:lang w:val="en-US" w:eastAsia="en-US"/>
        </w:rPr>
      </w:pPr>
      <w:r>
        <w:rPr>
          <w:rFonts w:cs="Arial" w:ascii="Arial" w:hAnsi="Arial"/>
          <w:b/>
          <w:sz w:val="22"/>
          <w:szCs w:val="22"/>
          <w:lang w:val="en-US" w:eastAsia="en-US"/>
        </w:rPr>
        <w:t>simply withdrawn their complaint when respondents mounted a</w:t>
      </w:r>
    </w:p>
    <w:p>
      <w:pPr>
        <w:pStyle w:val="Normal"/>
        <w:rPr>
          <w:rFonts w:ascii="Arial" w:hAnsi="Arial" w:cs="Arial"/>
          <w:b/>
          <w:b/>
          <w:sz w:val="22"/>
          <w:szCs w:val="22"/>
          <w:lang w:val="en-US" w:eastAsia="en-US"/>
        </w:rPr>
      </w:pPr>
      <w:r>
        <w:rPr>
          <w:rFonts w:cs="Arial" w:ascii="Arial" w:hAnsi="Arial"/>
          <w:b/>
          <w:sz w:val="22"/>
          <w:szCs w:val="22"/>
          <w:lang w:val="en-US" w:eastAsia="en-US"/>
        </w:rPr>
        <w:t>vigorous defense (eg, tobacco.com case) and thereby evaded</w:t>
      </w:r>
    </w:p>
    <w:p>
      <w:pPr>
        <w:pStyle w:val="Normal"/>
        <w:rPr>
          <w:rFonts w:ascii="Arial" w:hAnsi="Arial" w:cs="Arial"/>
          <w:b/>
          <w:b/>
          <w:sz w:val="22"/>
          <w:szCs w:val="22"/>
          <w:lang w:val="en-US" w:eastAsia="en-US"/>
        </w:rPr>
      </w:pPr>
      <w:r>
        <w:rPr>
          <w:rFonts w:cs="Arial" w:ascii="Arial" w:hAnsi="Arial"/>
          <w:b/>
          <w:sz w:val="22"/>
          <w:szCs w:val="22"/>
          <w:lang w:val="en-US" w:eastAsia="en-US"/>
        </w:rPr>
        <w:t>a finding of reverse-domain name hijacking.  In case of a withdrawn</w:t>
      </w:r>
    </w:p>
    <w:p>
      <w:pPr>
        <w:pStyle w:val="Normal"/>
        <w:rPr>
          <w:rFonts w:ascii="Arial" w:hAnsi="Arial" w:cs="Arial"/>
          <w:b/>
          <w:b/>
          <w:sz w:val="22"/>
          <w:szCs w:val="22"/>
          <w:lang w:val="en-US" w:eastAsia="en-US"/>
        </w:rPr>
      </w:pPr>
      <w:r>
        <w:rPr>
          <w:rFonts w:cs="Arial" w:ascii="Arial" w:hAnsi="Arial"/>
          <w:b/>
          <w:sz w:val="22"/>
          <w:szCs w:val="22"/>
          <w:lang w:val="en-US" w:eastAsia="en-US"/>
        </w:rPr>
        <w:t>complaint, respondent should be allowed to insist that the panel</w:t>
      </w:r>
    </w:p>
    <w:p>
      <w:pPr>
        <w:pStyle w:val="Normal"/>
        <w:rPr>
          <w:rFonts w:ascii="Arial" w:hAnsi="Arial" w:cs="Arial"/>
          <w:b/>
          <w:b/>
          <w:sz w:val="22"/>
          <w:szCs w:val="22"/>
          <w:lang w:val="en-US" w:eastAsia="en-US"/>
        </w:rPr>
      </w:pPr>
      <w:r>
        <w:rPr>
          <w:rFonts w:cs="Arial" w:ascii="Arial" w:hAnsi="Arial"/>
          <w:b/>
          <w:sz w:val="22"/>
          <w:szCs w:val="22"/>
          <w:lang w:val="en-US" w:eastAsia="en-US"/>
        </w:rPr>
        <w:t>nevertheless proceed to a determination of whether the complaint</w:t>
      </w:r>
    </w:p>
    <w:p>
      <w:pPr>
        <w:pStyle w:val="Normal"/>
        <w:rPr>
          <w:rFonts w:ascii="Arial" w:hAnsi="Arial" w:cs="Arial"/>
          <w:b/>
          <w:b/>
          <w:sz w:val="22"/>
          <w:szCs w:val="22"/>
          <w:lang w:val="en-US" w:eastAsia="en-US"/>
        </w:rPr>
      </w:pPr>
      <w:r>
        <w:rPr>
          <w:rFonts w:cs="Arial" w:ascii="Arial" w:hAnsi="Arial"/>
          <w:b/>
          <w:sz w:val="22"/>
          <w:szCs w:val="22"/>
          <w:lang w:val="en-US" w:eastAsia="en-US"/>
        </w:rPr>
        <w:t>constituted reverse domain-name hijacking.  Or perhaps panel</w:t>
      </w:r>
    </w:p>
    <w:p>
      <w:pPr>
        <w:pStyle w:val="Normal"/>
        <w:rPr>
          <w:rFonts w:ascii="Arial" w:hAnsi="Arial" w:cs="Arial"/>
          <w:b/>
          <w:b/>
          <w:sz w:val="22"/>
          <w:szCs w:val="22"/>
          <w:lang w:val="en-US" w:eastAsia="en-US"/>
        </w:rPr>
      </w:pPr>
      <w:r>
        <w:rPr>
          <w:rFonts w:cs="Arial" w:ascii="Arial" w:hAnsi="Arial"/>
          <w:b/>
          <w:sz w:val="22"/>
          <w:szCs w:val="22"/>
          <w:lang w:val="en-US" w:eastAsia="en-US"/>
        </w:rPr>
        <w:t>should be required to automatically proceed with such a determination</w:t>
      </w:r>
    </w:p>
    <w:p>
      <w:pPr>
        <w:pStyle w:val="Normal"/>
        <w:rPr>
          <w:rFonts w:ascii="Arial" w:hAnsi="Arial" w:cs="Arial"/>
          <w:b/>
          <w:b/>
          <w:sz w:val="22"/>
          <w:szCs w:val="22"/>
          <w:lang w:val="en-US" w:eastAsia="en-US"/>
        </w:rPr>
      </w:pPr>
      <w:r>
        <w:rPr>
          <w:rFonts w:cs="Arial" w:ascii="Arial" w:hAnsi="Arial"/>
          <w:b/>
          <w:sz w:val="22"/>
          <w:szCs w:val="22"/>
          <w:lang w:val="en-US" w:eastAsia="en-US"/>
        </w:rPr>
        <w:t>before wrapping up its work (since fees are not refunded in any case,</w:t>
      </w:r>
    </w:p>
    <w:p>
      <w:pPr>
        <w:pStyle w:val="Normal"/>
        <w:rPr>
          <w:rFonts w:ascii="Arial" w:hAnsi="Arial" w:cs="Arial"/>
          <w:b/>
          <w:b/>
          <w:sz w:val="22"/>
          <w:szCs w:val="22"/>
          <w:lang w:val="en-US" w:eastAsia="en-US"/>
        </w:rPr>
      </w:pPr>
      <w:r>
        <w:rPr>
          <w:rFonts w:cs="Arial" w:ascii="Arial" w:hAnsi="Arial"/>
          <w:b/>
          <w:sz w:val="22"/>
          <w:szCs w:val="22"/>
          <w:lang w:val="en-US" w:eastAsia="en-US"/>
        </w:rPr>
        <w:t>it's the least they could do to earn their keep).</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n RDNH determination currently has no "teeth".  Complainants should be</w:t>
      </w:r>
    </w:p>
    <w:p>
      <w:pPr>
        <w:pStyle w:val="Normal"/>
        <w:rPr>
          <w:rFonts w:ascii="Arial" w:hAnsi="Arial" w:cs="Arial"/>
          <w:b/>
          <w:b/>
          <w:sz w:val="22"/>
          <w:szCs w:val="22"/>
          <w:lang w:val="en-US" w:eastAsia="en-US"/>
        </w:rPr>
      </w:pPr>
      <w:r>
        <w:rPr>
          <w:rFonts w:cs="Arial" w:ascii="Arial" w:hAnsi="Arial"/>
          <w:b/>
          <w:sz w:val="22"/>
          <w:szCs w:val="22"/>
          <w:lang w:val="en-US" w:eastAsia="en-US"/>
        </w:rPr>
        <w:t>required to post a bond that would be forfeited upon an RDNH</w:t>
      </w:r>
    </w:p>
    <w:p>
      <w:pPr>
        <w:pStyle w:val="Normal"/>
        <w:rPr>
          <w:rFonts w:ascii="Arial" w:hAnsi="Arial" w:cs="Arial"/>
          <w:b/>
          <w:b/>
          <w:sz w:val="22"/>
          <w:szCs w:val="22"/>
          <w:lang w:val="en-US" w:eastAsia="en-US"/>
        </w:rPr>
      </w:pPr>
      <w:r>
        <w:rPr>
          <w:rFonts w:cs="Arial" w:ascii="Arial" w:hAnsi="Arial"/>
          <w:b/>
          <w:sz w:val="22"/>
          <w:szCs w:val="22"/>
          <w:lang w:val="en-US" w:eastAsia="en-US"/>
        </w:rPr>
        <w:t>determination, and it should a sign of "bad faith" taken into account in</w:t>
      </w:r>
    </w:p>
    <w:p>
      <w:pPr>
        <w:pStyle w:val="Normal"/>
        <w:rPr>
          <w:rFonts w:ascii="Arial" w:hAnsi="Arial" w:cs="Arial"/>
          <w:b/>
          <w:b/>
          <w:sz w:val="22"/>
          <w:szCs w:val="22"/>
          <w:lang w:val="en-US" w:eastAsia="en-US"/>
        </w:rPr>
      </w:pPr>
      <w:r>
        <w:rPr>
          <w:rFonts w:cs="Arial" w:ascii="Arial" w:hAnsi="Arial"/>
          <w:b/>
          <w:sz w:val="22"/>
          <w:szCs w:val="22"/>
          <w:lang w:val="en-US" w:eastAsia="en-US"/>
        </w:rPr>
        <w:t>any future complaints filed by the same complainant.  Panels should always</w:t>
      </w:r>
    </w:p>
    <w:p>
      <w:pPr>
        <w:pStyle w:val="Normal"/>
        <w:rPr>
          <w:rFonts w:ascii="Arial" w:hAnsi="Arial" w:cs="Arial"/>
          <w:b/>
          <w:b/>
          <w:sz w:val="22"/>
          <w:szCs w:val="22"/>
          <w:lang w:val="en-US" w:eastAsia="en-US"/>
        </w:rPr>
      </w:pPr>
      <w:r>
        <w:rPr>
          <w:rFonts w:cs="Arial" w:ascii="Arial" w:hAnsi="Arial"/>
          <w:b/>
          <w:sz w:val="22"/>
          <w:szCs w:val="22"/>
          <w:lang w:val="en-US" w:eastAsia="en-US"/>
        </w:rPr>
        <w:t>proceed with a determination of whether a complaint constitutes RDNH</w:t>
      </w:r>
    </w:p>
    <w:p>
      <w:pPr>
        <w:pStyle w:val="Normal"/>
        <w:rPr>
          <w:rFonts w:ascii="Arial" w:hAnsi="Arial" w:cs="Arial"/>
          <w:b/>
          <w:b/>
          <w:sz w:val="22"/>
          <w:szCs w:val="22"/>
          <w:lang w:val="en-US" w:eastAsia="en-US"/>
        </w:rPr>
      </w:pPr>
      <w:r>
        <w:rPr>
          <w:rFonts w:cs="Arial" w:ascii="Arial" w:hAnsi="Arial"/>
          <w:b/>
          <w:sz w:val="22"/>
          <w:szCs w:val="22"/>
          <w:lang w:val="en-US" w:eastAsia="en-US"/>
        </w:rPr>
        <w:t>even if the complaint has been withdrawn, so that a complainant who</w:t>
      </w:r>
    </w:p>
    <w:p>
      <w:pPr>
        <w:pStyle w:val="Normal"/>
        <w:rPr>
          <w:rFonts w:ascii="Arial" w:hAnsi="Arial" w:cs="Arial"/>
          <w:b/>
          <w:b/>
          <w:sz w:val="22"/>
          <w:szCs w:val="22"/>
          <w:lang w:val="en-US" w:eastAsia="en-US"/>
        </w:rPr>
      </w:pPr>
      <w:r>
        <w:rPr>
          <w:rFonts w:cs="Arial" w:ascii="Arial" w:hAnsi="Arial"/>
          <w:b/>
          <w:sz w:val="22"/>
          <w:szCs w:val="22"/>
          <w:lang w:val="en-US" w:eastAsia="en-US"/>
        </w:rPr>
        <w:t>is up to no good cannot evade such a determination by the simple</w:t>
      </w:r>
    </w:p>
    <w:p>
      <w:pPr>
        <w:pStyle w:val="Normal"/>
        <w:rPr>
          <w:rFonts w:ascii="Arial" w:hAnsi="Arial" w:cs="Arial"/>
          <w:sz w:val="18"/>
          <w:szCs w:val="18"/>
        </w:rPr>
      </w:pPr>
      <w:r>
        <w:rPr>
          <w:rFonts w:cs="Arial" w:ascii="Arial" w:hAnsi="Arial"/>
          <w:b/>
          <w:sz w:val="22"/>
          <w:szCs w:val="22"/>
          <w:lang w:val="en-US" w:eastAsia="en-US"/>
        </w:rPr>
        <w:t>expedient of withdrawing (see tobacco.com ca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t is manifestly obvious that there is severe inconsistency among panelists.</w:t>
      </w:r>
    </w:p>
    <w:p>
      <w:pPr>
        <w:pStyle w:val="Normal"/>
        <w:rPr>
          <w:rFonts w:ascii="Arial" w:hAnsi="Arial" w:cs="Arial"/>
          <w:b/>
          <w:b/>
          <w:sz w:val="22"/>
          <w:szCs w:val="22"/>
          <w:lang w:val="en-US" w:eastAsia="en-US"/>
        </w:rPr>
      </w:pPr>
      <w:r>
        <w:rPr>
          <w:rFonts w:cs="Arial" w:ascii="Arial" w:hAnsi="Arial"/>
          <w:b/>
          <w:sz w:val="22"/>
          <w:szCs w:val="22"/>
          <w:lang w:val="en-US" w:eastAsia="en-US"/>
        </w:rPr>
        <w:t>Prior to eResolution withdrawing, there was inconsistency between</w:t>
      </w:r>
    </w:p>
    <w:p>
      <w:pPr>
        <w:pStyle w:val="Normal"/>
        <w:rPr>
          <w:rFonts w:ascii="Arial" w:hAnsi="Arial" w:cs="Arial"/>
          <w:b/>
          <w:b/>
          <w:sz w:val="22"/>
          <w:szCs w:val="22"/>
          <w:lang w:val="en-US" w:eastAsia="en-US"/>
        </w:rPr>
      </w:pPr>
      <w:r>
        <w:rPr>
          <w:rFonts w:cs="Arial" w:ascii="Arial" w:hAnsi="Arial"/>
          <w:b/>
          <w:sz w:val="22"/>
          <w:szCs w:val="22"/>
          <w:lang w:val="en-US" w:eastAsia="en-US"/>
        </w:rPr>
        <w:t>providers, but WIPO and NAF are fairly consistent.  The best way to</w:t>
      </w:r>
    </w:p>
    <w:p>
      <w:pPr>
        <w:pStyle w:val="Normal"/>
        <w:rPr>
          <w:rFonts w:ascii="Arial" w:hAnsi="Arial" w:cs="Arial"/>
          <w:b/>
          <w:b/>
          <w:sz w:val="22"/>
          <w:szCs w:val="22"/>
          <w:lang w:val="en-US" w:eastAsia="en-US"/>
        </w:rPr>
      </w:pPr>
      <w:r>
        <w:rPr>
          <w:rFonts w:cs="Arial" w:ascii="Arial" w:hAnsi="Arial"/>
          <w:b/>
          <w:sz w:val="22"/>
          <w:szCs w:val="22"/>
          <w:lang w:val="en-US" w:eastAsia="en-US"/>
        </w:rPr>
        <w:t>ensure greater consistency would be to insist on 3-person panels in</w:t>
      </w:r>
    </w:p>
    <w:p>
      <w:pPr>
        <w:pStyle w:val="Normal"/>
        <w:rPr>
          <w:rFonts w:ascii="Arial" w:hAnsi="Arial" w:cs="Arial"/>
          <w:b/>
          <w:b/>
          <w:sz w:val="22"/>
          <w:szCs w:val="22"/>
          <w:lang w:val="en-US" w:eastAsia="en-US"/>
        </w:rPr>
      </w:pPr>
      <w:r>
        <w:rPr>
          <w:rFonts w:cs="Arial" w:ascii="Arial" w:hAnsi="Arial"/>
          <w:b/>
          <w:sz w:val="22"/>
          <w:szCs w:val="22"/>
          <w:lang w:val="en-US" w:eastAsia="en-US"/>
        </w:rPr>
        <w:t>all cases, with fees collected from the complainant (partially refunded</w:t>
      </w:r>
    </w:p>
    <w:p>
      <w:pPr>
        <w:pStyle w:val="Normal"/>
        <w:rPr>
          <w:rFonts w:ascii="Arial" w:hAnsi="Arial" w:cs="Arial"/>
          <w:b/>
          <w:b/>
          <w:sz w:val="22"/>
          <w:szCs w:val="22"/>
          <w:lang w:val="en-US" w:eastAsia="en-US"/>
        </w:rPr>
      </w:pPr>
      <w:r>
        <w:rPr>
          <w:rFonts w:cs="Arial" w:ascii="Arial" w:hAnsi="Arial"/>
          <w:b/>
          <w:sz w:val="22"/>
          <w:szCs w:val="22"/>
          <w:lang w:val="en-US" w:eastAsia="en-US"/>
        </w:rPr>
        <w:t>to 1-person panel level of fees in the event of respondent default).</w:t>
      </w:r>
    </w:p>
    <w:p>
      <w:pPr>
        <w:pStyle w:val="Normal"/>
        <w:rPr>
          <w:rFonts w:ascii="Arial" w:hAnsi="Arial" w:cs="Arial"/>
          <w:b/>
          <w:b/>
          <w:sz w:val="22"/>
          <w:szCs w:val="22"/>
          <w:lang w:val="en-US" w:eastAsia="en-US"/>
        </w:rPr>
      </w:pPr>
      <w:r>
        <w:rPr>
          <w:rFonts w:cs="Arial" w:ascii="Arial" w:hAnsi="Arial"/>
          <w:b/>
          <w:sz w:val="22"/>
          <w:szCs w:val="22"/>
          <w:lang w:val="en-US" w:eastAsia="en-US"/>
        </w:rPr>
        <w:t>An appeals process would also introduce greater consistency by</w:t>
      </w:r>
    </w:p>
    <w:p>
      <w:pPr>
        <w:pStyle w:val="Normal"/>
        <w:rPr>
          <w:rFonts w:ascii="Arial" w:hAnsi="Arial" w:cs="Arial"/>
          <w:b/>
          <w:b/>
          <w:sz w:val="22"/>
          <w:szCs w:val="22"/>
          <w:lang w:val="en-US" w:eastAsia="en-US"/>
        </w:rPr>
      </w:pPr>
      <w:r>
        <w:rPr>
          <w:rFonts w:cs="Arial" w:ascii="Arial" w:hAnsi="Arial"/>
          <w:b/>
          <w:sz w:val="22"/>
          <w:szCs w:val="22"/>
          <w:lang w:val="en-US" w:eastAsia="en-US"/>
        </w:rPr>
        <w:t>allowing overruling of "wild" decisions by the whim of a single panelist</w:t>
      </w:r>
    </w:p>
    <w:p>
      <w:pPr>
        <w:pStyle w:val="Normal"/>
        <w:rPr>
          <w:rFonts w:ascii="Arial" w:hAnsi="Arial" w:cs="Arial"/>
          <w:b/>
          <w:b/>
          <w:sz w:val="22"/>
          <w:szCs w:val="22"/>
          <w:lang w:val="en-US" w:eastAsia="en-US"/>
        </w:rPr>
      </w:pPr>
      <w:r>
        <w:rPr>
          <w:rFonts w:cs="Arial" w:ascii="Arial" w:hAnsi="Arial"/>
          <w:b/>
          <w:sz w:val="22"/>
          <w:szCs w:val="22"/>
          <w:lang w:val="en-US" w:eastAsia="en-US"/>
        </w:rPr>
        <w:t>with no accountabili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at is the "physical appearance" of a domain name?</w:t>
      </w:r>
    </w:p>
    <w:p>
      <w:pPr>
        <w:pStyle w:val="Normal"/>
        <w:rPr>
          <w:rFonts w:ascii="Arial" w:hAnsi="Arial" w:cs="Arial"/>
          <w:b/>
          <w:b/>
          <w:sz w:val="22"/>
          <w:szCs w:val="22"/>
          <w:lang w:val="en-US" w:eastAsia="en-US"/>
        </w:rPr>
      </w:pPr>
      <w:r>
        <w:rPr>
          <w:rFonts w:cs="Arial" w:ascii="Arial" w:hAnsi="Arial"/>
          <w:b/>
          <w:sz w:val="22"/>
          <w:szCs w:val="22"/>
          <w:lang w:val="en-US" w:eastAsia="en-US"/>
        </w:rPr>
        <w:t>This question is unclea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d faith" has become the "interstate commerce" of the UDRP.</w:t>
      </w:r>
    </w:p>
    <w:p>
      <w:pPr>
        <w:pStyle w:val="Normal"/>
        <w:rPr>
          <w:rFonts w:ascii="Arial" w:hAnsi="Arial" w:cs="Arial"/>
          <w:b/>
          <w:b/>
          <w:sz w:val="22"/>
          <w:szCs w:val="22"/>
          <w:lang w:val="en-US" w:eastAsia="en-US"/>
        </w:rPr>
      </w:pPr>
      <w:r>
        <w:rPr>
          <w:rFonts w:cs="Arial" w:ascii="Arial" w:hAnsi="Arial"/>
          <w:b/>
          <w:sz w:val="22"/>
          <w:szCs w:val="22"/>
          <w:lang w:val="en-US" w:eastAsia="en-US"/>
        </w:rPr>
        <w:t>Often, highly dubious and "creative" justifications are used to infer</w:t>
      </w:r>
    </w:p>
    <w:p>
      <w:pPr>
        <w:pStyle w:val="Normal"/>
        <w:rPr>
          <w:rFonts w:ascii="Arial" w:hAnsi="Arial" w:cs="Arial"/>
          <w:b/>
          <w:b/>
          <w:sz w:val="22"/>
          <w:szCs w:val="22"/>
          <w:lang w:val="en-US" w:eastAsia="en-US"/>
        </w:rPr>
      </w:pPr>
      <w:r>
        <w:rPr>
          <w:rFonts w:cs="Arial" w:ascii="Arial" w:hAnsi="Arial"/>
          <w:b/>
          <w:sz w:val="22"/>
          <w:szCs w:val="22"/>
          <w:lang w:val="en-US" w:eastAsia="en-US"/>
        </w:rPr>
        <w:t>bad faith, turning it into a catch-all that can be declared in almost any</w:t>
      </w:r>
    </w:p>
    <w:p>
      <w:pPr>
        <w:pStyle w:val="Normal"/>
        <w:rPr>
          <w:rFonts w:ascii="Arial" w:hAnsi="Arial" w:cs="Arial"/>
          <w:b/>
          <w:b/>
          <w:sz w:val="22"/>
          <w:szCs w:val="22"/>
          <w:lang w:val="en-US" w:eastAsia="en-US"/>
        </w:rPr>
      </w:pPr>
      <w:r>
        <w:rPr>
          <w:rFonts w:cs="Arial" w:ascii="Arial" w:hAnsi="Arial"/>
          <w:b/>
          <w:sz w:val="22"/>
          <w:szCs w:val="22"/>
          <w:lang w:val="en-US" w:eastAsia="en-US"/>
        </w:rPr>
        <w:t>situation at the whim of certain panelists.  "Bad faith" should mean</w:t>
      </w:r>
    </w:p>
    <w:p>
      <w:pPr>
        <w:pStyle w:val="Normal"/>
        <w:rPr>
          <w:rFonts w:ascii="Arial" w:hAnsi="Arial" w:cs="Arial"/>
          <w:b/>
          <w:b/>
          <w:sz w:val="22"/>
          <w:szCs w:val="22"/>
          <w:lang w:val="en-US" w:eastAsia="en-US"/>
        </w:rPr>
      </w:pPr>
      <w:r>
        <w:rPr>
          <w:rFonts w:cs="Arial" w:ascii="Arial" w:hAnsi="Arial"/>
          <w:b/>
          <w:sz w:val="22"/>
          <w:szCs w:val="22"/>
          <w:lang w:val="en-US" w:eastAsia="en-US"/>
        </w:rPr>
        <w:t>"bad faith", no more and no less.  Tightening the requirements is a</w:t>
      </w:r>
    </w:p>
    <w:p>
      <w:pPr>
        <w:pStyle w:val="Normal"/>
        <w:rPr>
          <w:rFonts w:ascii="Arial" w:hAnsi="Arial" w:cs="Arial"/>
          <w:b/>
          <w:b/>
          <w:sz w:val="22"/>
          <w:szCs w:val="22"/>
          <w:lang w:val="en-US" w:eastAsia="en-US"/>
        </w:rPr>
      </w:pPr>
      <w:r>
        <w:rPr>
          <w:rFonts w:cs="Arial" w:ascii="Arial" w:hAnsi="Arial"/>
          <w:b/>
          <w:sz w:val="22"/>
          <w:szCs w:val="22"/>
          <w:lang w:val="en-US" w:eastAsia="en-US"/>
        </w:rPr>
        <w:t>necessary step to restore order and meaningfulness to the "bad faith"</w:t>
      </w:r>
    </w:p>
    <w:p>
      <w:pPr>
        <w:pStyle w:val="Normal"/>
        <w:rPr>
          <w:rFonts w:ascii="Arial" w:hAnsi="Arial" w:cs="Arial"/>
          <w:b/>
          <w:b/>
          <w:sz w:val="18"/>
          <w:szCs w:val="18"/>
        </w:rPr>
      </w:pPr>
      <w:r>
        <w:rPr>
          <w:rFonts w:cs="Arial" w:ascii="Arial" w:hAnsi="Arial"/>
          <w:b/>
          <w:sz w:val="22"/>
          <w:szCs w:val="22"/>
          <w:lang w:val="en-US" w:eastAsia="en-US"/>
        </w:rPr>
        <w:t>claus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ot.  There have been cases where a complainant has</w:t>
      </w:r>
    </w:p>
    <w:p>
      <w:pPr>
        <w:pStyle w:val="Normal"/>
        <w:rPr>
          <w:rFonts w:ascii="Arial" w:hAnsi="Arial" w:cs="Arial"/>
          <w:b/>
          <w:b/>
          <w:sz w:val="22"/>
          <w:szCs w:val="22"/>
          <w:lang w:val="en-US" w:eastAsia="en-US"/>
        </w:rPr>
      </w:pPr>
      <w:r>
        <w:rPr>
          <w:rFonts w:cs="Arial" w:ascii="Arial" w:hAnsi="Arial"/>
          <w:b/>
          <w:sz w:val="22"/>
          <w:szCs w:val="22"/>
          <w:lang w:val="en-US" w:eastAsia="en-US"/>
        </w:rPr>
        <w:t>applied for a trademark they had no chance of obtaining, for the</w:t>
      </w:r>
    </w:p>
    <w:p>
      <w:pPr>
        <w:pStyle w:val="Normal"/>
        <w:rPr>
          <w:rFonts w:ascii="Arial" w:hAnsi="Arial" w:cs="Arial"/>
          <w:b/>
          <w:b/>
          <w:sz w:val="22"/>
          <w:szCs w:val="22"/>
          <w:lang w:val="en-US" w:eastAsia="en-US"/>
        </w:rPr>
      </w:pPr>
      <w:r>
        <w:rPr>
          <w:rFonts w:cs="Arial" w:ascii="Arial" w:hAnsi="Arial"/>
          <w:b/>
          <w:sz w:val="22"/>
          <w:szCs w:val="22"/>
          <w:lang w:val="en-US" w:eastAsia="en-US"/>
        </w:rPr>
        <w:t>sole purpose of attempting to wrest a domain name away through</w:t>
      </w:r>
    </w:p>
    <w:p>
      <w:pPr>
        <w:pStyle w:val="Normal"/>
        <w:rPr>
          <w:rFonts w:ascii="Arial" w:hAnsi="Arial" w:cs="Arial"/>
          <w:b/>
          <w:b/>
          <w:sz w:val="22"/>
          <w:szCs w:val="22"/>
          <w:lang w:val="en-US" w:eastAsia="en-US"/>
        </w:rPr>
      </w:pPr>
      <w:r>
        <w:rPr>
          <w:rFonts w:cs="Arial" w:ascii="Arial" w:hAnsi="Arial"/>
          <w:b/>
          <w:sz w:val="22"/>
          <w:szCs w:val="22"/>
          <w:lang w:val="en-US" w:eastAsia="en-US"/>
        </w:rPr>
        <w:t>reverse domain-name hijacking (see tobacco.com case).</w:t>
      </w:r>
    </w:p>
    <w:p>
      <w:pPr>
        <w:pStyle w:val="Normal"/>
        <w:rPr>
          <w:rFonts w:ascii="Arial" w:hAnsi="Arial" w:cs="Arial"/>
          <w:b/>
          <w:b/>
          <w:sz w:val="22"/>
          <w:szCs w:val="22"/>
          <w:lang w:val="en-US" w:eastAsia="en-US"/>
        </w:rPr>
      </w:pPr>
      <w:r>
        <w:rPr>
          <w:rFonts w:cs="Arial" w:ascii="Arial" w:hAnsi="Arial"/>
          <w:b/>
          <w:sz w:val="22"/>
          <w:szCs w:val="22"/>
          <w:lang w:val="en-US" w:eastAsia="en-US"/>
        </w:rPr>
        <w:t>Applying for a trademark in most jurisdictions costs only a fraction</w:t>
      </w:r>
    </w:p>
    <w:p>
      <w:pPr>
        <w:pStyle w:val="Normal"/>
        <w:rPr>
          <w:rFonts w:ascii="Arial" w:hAnsi="Arial" w:cs="Arial"/>
          <w:b/>
          <w:b/>
          <w:sz w:val="22"/>
          <w:szCs w:val="22"/>
          <w:lang w:val="en-US" w:eastAsia="en-US"/>
        </w:rPr>
      </w:pPr>
      <w:r>
        <w:rPr>
          <w:rFonts w:cs="Arial" w:ascii="Arial" w:hAnsi="Arial"/>
          <w:b/>
          <w:sz w:val="22"/>
          <w:szCs w:val="22"/>
          <w:lang w:val="en-US" w:eastAsia="en-US"/>
        </w:rPr>
        <w:t>of the cost of UDRP fees.  Thus, we would see complainants routinely</w:t>
      </w:r>
    </w:p>
    <w:p>
      <w:pPr>
        <w:pStyle w:val="Normal"/>
        <w:rPr>
          <w:rFonts w:ascii="Arial" w:hAnsi="Arial" w:cs="Arial"/>
          <w:b/>
          <w:b/>
          <w:sz w:val="22"/>
          <w:szCs w:val="22"/>
          <w:lang w:val="en-US" w:eastAsia="en-US"/>
        </w:rPr>
      </w:pPr>
      <w:r>
        <w:rPr>
          <w:rFonts w:cs="Arial" w:ascii="Arial" w:hAnsi="Arial"/>
          <w:b/>
          <w:sz w:val="22"/>
          <w:szCs w:val="22"/>
          <w:lang w:val="en-US" w:eastAsia="en-US"/>
        </w:rPr>
        <w:t>filing sham trademark applications as a matter of course just before</w:t>
      </w:r>
    </w:p>
    <w:p>
      <w:pPr>
        <w:pStyle w:val="Normal"/>
        <w:rPr>
          <w:rFonts w:ascii="Arial" w:hAnsi="Arial" w:cs="Arial"/>
          <w:b/>
          <w:b/>
          <w:sz w:val="22"/>
          <w:szCs w:val="22"/>
          <w:lang w:val="en-US" w:eastAsia="en-US"/>
        </w:rPr>
      </w:pPr>
      <w:r>
        <w:rPr>
          <w:rFonts w:cs="Arial" w:ascii="Arial" w:hAnsi="Arial"/>
          <w:b/>
          <w:sz w:val="22"/>
          <w:szCs w:val="22"/>
          <w:lang w:val="en-US" w:eastAsia="en-US"/>
        </w:rPr>
        <w:t>launching a compla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reluctantly. On the one hand, appropriate fees are necessary to</w:t>
      </w:r>
    </w:p>
    <w:p>
      <w:pPr>
        <w:pStyle w:val="Normal"/>
        <w:rPr>
          <w:rFonts w:ascii="Arial" w:hAnsi="Arial" w:cs="Arial"/>
          <w:b/>
          <w:b/>
          <w:sz w:val="22"/>
          <w:szCs w:val="22"/>
          <w:lang w:val="en-US" w:eastAsia="en-US"/>
        </w:rPr>
      </w:pPr>
      <w:r>
        <w:rPr>
          <w:rFonts w:cs="Arial" w:ascii="Arial" w:hAnsi="Arial"/>
          <w:b/>
          <w:sz w:val="22"/>
          <w:szCs w:val="22"/>
          <w:lang w:val="en-US" w:eastAsia="en-US"/>
        </w:rPr>
        <w:t>attract high-quality panelists (who, however, unfortunately, do not always</w:t>
      </w:r>
    </w:p>
    <w:p>
      <w:pPr>
        <w:pStyle w:val="Normal"/>
        <w:rPr>
          <w:rFonts w:ascii="Arial" w:hAnsi="Arial" w:cs="Arial"/>
          <w:b/>
          <w:b/>
          <w:sz w:val="22"/>
          <w:szCs w:val="22"/>
          <w:lang w:val="en-US" w:eastAsia="en-US"/>
        </w:rPr>
      </w:pPr>
      <w:r>
        <w:rPr>
          <w:rFonts w:cs="Arial" w:ascii="Arial" w:hAnsi="Arial"/>
          <w:b/>
          <w:sz w:val="22"/>
          <w:szCs w:val="22"/>
          <w:lang w:val="en-US" w:eastAsia="en-US"/>
        </w:rPr>
        <w:t>produce high-quality reasoning and analysis to earn those fees).</w:t>
      </w:r>
    </w:p>
    <w:p>
      <w:pPr>
        <w:pStyle w:val="Normal"/>
        <w:rPr>
          <w:rFonts w:ascii="Arial" w:hAnsi="Arial" w:cs="Arial"/>
          <w:b/>
          <w:b/>
          <w:sz w:val="22"/>
          <w:szCs w:val="22"/>
          <w:lang w:val="en-US" w:eastAsia="en-US"/>
        </w:rPr>
      </w:pPr>
      <w:r>
        <w:rPr>
          <w:rFonts w:cs="Arial" w:ascii="Arial" w:hAnsi="Arial"/>
          <w:b/>
          <w:sz w:val="22"/>
          <w:szCs w:val="22"/>
          <w:lang w:val="en-US" w:eastAsia="en-US"/>
        </w:rPr>
        <w:t>However, due to the wild inconsistency of (especially) single-member</w:t>
      </w:r>
    </w:p>
    <w:p>
      <w:pPr>
        <w:pStyle w:val="Normal"/>
        <w:rPr>
          <w:rFonts w:ascii="Arial" w:hAnsi="Arial" w:cs="Arial"/>
          <w:b/>
          <w:b/>
          <w:sz w:val="22"/>
          <w:szCs w:val="22"/>
          <w:lang w:val="en-US" w:eastAsia="en-US"/>
        </w:rPr>
      </w:pPr>
      <w:r>
        <w:rPr>
          <w:rFonts w:cs="Arial" w:ascii="Arial" w:hAnsi="Arial"/>
          <w:b/>
          <w:sz w:val="22"/>
          <w:szCs w:val="22"/>
          <w:lang w:val="en-US" w:eastAsia="en-US"/>
        </w:rPr>
        <w:t>panel decisions, respondents usually need to protect their interests by</w:t>
      </w:r>
    </w:p>
    <w:p>
      <w:pPr>
        <w:pStyle w:val="Normal"/>
        <w:rPr>
          <w:rFonts w:ascii="Arial" w:hAnsi="Arial" w:cs="Arial"/>
          <w:b/>
          <w:b/>
          <w:sz w:val="22"/>
          <w:szCs w:val="22"/>
          <w:lang w:val="en-US" w:eastAsia="en-US"/>
        </w:rPr>
      </w:pPr>
      <w:r>
        <w:rPr>
          <w:rFonts w:cs="Arial" w:ascii="Arial" w:hAnsi="Arial"/>
          <w:b/>
          <w:sz w:val="22"/>
          <w:szCs w:val="22"/>
          <w:lang w:val="en-US" w:eastAsia="en-US"/>
        </w:rPr>
        <w:t>opting for a three-member panel, which costs money.  I can afford this;</w:t>
      </w:r>
    </w:p>
    <w:p>
      <w:pPr>
        <w:pStyle w:val="Normal"/>
        <w:rPr>
          <w:rFonts w:ascii="Arial" w:hAnsi="Arial" w:cs="Arial"/>
          <w:b/>
          <w:b/>
          <w:sz w:val="22"/>
          <w:szCs w:val="22"/>
          <w:lang w:val="en-US" w:eastAsia="en-US"/>
        </w:rPr>
      </w:pPr>
      <w:r>
        <w:rPr>
          <w:rFonts w:cs="Arial" w:ascii="Arial" w:hAnsi="Arial"/>
          <w:b/>
          <w:sz w:val="22"/>
          <w:szCs w:val="22"/>
          <w:lang w:val="en-US" w:eastAsia="en-US"/>
        </w:rPr>
        <w:t>someone in Argentina or Russia might not be able to do so.  There are</w:t>
      </w:r>
    </w:p>
    <w:p>
      <w:pPr>
        <w:pStyle w:val="Normal"/>
        <w:rPr>
          <w:rFonts w:ascii="Arial" w:hAnsi="Arial" w:cs="Arial"/>
          <w:b/>
          <w:b/>
          <w:sz w:val="22"/>
          <w:szCs w:val="22"/>
          <w:lang w:val="en-US" w:eastAsia="en-US"/>
        </w:rPr>
      </w:pPr>
      <w:r>
        <w:rPr>
          <w:rFonts w:cs="Arial" w:ascii="Arial" w:hAnsi="Arial"/>
          <w:b/>
          <w:sz w:val="22"/>
          <w:szCs w:val="22"/>
          <w:lang w:val="en-US" w:eastAsia="en-US"/>
        </w:rPr>
        <w:t>wild differences in revenue across the countries that make up the global</w:t>
      </w:r>
    </w:p>
    <w:p>
      <w:pPr>
        <w:pStyle w:val="Normal"/>
        <w:rPr>
          <w:rFonts w:ascii="Arial" w:hAnsi="Arial" w:cs="Arial"/>
          <w:b/>
          <w:b/>
          <w:sz w:val="22"/>
          <w:szCs w:val="22"/>
          <w:lang w:val="en-US" w:eastAsia="en-US"/>
        </w:rPr>
      </w:pPr>
      <w:r>
        <w:rPr>
          <w:rFonts w:cs="Arial" w:ascii="Arial" w:hAnsi="Arial"/>
          <w:b/>
          <w:sz w:val="22"/>
          <w:szCs w:val="22"/>
          <w:lang w:val="en-US" w:eastAsia="en-US"/>
        </w:rPr>
        <w:t>internet, and this should be addressed.  Reduced or subsidized fees may</w:t>
      </w:r>
    </w:p>
    <w:p>
      <w:pPr>
        <w:pStyle w:val="Normal"/>
        <w:rPr>
          <w:rFonts w:ascii="Arial" w:hAnsi="Arial" w:cs="Arial"/>
          <w:b/>
          <w:b/>
          <w:sz w:val="22"/>
          <w:szCs w:val="22"/>
          <w:lang w:val="en-US" w:eastAsia="en-US"/>
        </w:rPr>
      </w:pPr>
      <w:r>
        <w:rPr>
          <w:rFonts w:cs="Arial" w:ascii="Arial" w:hAnsi="Arial"/>
          <w:b/>
          <w:sz w:val="22"/>
          <w:szCs w:val="22"/>
          <w:lang w:val="en-US" w:eastAsia="en-US"/>
        </w:rPr>
        <w:t>be appropriate for respondents in certain jurisdictions.  The legal-system</w:t>
      </w:r>
    </w:p>
    <w:p>
      <w:pPr>
        <w:pStyle w:val="Normal"/>
        <w:rPr>
          <w:rFonts w:ascii="Arial" w:hAnsi="Arial" w:cs="Arial"/>
          <w:b/>
          <w:b/>
          <w:sz w:val="22"/>
          <w:szCs w:val="22"/>
          <w:lang w:val="en-US" w:eastAsia="en-US"/>
        </w:rPr>
      </w:pPr>
      <w:r>
        <w:rPr>
          <w:rFonts w:cs="Arial" w:ascii="Arial" w:hAnsi="Arial"/>
          <w:b/>
          <w:sz w:val="22"/>
          <w:szCs w:val="22"/>
          <w:lang w:val="en-US" w:eastAsia="en-US"/>
        </w:rPr>
        <w:t>analogy would be "legal aid" for indigent defendan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All decisions should be made by three-member panels with the full fee</w:t>
      </w:r>
    </w:p>
    <w:p>
      <w:pPr>
        <w:pStyle w:val="Normal"/>
        <w:rPr>
          <w:rFonts w:ascii="Arial" w:hAnsi="Arial" w:cs="Arial"/>
          <w:b/>
          <w:b/>
          <w:sz w:val="22"/>
          <w:szCs w:val="22"/>
          <w:lang w:val="en-US" w:eastAsia="en-US"/>
        </w:rPr>
      </w:pPr>
      <w:r>
        <w:rPr>
          <w:rFonts w:cs="Arial" w:ascii="Arial" w:hAnsi="Arial"/>
          <w:b/>
          <w:sz w:val="22"/>
          <w:szCs w:val="22"/>
          <w:lang w:val="en-US" w:eastAsia="en-US"/>
        </w:rPr>
        <w:t>paid by the complainant (with partial refund to the level of current</w:t>
      </w:r>
    </w:p>
    <w:p>
      <w:pPr>
        <w:pStyle w:val="Normal"/>
        <w:rPr>
          <w:rFonts w:ascii="Arial" w:hAnsi="Arial" w:cs="Arial"/>
          <w:b/>
          <w:b/>
          <w:sz w:val="22"/>
          <w:szCs w:val="22"/>
          <w:lang w:val="en-US" w:eastAsia="en-US"/>
        </w:rPr>
      </w:pPr>
      <w:r>
        <w:rPr>
          <w:rFonts w:cs="Arial" w:ascii="Arial" w:hAnsi="Arial"/>
          <w:b/>
          <w:sz w:val="22"/>
          <w:szCs w:val="22"/>
          <w:lang w:val="en-US" w:eastAsia="en-US"/>
        </w:rPr>
        <w:t>one-member panel fee in the case of respondent default).  Complainant</w:t>
      </w:r>
    </w:p>
    <w:p>
      <w:pPr>
        <w:pStyle w:val="Normal"/>
        <w:rPr>
          <w:rFonts w:ascii="Arial" w:hAnsi="Arial" w:cs="Arial"/>
          <w:b/>
          <w:b/>
          <w:sz w:val="22"/>
          <w:szCs w:val="22"/>
          <w:lang w:val="en-US" w:eastAsia="en-US"/>
        </w:rPr>
      </w:pPr>
      <w:r>
        <w:rPr>
          <w:rFonts w:cs="Arial" w:ascii="Arial" w:hAnsi="Arial"/>
          <w:b/>
          <w:sz w:val="22"/>
          <w:szCs w:val="22"/>
          <w:lang w:val="en-US" w:eastAsia="en-US"/>
        </w:rPr>
        <w:t>should also be required to post a bond that would be forfeited in the event</w:t>
      </w:r>
    </w:p>
    <w:p>
      <w:pPr>
        <w:pStyle w:val="Normal"/>
        <w:rPr>
          <w:rFonts w:ascii="Arial" w:hAnsi="Arial" w:cs="Arial"/>
          <w:b/>
          <w:b/>
          <w:sz w:val="22"/>
          <w:szCs w:val="22"/>
          <w:lang w:val="en-US" w:eastAsia="en-US"/>
        </w:rPr>
      </w:pPr>
      <w:r>
        <w:rPr>
          <w:rFonts w:cs="Arial" w:ascii="Arial" w:hAnsi="Arial"/>
          <w:b/>
          <w:sz w:val="22"/>
          <w:szCs w:val="22"/>
          <w:lang w:val="en-US" w:eastAsia="en-US"/>
        </w:rPr>
        <w:t>of a reverse-domain name hijacking find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only know what the providers charge.  How much of it they choose</w:t>
      </w:r>
    </w:p>
    <w:p>
      <w:pPr>
        <w:pStyle w:val="Normal"/>
        <w:rPr>
          <w:rFonts w:ascii="Arial" w:hAnsi="Arial" w:cs="Arial"/>
          <w:b/>
          <w:b/>
          <w:sz w:val="22"/>
          <w:szCs w:val="22"/>
          <w:lang w:val="en-US" w:eastAsia="en-US"/>
        </w:rPr>
      </w:pPr>
      <w:r>
        <w:rPr>
          <w:rFonts w:cs="Arial" w:ascii="Arial" w:hAnsi="Arial"/>
          <w:b/>
          <w:sz w:val="22"/>
          <w:szCs w:val="22"/>
          <w:lang w:val="en-US" w:eastAsia="en-US"/>
        </w:rPr>
        <w:t>to pass on to the panelists themselves is really not my concern.</w:t>
      </w:r>
    </w:p>
    <w:p>
      <w:pPr>
        <w:pStyle w:val="Normal"/>
        <w:rPr>
          <w:rFonts w:ascii="Arial" w:hAnsi="Arial" w:cs="Arial"/>
          <w:b/>
          <w:b/>
          <w:sz w:val="22"/>
          <w:szCs w:val="22"/>
          <w:lang w:val="en-US" w:eastAsia="en-US"/>
        </w:rPr>
      </w:pPr>
      <w:r>
        <w:rPr>
          <w:rFonts w:cs="Arial" w:ascii="Arial" w:hAnsi="Arial"/>
          <w:b/>
          <w:sz w:val="22"/>
          <w:szCs w:val="22"/>
          <w:lang w:val="en-US" w:eastAsia="en-US"/>
        </w:rPr>
        <w:t>Presumably, it is suffici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heaven's sake.  Especially if the complaint is dropped without</w:t>
      </w:r>
    </w:p>
    <w:p>
      <w:pPr>
        <w:pStyle w:val="Normal"/>
        <w:rPr>
          <w:rFonts w:ascii="Arial" w:hAnsi="Arial" w:cs="Arial"/>
          <w:b/>
          <w:b/>
          <w:sz w:val="22"/>
          <w:szCs w:val="22"/>
          <w:lang w:val="en-US" w:eastAsia="en-US"/>
        </w:rPr>
      </w:pPr>
      <w:r>
        <w:rPr>
          <w:rFonts w:cs="Arial" w:ascii="Arial" w:hAnsi="Arial"/>
          <w:b/>
          <w:sz w:val="22"/>
          <w:szCs w:val="22"/>
          <w:lang w:val="en-US" w:eastAsia="en-US"/>
        </w:rPr>
        <w:t>prejudice, leaving the complainant free to refile (possibly multiple times)</w:t>
      </w:r>
    </w:p>
    <w:p>
      <w:pPr>
        <w:pStyle w:val="Normal"/>
        <w:rPr>
          <w:rFonts w:ascii="Arial" w:hAnsi="Arial" w:cs="Arial"/>
          <w:b/>
          <w:b/>
          <w:sz w:val="22"/>
          <w:szCs w:val="22"/>
          <w:lang w:val="en-US" w:eastAsia="en-US"/>
        </w:rPr>
      </w:pPr>
      <w:r>
        <w:rPr>
          <w:rFonts w:cs="Arial" w:ascii="Arial" w:hAnsi="Arial"/>
          <w:b/>
          <w:sz w:val="22"/>
          <w:szCs w:val="22"/>
          <w:lang w:val="en-US" w:eastAsia="en-US"/>
        </w:rPr>
        <w:t>as a harassment tactic intended to drain the pockets of respondent.</w:t>
      </w:r>
    </w:p>
    <w:p>
      <w:pPr>
        <w:pStyle w:val="Normal"/>
        <w:rPr>
          <w:rFonts w:ascii="Arial" w:hAnsi="Arial" w:cs="Arial"/>
          <w:b/>
          <w:b/>
          <w:sz w:val="22"/>
          <w:szCs w:val="22"/>
          <w:lang w:val="en-US" w:eastAsia="en-US"/>
        </w:rPr>
      </w:pPr>
      <w:r>
        <w:rPr>
          <w:rFonts w:cs="Arial" w:ascii="Arial" w:hAnsi="Arial"/>
          <w:b/>
          <w:sz w:val="22"/>
          <w:szCs w:val="22"/>
          <w:lang w:val="en-US" w:eastAsia="en-US"/>
        </w:rPr>
        <w:t>Complainant has unlimited time to prepare a case, unlike the respondent</w:t>
      </w:r>
    </w:p>
    <w:p>
      <w:pPr>
        <w:pStyle w:val="Normal"/>
        <w:rPr>
          <w:rFonts w:ascii="Arial" w:hAnsi="Arial" w:cs="Arial"/>
          <w:b/>
          <w:b/>
          <w:sz w:val="22"/>
          <w:szCs w:val="22"/>
          <w:lang w:val="en-US" w:eastAsia="en-US"/>
        </w:rPr>
      </w:pPr>
      <w:r>
        <w:rPr>
          <w:rFonts w:cs="Arial" w:ascii="Arial" w:hAnsi="Arial"/>
          <w:b/>
          <w:sz w:val="22"/>
          <w:szCs w:val="22"/>
          <w:lang w:val="en-US" w:eastAsia="en-US"/>
        </w:rPr>
        <w:t>who has a strict 20-day deadline.  Respondent should not be penalized</w:t>
      </w:r>
    </w:p>
    <w:p>
      <w:pPr>
        <w:pStyle w:val="Normal"/>
        <w:rPr>
          <w:rFonts w:ascii="Arial" w:hAnsi="Arial" w:cs="Arial"/>
          <w:b/>
          <w:b/>
          <w:sz w:val="22"/>
          <w:szCs w:val="22"/>
          <w:lang w:val="en-US" w:eastAsia="en-US"/>
        </w:rPr>
      </w:pPr>
      <w:r>
        <w:rPr>
          <w:rFonts w:cs="Arial" w:ascii="Arial" w:hAnsi="Arial"/>
          <w:b/>
          <w:sz w:val="22"/>
          <w:szCs w:val="22"/>
          <w:lang w:val="en-US" w:eastAsia="en-US"/>
        </w:rPr>
        <w:t>for complainant's incompetence or malice.  A full refund would be nice,</w:t>
      </w:r>
    </w:p>
    <w:p>
      <w:pPr>
        <w:pStyle w:val="Normal"/>
        <w:rPr>
          <w:rFonts w:ascii="Arial" w:hAnsi="Arial" w:cs="Arial"/>
          <w:sz w:val="18"/>
          <w:szCs w:val="18"/>
        </w:rPr>
      </w:pPr>
      <w:r>
        <w:rPr>
          <w:rFonts w:cs="Arial" w:ascii="Arial" w:hAnsi="Arial"/>
          <w:b/>
          <w:sz w:val="22"/>
          <w:szCs w:val="22"/>
          <w:lang w:val="en-US" w:eastAsia="en-US"/>
        </w:rPr>
        <w:t>paid for by a bond posted (and forfeited) by 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refund, fee should drop down to the level of a one-person panel.</w:t>
      </w:r>
    </w:p>
    <w:p>
      <w:pPr>
        <w:pStyle w:val="Normal"/>
        <w:rPr>
          <w:rFonts w:ascii="Arial" w:hAnsi="Arial" w:cs="Arial"/>
          <w:b/>
          <w:b/>
          <w:sz w:val="22"/>
          <w:szCs w:val="22"/>
          <w:lang w:val="en-US" w:eastAsia="en-US"/>
        </w:rPr>
      </w:pPr>
      <w:r>
        <w:rPr>
          <w:rFonts w:cs="Arial" w:ascii="Arial" w:hAnsi="Arial"/>
          <w:b/>
          <w:sz w:val="22"/>
          <w:szCs w:val="22"/>
          <w:lang w:val="en-US" w:eastAsia="en-US"/>
        </w:rPr>
        <w:t>A complainant requesting a three-member panel is more likely to be</w:t>
      </w:r>
    </w:p>
    <w:p>
      <w:pPr>
        <w:pStyle w:val="Normal"/>
        <w:rPr>
          <w:rFonts w:ascii="Arial" w:hAnsi="Arial" w:cs="Arial"/>
          <w:b/>
          <w:b/>
          <w:sz w:val="22"/>
          <w:szCs w:val="22"/>
          <w:lang w:val="en-US" w:eastAsia="en-US"/>
        </w:rPr>
      </w:pPr>
      <w:r>
        <w:rPr>
          <w:rFonts w:cs="Arial" w:ascii="Arial" w:hAnsi="Arial"/>
          <w:b/>
          <w:sz w:val="22"/>
          <w:szCs w:val="22"/>
          <w:lang w:val="en-US" w:eastAsia="en-US"/>
        </w:rPr>
        <w:t>acting in good faith, whereas those complainants trying to pull a fast one,</w:t>
      </w:r>
    </w:p>
    <w:p>
      <w:pPr>
        <w:pStyle w:val="Normal"/>
        <w:rPr>
          <w:rFonts w:ascii="Arial" w:hAnsi="Arial" w:cs="Arial"/>
          <w:b/>
          <w:b/>
          <w:sz w:val="22"/>
          <w:szCs w:val="22"/>
          <w:lang w:val="en-US" w:eastAsia="en-US"/>
        </w:rPr>
      </w:pPr>
      <w:r>
        <w:rPr>
          <w:rFonts w:cs="Arial" w:ascii="Arial" w:hAnsi="Arial"/>
          <w:b/>
          <w:sz w:val="22"/>
          <w:szCs w:val="22"/>
          <w:lang w:val="en-US" w:eastAsia="en-US"/>
        </w:rPr>
        <w:t>hoping for a combination of respondent default and a lucky draw of the</w:t>
      </w:r>
    </w:p>
    <w:p>
      <w:pPr>
        <w:pStyle w:val="Normal"/>
        <w:rPr>
          <w:rFonts w:ascii="Arial" w:hAnsi="Arial" w:cs="Arial"/>
          <w:b/>
          <w:b/>
          <w:sz w:val="22"/>
          <w:szCs w:val="22"/>
          <w:lang w:val="en-US" w:eastAsia="en-US"/>
        </w:rPr>
      </w:pPr>
      <w:r>
        <w:rPr>
          <w:rFonts w:cs="Arial" w:ascii="Arial" w:hAnsi="Arial"/>
          <w:b/>
          <w:sz w:val="22"/>
          <w:szCs w:val="22"/>
          <w:lang w:val="en-US" w:eastAsia="en-US"/>
        </w:rPr>
        <w:t>"right" panelist will invariably go for a one-member panel.  Complainants</w:t>
      </w:r>
    </w:p>
    <w:p>
      <w:pPr>
        <w:pStyle w:val="Normal"/>
        <w:rPr>
          <w:rFonts w:ascii="Arial" w:hAnsi="Arial" w:cs="Arial"/>
          <w:b/>
          <w:b/>
          <w:sz w:val="22"/>
          <w:szCs w:val="22"/>
          <w:lang w:val="en-US" w:eastAsia="en-US"/>
        </w:rPr>
      </w:pPr>
      <w:r>
        <w:rPr>
          <w:rFonts w:cs="Arial" w:ascii="Arial" w:hAnsi="Arial"/>
          <w:b/>
          <w:sz w:val="22"/>
          <w:szCs w:val="22"/>
          <w:lang w:val="en-US" w:eastAsia="en-US"/>
        </w:rPr>
        <w:t>should be encouraged (perhaps even required) to pay for a three-member</w:t>
      </w:r>
    </w:p>
    <w:p>
      <w:pPr>
        <w:pStyle w:val="Normal"/>
        <w:rPr>
          <w:rFonts w:ascii="Arial" w:hAnsi="Arial" w:cs="Arial"/>
          <w:b/>
          <w:b/>
          <w:sz w:val="22"/>
          <w:szCs w:val="22"/>
          <w:lang w:val="en-US" w:eastAsia="en-US"/>
        </w:rPr>
      </w:pPr>
      <w:r>
        <w:rPr>
          <w:rFonts w:cs="Arial" w:ascii="Arial" w:hAnsi="Arial"/>
          <w:b/>
          <w:sz w:val="22"/>
          <w:szCs w:val="22"/>
          <w:lang w:val="en-US" w:eastAsia="en-US"/>
        </w:rPr>
        <w:t>panel, and should not be penalized for having done so in the event of</w:t>
      </w:r>
    </w:p>
    <w:p>
      <w:pPr>
        <w:pStyle w:val="Normal"/>
        <w:rPr>
          <w:rFonts w:ascii="Arial" w:hAnsi="Arial" w:cs="Arial"/>
          <w:b/>
          <w:b/>
          <w:sz w:val="22"/>
          <w:szCs w:val="22"/>
          <w:lang w:val="en-US" w:eastAsia="en-US"/>
        </w:rPr>
      </w:pPr>
      <w:r>
        <w:rPr>
          <w:rFonts w:cs="Arial" w:ascii="Arial" w:hAnsi="Arial"/>
          <w:b/>
          <w:sz w:val="22"/>
          <w:szCs w:val="22"/>
          <w:lang w:val="en-US" w:eastAsia="en-US"/>
        </w:rPr>
        <w:t>a respondent default.  Decisions by three-member panels tend to be</w:t>
      </w:r>
    </w:p>
    <w:p>
      <w:pPr>
        <w:pStyle w:val="Normal"/>
        <w:rPr>
          <w:rFonts w:ascii="Arial" w:hAnsi="Arial" w:cs="Arial"/>
          <w:b/>
          <w:b/>
          <w:sz w:val="22"/>
          <w:szCs w:val="22"/>
          <w:lang w:val="en-US" w:eastAsia="en-US"/>
        </w:rPr>
      </w:pPr>
      <w:r>
        <w:rPr>
          <w:rFonts w:cs="Arial" w:ascii="Arial" w:hAnsi="Arial"/>
          <w:b/>
          <w:sz w:val="22"/>
          <w:szCs w:val="22"/>
          <w:lang w:val="en-US" w:eastAsia="en-US"/>
        </w:rPr>
        <w:t>higher-quality, with more exposition of reasoning and analysis, and more</w:t>
      </w:r>
    </w:p>
    <w:p>
      <w:pPr>
        <w:pStyle w:val="Normal"/>
        <w:rPr>
          <w:rFonts w:ascii="Arial" w:hAnsi="Arial" w:cs="Arial"/>
          <w:b/>
          <w:b/>
          <w:sz w:val="22"/>
          <w:szCs w:val="22"/>
          <w:lang w:val="en-US" w:eastAsia="en-US"/>
        </w:rPr>
      </w:pPr>
      <w:r>
        <w:rPr>
          <w:rFonts w:cs="Arial" w:ascii="Arial" w:hAnsi="Arial"/>
          <w:b/>
          <w:sz w:val="22"/>
          <w:szCs w:val="22"/>
          <w:lang w:val="en-US" w:eastAsia="en-US"/>
        </w:rPr>
        <w:t>consistent.  Frankly, anything that encourages three-member panels</w:t>
      </w:r>
    </w:p>
    <w:p>
      <w:pPr>
        <w:pStyle w:val="Normal"/>
        <w:rPr>
          <w:rFonts w:ascii="Arial" w:hAnsi="Arial" w:cs="Arial"/>
          <w:b/>
          <w:b/>
          <w:sz w:val="22"/>
          <w:szCs w:val="22"/>
          <w:lang w:val="en-US" w:eastAsia="en-US"/>
        </w:rPr>
      </w:pPr>
      <w:r>
        <w:rPr>
          <w:rFonts w:cs="Arial" w:ascii="Arial" w:hAnsi="Arial"/>
          <w:b/>
          <w:sz w:val="22"/>
          <w:szCs w:val="22"/>
          <w:lang w:val="en-US" w:eastAsia="en-US"/>
        </w:rPr>
        <w:t>is a good th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some complaints, there is a prior e-mail exchange.  Unfortunately,</w:t>
      </w:r>
    </w:p>
    <w:p>
      <w:pPr>
        <w:pStyle w:val="Normal"/>
        <w:rPr>
          <w:rFonts w:ascii="Arial" w:hAnsi="Arial" w:cs="Arial"/>
          <w:b/>
          <w:b/>
          <w:sz w:val="22"/>
          <w:szCs w:val="22"/>
          <w:lang w:val="en-US" w:eastAsia="en-US"/>
        </w:rPr>
      </w:pPr>
      <w:r>
        <w:rPr>
          <w:rFonts w:cs="Arial" w:ascii="Arial" w:hAnsi="Arial"/>
          <w:b/>
          <w:sz w:val="22"/>
          <w:szCs w:val="22"/>
          <w:lang w:val="en-US" w:eastAsia="en-US"/>
        </w:rPr>
        <w:t>complainants somtimes use this in a predatory way to entice domain</w:t>
      </w:r>
    </w:p>
    <w:p>
      <w:pPr>
        <w:pStyle w:val="Normal"/>
        <w:rPr>
          <w:rFonts w:ascii="Arial" w:hAnsi="Arial" w:cs="Arial"/>
          <w:b/>
          <w:b/>
          <w:sz w:val="22"/>
          <w:szCs w:val="22"/>
          <w:lang w:val="en-US" w:eastAsia="en-US"/>
        </w:rPr>
      </w:pPr>
      <w:r>
        <w:rPr>
          <w:rFonts w:cs="Arial" w:ascii="Arial" w:hAnsi="Arial"/>
          <w:b/>
          <w:sz w:val="22"/>
          <w:szCs w:val="22"/>
          <w:lang w:val="en-US" w:eastAsia="en-US"/>
        </w:rPr>
        <w:t>owners to make an offer to sell for more than out-of-pocket expenses,</w:t>
      </w:r>
    </w:p>
    <w:p>
      <w:pPr>
        <w:pStyle w:val="Normal"/>
        <w:rPr>
          <w:rFonts w:ascii="Arial" w:hAnsi="Arial" w:cs="Arial"/>
          <w:b/>
          <w:b/>
          <w:sz w:val="22"/>
          <w:szCs w:val="22"/>
          <w:lang w:val="en-US" w:eastAsia="en-US"/>
        </w:rPr>
      </w:pPr>
      <w:r>
        <w:rPr>
          <w:rFonts w:cs="Arial" w:ascii="Arial" w:hAnsi="Arial"/>
          <w:b/>
          <w:sz w:val="22"/>
          <w:szCs w:val="22"/>
          <w:lang w:val="en-US" w:eastAsia="en-US"/>
        </w:rPr>
        <w:t>for the sole purpose of manufacturing "bad faith".  To be sure, some</w:t>
      </w:r>
    </w:p>
    <w:p>
      <w:pPr>
        <w:pStyle w:val="Normal"/>
        <w:rPr>
          <w:rFonts w:ascii="Arial" w:hAnsi="Arial" w:cs="Arial"/>
          <w:b/>
          <w:b/>
          <w:sz w:val="22"/>
          <w:szCs w:val="22"/>
          <w:lang w:val="en-US" w:eastAsia="en-US"/>
        </w:rPr>
      </w:pPr>
      <w:r>
        <w:rPr>
          <w:rFonts w:cs="Arial" w:ascii="Arial" w:hAnsi="Arial"/>
          <w:b/>
          <w:sz w:val="22"/>
          <w:szCs w:val="22"/>
          <w:lang w:val="en-US" w:eastAsia="en-US"/>
        </w:rPr>
        <w:t>respondents are indeed in bad faith, but others are in the position</w:t>
      </w:r>
    </w:p>
    <w:p>
      <w:pPr>
        <w:pStyle w:val="Normal"/>
        <w:rPr>
          <w:rFonts w:ascii="Arial" w:hAnsi="Arial" w:cs="Arial"/>
          <w:b/>
          <w:b/>
          <w:sz w:val="22"/>
          <w:szCs w:val="22"/>
          <w:lang w:val="en-US" w:eastAsia="en-US"/>
        </w:rPr>
      </w:pPr>
      <w:r>
        <w:rPr>
          <w:rFonts w:cs="Arial" w:ascii="Arial" w:hAnsi="Arial"/>
          <w:b/>
          <w:sz w:val="22"/>
          <w:szCs w:val="22"/>
          <w:lang w:val="en-US" w:eastAsia="en-US"/>
        </w:rPr>
        <w:t>of, say, homeowners who have no intention of selling their houses</w:t>
      </w:r>
    </w:p>
    <w:p>
      <w:pPr>
        <w:pStyle w:val="Normal"/>
        <w:rPr>
          <w:rFonts w:ascii="Arial" w:hAnsi="Arial" w:cs="Arial"/>
          <w:b/>
          <w:b/>
          <w:sz w:val="22"/>
          <w:szCs w:val="22"/>
          <w:lang w:val="en-US" w:eastAsia="en-US"/>
        </w:rPr>
      </w:pPr>
      <w:r>
        <w:rPr>
          <w:rFonts w:cs="Arial" w:ascii="Arial" w:hAnsi="Arial"/>
          <w:b/>
          <w:sz w:val="22"/>
          <w:szCs w:val="22"/>
          <w:lang w:val="en-US" w:eastAsia="en-US"/>
        </w:rPr>
        <w:t>until a developer shows up offering them a substantial premium over</w:t>
      </w:r>
    </w:p>
    <w:p>
      <w:pPr>
        <w:pStyle w:val="Normal"/>
        <w:rPr>
          <w:rFonts w:ascii="Arial" w:hAnsi="Arial" w:cs="Arial"/>
          <w:b/>
          <w:b/>
          <w:sz w:val="22"/>
          <w:szCs w:val="22"/>
          <w:lang w:val="en-US" w:eastAsia="en-US"/>
        </w:rPr>
      </w:pPr>
      <w:r>
        <w:rPr>
          <w:rFonts w:cs="Arial" w:ascii="Arial" w:hAnsi="Arial"/>
          <w:b/>
          <w:sz w:val="22"/>
          <w:szCs w:val="22"/>
          <w:lang w:val="en-US" w:eastAsia="en-US"/>
        </w:rPr>
        <w:t>what they paid, never imaging that the mere fact of responding could</w:t>
      </w:r>
    </w:p>
    <w:p>
      <w:pPr>
        <w:pStyle w:val="Normal"/>
        <w:rPr>
          <w:rFonts w:ascii="Arial" w:hAnsi="Arial" w:cs="Arial"/>
          <w:b/>
          <w:b/>
          <w:sz w:val="22"/>
          <w:szCs w:val="22"/>
          <w:lang w:val="en-US" w:eastAsia="en-US"/>
        </w:rPr>
      </w:pPr>
      <w:r>
        <w:rPr>
          <w:rFonts w:cs="Arial" w:ascii="Arial" w:hAnsi="Arial"/>
          <w:b/>
          <w:sz w:val="22"/>
          <w:szCs w:val="22"/>
          <w:lang w:val="en-US" w:eastAsia="en-US"/>
        </w:rPr>
        <w:t>result in losing their "home".  Formalizing and structuring such pre-dispute</w:t>
      </w:r>
    </w:p>
    <w:p>
      <w:pPr>
        <w:pStyle w:val="Normal"/>
        <w:rPr>
          <w:rFonts w:ascii="Arial" w:hAnsi="Arial" w:cs="Arial"/>
          <w:b/>
          <w:b/>
          <w:sz w:val="22"/>
          <w:szCs w:val="22"/>
          <w:lang w:val="en-US" w:eastAsia="en-US"/>
        </w:rPr>
      </w:pPr>
      <w:r>
        <w:rPr>
          <w:rFonts w:cs="Arial" w:ascii="Arial" w:hAnsi="Arial"/>
          <w:b/>
          <w:sz w:val="22"/>
          <w:szCs w:val="22"/>
          <w:lang w:val="en-US" w:eastAsia="en-US"/>
        </w:rPr>
        <w:t>contacts would certainly be useful, and would sharply reduce any</w:t>
      </w:r>
    </w:p>
    <w:p>
      <w:pPr>
        <w:pStyle w:val="Normal"/>
        <w:rPr>
          <w:rFonts w:ascii="Arial" w:hAnsi="Arial" w:cs="Arial"/>
          <w:b/>
          <w:b/>
          <w:sz w:val="22"/>
          <w:szCs w:val="22"/>
          <w:lang w:val="en-US" w:eastAsia="en-US"/>
        </w:rPr>
      </w:pPr>
      <w:r>
        <w:rPr>
          <w:rFonts w:cs="Arial" w:ascii="Arial" w:hAnsi="Arial"/>
          <w:b/>
          <w:sz w:val="22"/>
          <w:szCs w:val="22"/>
          <w:lang w:val="en-US" w:eastAsia="en-US"/>
        </w:rPr>
        <w:t>possible bad faith practices on both sid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specifically written about domain names.  Other matters</w:t>
      </w:r>
    </w:p>
    <w:p>
      <w:pPr>
        <w:pStyle w:val="Normal"/>
        <w:rPr>
          <w:rFonts w:ascii="Arial" w:hAnsi="Arial" w:cs="Arial"/>
          <w:b/>
          <w:b/>
          <w:sz w:val="22"/>
          <w:szCs w:val="22"/>
          <w:lang w:val="en-US" w:eastAsia="en-US"/>
        </w:rPr>
      </w:pPr>
      <w:r>
        <w:rPr>
          <w:rFonts w:cs="Arial" w:ascii="Arial" w:hAnsi="Arial"/>
          <w:b/>
          <w:sz w:val="22"/>
          <w:szCs w:val="22"/>
          <w:lang w:val="en-US" w:eastAsia="en-US"/>
        </w:rPr>
        <w:t>are outside its scope.  If necessary, ICANN can create new</w:t>
      </w:r>
    </w:p>
    <w:p>
      <w:pPr>
        <w:pStyle w:val="Normal"/>
        <w:rPr>
          <w:rFonts w:ascii="Arial" w:hAnsi="Arial" w:cs="Arial"/>
          <w:b/>
          <w:b/>
          <w:sz w:val="22"/>
          <w:szCs w:val="22"/>
          <w:lang w:val="en-US" w:eastAsia="en-US"/>
        </w:rPr>
      </w:pPr>
      <w:r>
        <w:rPr>
          <w:rFonts w:cs="Arial" w:ascii="Arial" w:hAnsi="Arial"/>
          <w:b/>
          <w:sz w:val="22"/>
          <w:szCs w:val="22"/>
          <w:lang w:val="en-US" w:eastAsia="en-US"/>
        </w:rPr>
        <w:t>dispute-resolution mechanisms for other perceived needs, which could</w:t>
      </w:r>
    </w:p>
    <w:p>
      <w:pPr>
        <w:pStyle w:val="Normal"/>
        <w:rPr>
          <w:rFonts w:ascii="Arial" w:hAnsi="Arial" w:cs="Arial"/>
          <w:sz w:val="18"/>
          <w:szCs w:val="18"/>
        </w:rPr>
      </w:pPr>
      <w:r>
        <w:rPr>
          <w:rFonts w:cs="Arial" w:ascii="Arial" w:hAnsi="Arial"/>
          <w:b/>
          <w:sz w:val="22"/>
          <w:szCs w:val="22"/>
          <w:lang w:val="en-US" w:eastAsia="en-US"/>
        </w:rPr>
        <w:t>be modeled on the UDRP but not contained within 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ould potentially be a large number of TLDs, each with their own</w:t>
      </w:r>
    </w:p>
    <w:p>
      <w:pPr>
        <w:pStyle w:val="Normal"/>
        <w:rPr>
          <w:rFonts w:ascii="Arial" w:hAnsi="Arial" w:cs="Arial"/>
          <w:b/>
          <w:b/>
          <w:sz w:val="22"/>
          <w:szCs w:val="22"/>
          <w:lang w:val="en-US" w:eastAsia="en-US"/>
        </w:rPr>
      </w:pPr>
      <w:r>
        <w:rPr>
          <w:rFonts w:cs="Arial" w:ascii="Arial" w:hAnsi="Arial"/>
          <w:b/>
          <w:sz w:val="22"/>
          <w:szCs w:val="22"/>
          <w:lang w:val="en-US" w:eastAsia="en-US"/>
        </w:rPr>
        <w:t>charter.  This needs to be handled in a "supplemental rules" for each</w:t>
      </w:r>
    </w:p>
    <w:p>
      <w:pPr>
        <w:pStyle w:val="Normal"/>
        <w:rPr>
          <w:rFonts w:ascii="Arial" w:hAnsi="Arial" w:cs="Arial"/>
          <w:b/>
          <w:b/>
          <w:sz w:val="22"/>
          <w:szCs w:val="22"/>
          <w:lang w:val="en-US" w:eastAsia="en-US"/>
        </w:rPr>
      </w:pPr>
      <w:r>
        <w:rPr>
          <w:rFonts w:cs="Arial" w:ascii="Arial" w:hAnsi="Arial"/>
          <w:b/>
          <w:sz w:val="22"/>
          <w:szCs w:val="22"/>
          <w:lang w:val="en-US" w:eastAsia="en-US"/>
        </w:rPr>
        <w:t>TLD, much like the current "supplemental rules" for different providers,</w:t>
      </w:r>
    </w:p>
    <w:p>
      <w:pPr>
        <w:pStyle w:val="Normal"/>
        <w:rPr>
          <w:rFonts w:ascii="Arial" w:hAnsi="Arial" w:cs="Arial"/>
          <w:b/>
          <w:b/>
          <w:sz w:val="22"/>
          <w:szCs w:val="22"/>
          <w:lang w:val="en-US" w:eastAsia="en-US"/>
        </w:rPr>
      </w:pPr>
      <w:r>
        <w:rPr>
          <w:rFonts w:cs="Arial" w:ascii="Arial" w:hAnsi="Arial"/>
          <w:b/>
          <w:sz w:val="22"/>
          <w:szCs w:val="22"/>
          <w:lang w:val="en-US" w:eastAsia="en-US"/>
        </w:rPr>
        <w:t>and not lumped into the current UDRP.  Nearly all domain disputes</w:t>
      </w:r>
    </w:p>
    <w:p>
      <w:pPr>
        <w:pStyle w:val="Normal"/>
        <w:rPr>
          <w:rFonts w:ascii="Arial" w:hAnsi="Arial" w:cs="Arial"/>
          <w:b/>
          <w:b/>
          <w:sz w:val="22"/>
          <w:szCs w:val="22"/>
          <w:lang w:val="en-US" w:eastAsia="en-US"/>
        </w:rPr>
      </w:pPr>
      <w:r>
        <w:rPr>
          <w:rFonts w:cs="Arial" w:ascii="Arial" w:hAnsi="Arial"/>
          <w:b/>
          <w:sz w:val="22"/>
          <w:szCs w:val="22"/>
          <w:lang w:val="en-US" w:eastAsia="en-US"/>
        </w:rPr>
        <w:t>involve dot-com or other "wide-open" TLDs, and the UDRP should not</w:t>
      </w:r>
    </w:p>
    <w:p>
      <w:pPr>
        <w:pStyle w:val="Normal"/>
        <w:rPr>
          <w:rFonts w:ascii="Arial" w:hAnsi="Arial" w:cs="Arial"/>
          <w:sz w:val="18"/>
          <w:szCs w:val="18"/>
        </w:rPr>
      </w:pPr>
      <w:r>
        <w:rPr>
          <w:rFonts w:cs="Arial" w:ascii="Arial" w:hAnsi="Arial"/>
          <w:b/>
          <w:sz w:val="22"/>
          <w:szCs w:val="22"/>
          <w:lang w:val="en-US" w:eastAsia="en-US"/>
        </w:rPr>
        <w:t>be cluttered with matters that many will not care abou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cross gTLDs, yes.  Across ccTLDs, no.  As a matter of national</w:t>
      </w:r>
    </w:p>
    <w:p>
      <w:pPr>
        <w:pStyle w:val="Normal"/>
        <w:rPr>
          <w:rFonts w:ascii="Arial" w:hAnsi="Arial" w:cs="Arial"/>
          <w:b/>
          <w:b/>
          <w:sz w:val="22"/>
          <w:szCs w:val="22"/>
          <w:lang w:val="en-US" w:eastAsia="en-US"/>
        </w:rPr>
      </w:pPr>
      <w:r>
        <w:rPr>
          <w:rFonts w:cs="Arial" w:ascii="Arial" w:hAnsi="Arial"/>
          <w:b/>
          <w:sz w:val="22"/>
          <w:szCs w:val="22"/>
          <w:lang w:val="en-US" w:eastAsia="en-US"/>
        </w:rPr>
        <w:t>sovereignty, ccTLDs can opt to be covered by a universal UDRP, but</w:t>
      </w:r>
    </w:p>
    <w:p>
      <w:pPr>
        <w:pStyle w:val="Normal"/>
        <w:rPr>
          <w:rFonts w:ascii="Arial" w:hAnsi="Arial" w:cs="Arial"/>
          <w:b/>
          <w:b/>
          <w:sz w:val="22"/>
          <w:szCs w:val="22"/>
          <w:lang w:val="en-US" w:eastAsia="en-US"/>
        </w:rPr>
      </w:pPr>
      <w:r>
        <w:rPr>
          <w:rFonts w:cs="Arial" w:ascii="Arial" w:hAnsi="Arial"/>
          <w:b/>
          <w:sz w:val="22"/>
          <w:szCs w:val="22"/>
          <w:lang w:val="en-US" w:eastAsia="en-US"/>
        </w:rPr>
        <w:t>must also have the option to set their own policies instea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cTLD has accepted the UDRP verbatim as its</w:t>
      </w:r>
    </w:p>
    <w:p>
      <w:pPr>
        <w:pStyle w:val="Normal"/>
        <w:rPr>
          <w:rFonts w:ascii="Arial" w:hAnsi="Arial" w:cs="Arial"/>
          <w:sz w:val="18"/>
          <w:szCs w:val="18"/>
        </w:rPr>
      </w:pPr>
      <w:r>
        <w:rPr>
          <w:rFonts w:cs="Arial" w:ascii="Arial" w:hAnsi="Arial"/>
          <w:b/>
          <w:sz w:val="22"/>
          <w:szCs w:val="22"/>
          <w:lang w:val="en-US" w:eastAsia="en-US"/>
        </w:rPr>
        <w:t>dispute-resolution mechanis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xtend the 20-day response deadline.</w:t>
      </w:r>
    </w:p>
    <w:p>
      <w:pPr>
        <w:pStyle w:val="Normal"/>
        <w:rPr>
          <w:rFonts w:ascii="Arial" w:hAnsi="Arial" w:cs="Arial"/>
          <w:b/>
          <w:b/>
          <w:sz w:val="22"/>
          <w:szCs w:val="22"/>
          <w:lang w:val="en-US" w:eastAsia="en-US"/>
        </w:rPr>
      </w:pPr>
      <w:r>
        <w:rPr>
          <w:rFonts w:cs="Arial" w:ascii="Arial" w:hAnsi="Arial"/>
          <w:b/>
          <w:sz w:val="22"/>
          <w:szCs w:val="22"/>
          <w:lang w:val="en-US" w:eastAsia="en-US"/>
        </w:rPr>
        <w:t>Extend the 10-day deadline to file a court case to challenge a UDRP decision.</w:t>
      </w:r>
    </w:p>
    <w:p>
      <w:pPr>
        <w:pStyle w:val="Normal"/>
        <w:rPr>
          <w:rFonts w:ascii="Arial" w:hAnsi="Arial" w:cs="Arial"/>
          <w:b/>
          <w:b/>
          <w:sz w:val="22"/>
          <w:szCs w:val="22"/>
          <w:lang w:val="en-US" w:eastAsia="en-US"/>
        </w:rPr>
      </w:pPr>
      <w:r>
        <w:rPr>
          <w:rFonts w:cs="Arial" w:ascii="Arial" w:hAnsi="Arial"/>
          <w:b/>
          <w:sz w:val="22"/>
          <w:szCs w:val="22"/>
          <w:lang w:val="en-US" w:eastAsia="en-US"/>
        </w:rPr>
        <w:t>Respondents should be allowed to file a response in the language of their</w:t>
      </w:r>
    </w:p>
    <w:p>
      <w:pPr>
        <w:pStyle w:val="Normal"/>
        <w:rPr>
          <w:rFonts w:ascii="Arial" w:hAnsi="Arial" w:cs="Arial"/>
          <w:b/>
          <w:b/>
          <w:sz w:val="22"/>
          <w:szCs w:val="22"/>
          <w:lang w:val="en-US" w:eastAsia="en-US"/>
        </w:rPr>
      </w:pPr>
      <w:r>
        <w:rPr>
          <w:rFonts w:cs="Arial" w:ascii="Arial" w:hAnsi="Arial"/>
          <w:b/>
          <w:sz w:val="22"/>
          <w:szCs w:val="22"/>
          <w:lang w:val="en-US" w:eastAsia="en-US"/>
        </w:rPr>
        <w:t>choice, within reason (say, in the languages recognized as official by</w:t>
      </w:r>
    </w:p>
    <w:p>
      <w:pPr>
        <w:pStyle w:val="Normal"/>
        <w:rPr>
          <w:rFonts w:ascii="Arial" w:hAnsi="Arial" w:cs="Arial"/>
          <w:b/>
          <w:b/>
          <w:sz w:val="22"/>
          <w:szCs w:val="22"/>
          <w:lang w:val="en-US" w:eastAsia="en-US"/>
        </w:rPr>
      </w:pPr>
      <w:r>
        <w:rPr>
          <w:rFonts w:cs="Arial" w:ascii="Arial" w:hAnsi="Arial"/>
          <w:b/>
          <w:sz w:val="22"/>
          <w:szCs w:val="22"/>
          <w:lang w:val="en-US" w:eastAsia="en-US"/>
        </w:rPr>
        <w:t>the United Nations: English, Spanish, French, Russian, Chinese, Arabic).</w:t>
      </w:r>
    </w:p>
    <w:p>
      <w:pPr>
        <w:sectPr>
          <w:headerReference w:type="default" r:id="rId256"/>
          <w:footerReference w:type="default" r:id="rId2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Mandatory 3-member panels paid by complaina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reserved a domain name "globalonline.biz", based on our registered company "Globalonline Limited".</w:t>
      </w:r>
    </w:p>
    <w:p>
      <w:pPr>
        <w:pStyle w:val="Normal"/>
        <w:ind w:left="720" w:hanging="0"/>
        <w:rPr>
          <w:rFonts w:ascii="Arial" w:hAnsi="Arial" w:cs="Arial"/>
          <w:sz w:val="18"/>
          <w:szCs w:val="18"/>
        </w:rPr>
      </w:pPr>
      <w:r>
        <w:rPr>
          <w:rFonts w:cs="Arial" w:ascii="Arial" w:hAnsi="Arial"/>
          <w:b/>
          <w:sz w:val="22"/>
          <w:szCs w:val="22"/>
          <w:lang w:val="en-US" w:eastAsia="en-US"/>
        </w:rPr>
        <w:t>Later I was told that we lost the domain name because we did not have a credit card to pay for registration. We live in Africa where credit cards are uncommon, and we were not given opportunity to pay by other means.</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8"/>
          <w:footerReference w:type="default" r:id="rId2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in limited set of perametres to promote equity. These should include (at least) obvious errors, mistake (as to identity etc)access to further information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ossibly, they must then assume liability for the reasonable costs of the respondent/s replying to the amended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 under very limited circumstances, such as fraud by the complaina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Costs of complainant replying to the amendment MUST be born by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n the case of bi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Very difficult with the limited amount of information required for domain registration and the difficulty of checking its veraci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ossibly showing SOME reasonable effort to check identity. For example - if the registrant is ABC Inc with a fictitious address, check if there is an ABC Inc with a real address, and only if not, allow notice to the fictitious address as sufficient no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stice must not only be done, but be seen to be don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ccords with judicial process internation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Voluntary, after the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uniformity at present. Some very disparat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roviders are being paid once - there is no justification for highjacking their paid for information for a second pay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the event of bias, before same provider (or a panel drawn from the same provider and one other provider). Must avoid forum shopping BUT ensure fair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blic interest can be subverted by payment of money. Must show error or mistake to withdraw. If not shown, anyone else can resume on the basis of some sort of amicus curiae - but this time an amicus to the community. Some of us are crazy enough to do this for fr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ing but not binding. Instructive as to the ongoing behaviur of the par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ance but not bind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ossibility of inconsistency and really strange decisions - as at pres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rrect mistakes.</w:t>
      </w:r>
    </w:p>
    <w:p>
      <w:pPr>
        <w:pStyle w:val="Normal"/>
        <w:rPr>
          <w:rFonts w:ascii="Arial" w:hAnsi="Arial" w:cs="Arial"/>
          <w:b/>
          <w:b/>
          <w:sz w:val="22"/>
          <w:szCs w:val="22"/>
          <w:lang w:val="en-US" w:eastAsia="en-US"/>
        </w:rPr>
      </w:pPr>
      <w:r>
        <w:rPr>
          <w:rFonts w:cs="Arial" w:ascii="Arial" w:hAnsi="Arial"/>
          <w:b/>
          <w:sz w:val="22"/>
          <w:szCs w:val="22"/>
          <w:lang w:val="en-US" w:eastAsia="en-US"/>
        </w:rPr>
        <w:t>Fairness.</w:t>
      </w:r>
    </w:p>
    <w:p>
      <w:pPr>
        <w:pStyle w:val="Normal"/>
        <w:rPr>
          <w:rFonts w:ascii="Arial" w:hAnsi="Arial" w:cs="Arial"/>
          <w:b/>
          <w:b/>
          <w:sz w:val="22"/>
          <w:szCs w:val="22"/>
          <w:lang w:val="en-US" w:eastAsia="en-US"/>
        </w:rPr>
      </w:pPr>
      <w:r>
        <w:rPr>
          <w:rFonts w:cs="Arial" w:ascii="Arial" w:hAnsi="Arial"/>
          <w:b/>
          <w:sz w:val="22"/>
          <w:szCs w:val="22"/>
          <w:lang w:val="en-US" w:eastAsia="en-US"/>
        </w:rPr>
        <w:t>Changes in the law.</w:t>
      </w:r>
    </w:p>
    <w:p>
      <w:pPr>
        <w:pStyle w:val="Normal"/>
        <w:rPr>
          <w:rFonts w:ascii="Arial" w:hAnsi="Arial" w:cs="Arial"/>
          <w:sz w:val="18"/>
          <w:szCs w:val="18"/>
        </w:rPr>
      </w:pPr>
      <w:r>
        <w:rPr>
          <w:rFonts w:cs="Arial" w:ascii="Arial" w:hAnsi="Arial"/>
          <w:b/>
          <w:sz w:val="22"/>
          <w:szCs w:val="22"/>
          <w:lang w:val="en-US" w:eastAsia="en-US"/>
        </w:rPr>
        <w:t>NOT new facts coming to l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Unsure. Possibly panelists from two or more providers but NOT a single certralized institution as this would defeat the object of the UDRP.</w:t>
      </w:r>
    </w:p>
    <w:p>
      <w:pPr>
        <w:pStyle w:val="Normal"/>
        <w:rPr>
          <w:rFonts w:ascii="Arial" w:hAnsi="Arial" w:cs="Arial"/>
          <w:sz w:val="18"/>
          <w:szCs w:val="18"/>
        </w:rPr>
      </w:pPr>
      <w:r>
        <w:rPr>
          <w:rFonts w:cs="Arial" w:ascii="Arial" w:hAnsi="Arial"/>
          <w:b/>
          <w:sz w:val="22"/>
          <w:szCs w:val="22"/>
          <w:lang w:val="en-US" w:eastAsia="en-US"/>
        </w:rPr>
        <w:t>Each party should bear their own costs, costs of appeal panel that of the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Condider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t discretion of panel or an application to anoth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such a small pool. If you exclude panelists this pool gets even small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BUT a panelist cannot be conflicted and cannot represent a party in the same matter s/he sits as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above. A party can move for removal is perceived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Co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Referal to a civil court having jurisdic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revent registration of names for a perio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 both across panels and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nsert requirement of consistency. parties can refer to precedents - GUIDING but not bind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anelists MUST refer to precedents and distinguish if di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ing, NOT bind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pends on circumstances - good faith can change into bad or vice vers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 then a question of timing, not a question of pre-existing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 depending on the stage at which complaint drop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usive domain name registrations NOT TRADEMARK re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TLD's right to choose. Unsufficient international presence in the panels or panelists - LARGE USA BIAS. Must insist on international non-USA involv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consistent with 52 BUT) is both parties agree - one panel is most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utting-off the hands in Saudi Arabi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60"/>
          <w:footerReference w:type="default" r:id="rId2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Less USA-centred, more consistency (precede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No obstacle to chose an appropriate international jurisdiction or arbitral ven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ultural and linguistic diversity of Panelists and case administrating sta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some unclear points as follows: Existence of fail-safe system to cease Cyber-flyer, Language to be used in communication and other correspondence between the Provider and non-English speaking complainant, Applicable Law and It is not clear whether the burden of proof about the negative information set forth in 4(a)(ii) of the UDRP really exists on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 of Internationalized Domain Name, the Registrar tends to refer just UDRP in English as a part of their local language, for example Japanese.  If the parties (the complainant and the respondent) are all Japanese, they had to be subject to only English as a communication language according to the UDRP, even though the registration was subject to Japanese language.  In this case, the complainant had to prepare proper Japanese translation for the respondent, who has no English proficiency.  As a result of that, the communication between the parties and the Provider takes more time and translation cost.  The same difficulty should be happened between the non-English speaking parties involved with a traditional alphabetical Domain Name handled by any Registrar located in a English speaking country.  For example, if the respondent is located in Korea and the Registrar is incorporated in the U.S., a Japanese complainant should prepare all UDRP documents in three languages: Japanese, English and Korean because it is not guaranteed that the Korean respondent can understand English.  Otherwise, no efficient communication is expected. On the Internet, English is no longer only "one" official languag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represented my clients, especially Japanese clients.  Because they were necessary to hire a specialist and a counsel, who is familiar with the UDRP in bilingual communication in English and Japan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oIs system was enough but not efficient to collect a cybersquatter's information.  Even though we need to pay attention to the privacy of personal information at the Registrar, the Registrant must disclose the sufficient contact information if the dispute arises out regarding Cybersquatting, in some public on-line resource provided by the Registrar or other neutral informational resource. Due to the unclear language policy under the UDRP, as I commented in A4 and A6, it was necessary to present all bilateral translation of evidence, if it is written only in English or Japan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 for my clients in the UDRP.  However, under the JP-DRP for JP Domain Names following the way of dispute resolution adopted by the UDRP, the Respondent can cease the implementation of panelist decision, even if they take a kind of frivolous  lawsuit without any legal foundation to the court.  The same kind of difficulty can be found under the UDRP.  For example, considering the threat of high litigation cost, the Complainant, who won the case in the panelist's decision, may reluctantly to settle in some high amount over the "out-of-pocket cost" to obtain the subject Domain Name from the Respondent, who alleges taking the case to the court for any frivolous reason.  This result is clearly outrageous and indicates that the panelist's decision under the UDRP can be ignored by the Respondent's arbitrary choice.  It is apparently unfair for the Complainant.  To avoid this kind of unfair result, the biding panelist's decision may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r>
        <w:rPr>
          <w:rFonts w:cs="Arial" w:ascii="Arial" w:hAnsi="Arial"/>
          <w:sz w:val="18"/>
          <w:szCs w:val="18"/>
        </w:rPr>
        <w:t xml:space="preserve">  </w:t>
      </w:r>
      <w:r>
        <w:rPr>
          <w:rFonts w:cs="Arial" w:ascii="Arial" w:hAnsi="Arial"/>
          <w:b/>
          <w:sz w:val="22"/>
          <w:szCs w:val="22"/>
          <w:lang w:val="en-US" w:eastAsia="en-US"/>
        </w:rPr>
        <w:t>This is the widely accepted principle of ADR provider selection in the world.  However, it should not allow an arbitrary and significantly unfair forum shopping.  Under the UDRP, the risk of forum shopping is greatly minimized because ICANN has approved only several Providers in their qualification.  In addition, all Providers are offering cross-border communication to the parties without any limitation of geographical location under the UDRP system.  The traditional burden for the Respondent in the forum shopping by the Complainant would be rarely happe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within specific short time of period. It is necessary for the Complainant to submit an additional reason and evidence as to "in bad faith".  Especially, the additional amendment for further progress of the case and additional "in bad faith" factor should be clearly allowed in the amendment of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but only within specific short time of period. It would be fair for the Respondent to submit the additional assertion and evidence for further "legitimate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except for the special linguistic/communication difficulty between the parties. The Complainant does not need to transfer the case from one Provider to the other Provider because they can carefully chose one of the Providers approved by ICANN when they file the complaint.  Unless the unexpected unfair effect is occurred for the defense of the Respondent due to language/communication difficulty, the transfer of case should not be allowed from one Provider to the other.  It would provide the Respondent too much favor. Even if the winning ratio for certain side, the Complainant or the Respondent is varied among the Providers approved by ICANN, it would not become a good reason to allow the transfer of case.  No one knows whether or not a certain Respondent can take effective defense and rebuttal at a specific Providers.  At this point, the reason why e-Resolution withdrew from the UDRP was totally unacceptable to ICANN.  They excused that they had to withdraw from the UDRP because the UDRP was unfair operated  in favor of IP rights owners by other Providers.  However, even in their own operation of the UDRP, their panelist delivered the decision in favor of IP rights owners against the Domain Name registrant as a cyber squatter in approximately two thirds cases.  Since ICANN has limited the number of Providers in their quality and capacity basis, the transfer of case is not necessary.  This issue is totally different from the forum shopping issue, which is sometimes happened in the U.S. and other international dispu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t the level of current operation. However, if possible, the delivery of hard copy should be reconsidered because it is exactly burdensome not only for the Complainant but also for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some core provisions, for instance the communication process, etc. Provided however, the UDRP should give a Provider the discretion to decide the cost for case handling, communicative language selection, etc.</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fter the panelist decision. It follows the transparency policy of ICANN.  Disclosure of information in the dispute process can be considered after the decision is made, unless the both parties request.  The privacy policy should not become major reason to enjoin such disclosure.  It may be one factor to decide the disclosure by the parties, but should not be decis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same comment as mentioned in A20 abov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It is enough at this moment.  If there is some difficulty to retrieve the decisions, each Provider has to make an effort to promote their web site including the UDRP decisions in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must be in the public domain.  No copyright should apply to such decisions to be used and referred in public.  This can be accepted by the general rules of Copyright law in any coun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unless a new cause of "in bad faith" is f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imit should be subject to the consent by the Respondent after the Respondent submits its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Respondent can already have a chance to assert "legitimate use".  They can put any situation and information to justify their registration of subject Domain Name even in the current UDRP proceeding.  The UDRP is not a litigation but is one of ADR based on the contract.  Further reason to assist "legitimate use" can include the same factual base corresponding to laches, acquiescence, generic term used for the Domain Name,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Complainant can file a new complaint based on new reason of  "in bad faith".  If the Complainant tries to re-file a complaint in the totally same reason of  "in bad faith" requirement, it is outrageous against the Respondent and should be prejudi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rties, either the Complainant or the Respondent, may come from the countries having no Common Law system.  This question sounds very Anglo-Saxon oriented thinking.  ICANN has to learn more about the different legal system, for example European Civil Law System, Muslim Legal System, Asian Legal System, etc. Of course, the panelist may consider the foregoing decision disclosed in public when he/she drafts own decision.  They might learn something from the foregoing panelist's decisions.  However, it would not mean that the foregoing panelist decision would become the decisive authority to bind the later cases under the UDRP. The panelist's decision is a ADR decision based on the contract.  It is not the conclusion with full consideration by the Court.  If this kind of ADR decision based on the contract and the parties' consent has a tight "precedential value", the UDRP panelist would not have flexible discretion to consider the information not only "in bad faith" but also for "legitimate u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urrently NO.  However, possibly YES in future.  If the UDRP considers the appeal system, it should be careful to be compared with the DRP system or other of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f the UDRP considers the appeal system, no separate Provider only for the appeal is necessary.  Each Provider can offer the appeal system under the unified model approved by ICANN like the current UDRP.  The number of panelists should be 3 at maximum.  The appealing party has to bear the cost in any case.  Provided however, the appealing cost should be paid by the party, who fails in the appeal lev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 panelists should review primarily whether or not the panelist's decision could correctly understand the situation "in bad faith" and "legitimate use" as a contractual/legal interpretation issue based on the UDRP.  Excluding the apparent mistake of fact finding and the procedural matter under the UDRP, the appeal panelists should not reexamine fact finding and procedural mistak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the same with A31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it is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it is important but not adequate for the prior UDRP decisions search, particularly for non-English speaking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a panelist represents Complainant A against Respondent B before the UDRP, he will not be unfair as a panelist for the case disputed between Complainant C and Respondent D.  Therefore, if this question intends to exclude all panelist, who have represented any Complainant before the UDRP, from following cases, the question itself is inadequate.  Provided however, if the panelist mentioned above is about to be appointed to the panelist for the other case between Complainant A and Respondent D, he/she has to avoid the appointment due to his conflict of interests.  If the case is disputed between Complainant E and Respondent B, the panelist can be neutral without conflict of interests.  Nevertheless, it is recommended for him/her to avoid to become the panelist because he/she should not have pre-judgment against Respondent 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reason is the same with A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riginally, the "reverse domain name hijacking" is very unclear notion.  The effect, remedy and liability of the "reverse domain name hijacking" are nothing in the view of legal analysis under the UDRP.  We should not give any strict liability and hard remedy to the Domain Name registrant through only such immature legal notion.  In the construction of the UDRP, it is enough for the panelist to find whether or not there is the situation "in bad faith" or "legitimate use."  If the panelist cannot find any "in bad faith" finding but understands "legitimate use" situation, he/she can simply reject the Complaint.  To declare the "reverse domain name hijacking" in such case is unduly burdensome for th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Elimination of "reverse domain name hijacking (RDNH)" no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Generally, NO. This question is very inadequate for the purpose of this review because the motive of question has the great prejudice against UDRP Providers, which were approved by ICANN itself. If the winning ratio for certain side becomes an issue of fairness for the Complainant or the Respondent, the result of argument is varied among the Providers approved by ICANN.  No one knows whether or not a certain Respondent can take effective defense and rebuttal at a specific Provider.  At this point, the reason why e-Resolution withdrew from the UDRP was totally unacceptable to ICANN.  They excused that they had to withdraw from the UDRP because the UDRP was unfair operated  in favor of IP rights owners by other Providers.  However, even in their own operation of the UDRP, their panelist delivered the decision in favor of IP rights owners against the Domain Name registrant as a cyber squatter in approximately two thirds cases.  It is not easy to evaluate how consistent all panelist's decision are each other in their contents.  The decision must depends on the certain fact-finding process.  If we can find unacceptable inconsistency between the certain panelist's decisions, the argument should be limited into the inconsistency of interpretation about basic requirements for cyber squatting: e.g. "in bad faith", "legitimate use", registration and use, etc.  We should also be careful to review the reason of such inconsistency.  If it arises out from original unclear notion of the requirements, ICANN needs to reconsider the clearer notion of requirements to eliminate cyber squatting under the UDRP.  Any UDRP Provider must not be liable to the inconsistency of panelist' decision in this situation.  ICANN must be liable to the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ybersquatting problem arises out where the cyber squatter intends to free ride the social value of other trademarks or to obtain unfair economic interests in various way.  To restrain this Cybersquatting, it is necessary to consider any factor drawing the general consumer's attention in the cybersquatter's Domain Name.  Traditionally, to analyze this kind of issue, in addition to the appearance of subject Domain Name, its sound and concept are very important factors to determine the similarity between the Domain Name and the trade mark/service mark. Particularly, the sound and concept factors, in addition to the appearance factor, are very influential in case of Internationalized Domain Name.  If you can find only Chinese or Japanese character on the display for a certain Internationalized Domain Name, its sound and concept can be exactly similar to the same of Domain Name written in alphab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not necessary and we cannot integrate the similarity between the Domain Name and the trade mark/service mark only in "one" list.  Local factors related to the parties have to be considered to determine the similarity.  In addition, the factors to be considered for the confusion depend on the situation of use as to each Domain Na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This question is one of most inadequate one in this Questionnaire.  Originally, Section 4(a) listed most common cyber squatting situation and does allow to consider other factors also to determine "in bad faith."  In such common situation, we can find a Domain Name registered for only sales with out-of pocket cost and for non-use but irrational squatting on plural numbers of Domain Name.  In these situation, the use of </w:t>
      </w:r>
    </w:p>
    <w:p>
      <w:pPr>
        <w:pStyle w:val="Normal"/>
        <w:rPr>
          <w:rFonts w:ascii="Arial" w:hAnsi="Arial" w:cs="Arial"/>
          <w:b/>
          <w:b/>
          <w:sz w:val="22"/>
          <w:szCs w:val="22"/>
          <w:lang w:val="en-US" w:eastAsia="en-US"/>
        </w:rPr>
      </w:pPr>
      <w:r>
        <w:rPr>
          <w:rFonts w:cs="Arial" w:ascii="Arial" w:hAnsi="Arial"/>
          <w:b/>
          <w:sz w:val="22"/>
          <w:szCs w:val="22"/>
          <w:lang w:val="en-US" w:eastAsia="en-US"/>
        </w:rPr>
        <w:t>Domain Name "in bad faith" cannot be found in many cases.  However, they are exactly common Cybersquatting cases.  If we cannot eliminate cyber squatters from this situation unless the Complainant evidences the use of subject Domain Name "in bad faith", Section 4(a) does no longer work. In addition, even if the registrant registered the Domain Name without "in bad faith", he/she can use the Domain Name with "in bad faith" later.  If we cannot eliminate this kind of cyber squatter from the situation, Section 4(a) is meaningless again. Adequately, JP-DRP for JP Domain Name and the rule used by Nominet in U.K. has adopted "registration and/or use" provision to avoid the meaningless battle of vague interpretation like Section 4(a) of the UDRP.</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is necessary for the Complainant to be able to submit the panelist clear evidence for the intent to use or the legitimate interest protected by other laws in their local country, for example, the Unfair Competition Prevention Law of Jap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the parties, but it may not provide any profit to the Providers because it is too inexpensive.  The UDRP demands a Provider to prepare the well-organized case administration system and staff.  It also requires a significant pool of panelist, who would diligently work for the decision in limited time frame.  However, too cheap fees would not satisfy these needs to run the UDRP in healthy financial cond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 comment is same with A4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ment is same with A4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only partial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only partial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an elective on-line mediation can be considered.  A cooling off period does not make sense in the dispute of Cybersquatting because the UDRP intends to have time saving ADR based on the contract.  Since the UDRP minimizes the opportunity of personal communication/hearing for such timesaving purpose, a cooling off period would not work well and would rather to extend the proceeding without any position sense. In either case, an elective on-line mediation or a cooling off period, the Registrar must prepare to suspend any transfer of subject Domain Name during the period of such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t this moment. The more cause of actions the UDRP takes, the slower process it has to compromise w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t this moment.  The reason is same with A50 above. However, this is one of important subject to be included 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cularly, the core scheme, as a contractual ADR, regarding Cybersquatting (in bad faith" should be shared by gTLDs and ccTLDs.  However, we can allow each ccTLD to keep discretion to localize a UDRP type ADR into the own social and legal sit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t this moment.  It is necessary for us to implement more number of qualified panelist candidate, who can understand local domain name rule, law and culture regarding ccTLD, and more back up staff and system for the proceeding.  It must be considered, if Internationalized Domain Name are adopted not only in gTLD and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This is commonly used for the dispute resolution even at the court in Japan.  I believe that ICANN learns many things from the dispute resolution system of Nominet in U.K. regarding Cybersquatting among UK Domain Na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used JP-DRP.  However, unfortunately, it still shares a few problems and issues with the UDRP because it tried to localize the UDRP into Japanese situation.</w:t>
      </w:r>
    </w:p>
    <w:p>
      <w:pPr>
        <w:pStyle w:val="Normal"/>
        <w:rPr>
          <w:rFonts w:ascii="Arial" w:hAnsi="Arial" w:cs="Arial"/>
          <w:sz w:val="18"/>
          <w:szCs w:val="18"/>
        </w:rPr>
      </w:pPr>
      <w:r>
        <w:rPr>
          <w:rFonts w:cs="Arial" w:ascii="Arial" w:hAnsi="Arial"/>
          <w:sz w:val="18"/>
          <w:szCs w:val="18"/>
        </w:rPr>
      </w:r>
    </w:p>
    <w:p>
      <w:pPr>
        <w:sectPr>
          <w:headerReference w:type="default" r:id="rId262"/>
          <w:footerReference w:type="default" r:id="rId2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achieved a dramatic progress as one of Internet related ADR.  It tries to eliminate the geographical unfairness for the parties.  However, the procedure seems still very Common Law oriented and does not pay attention to other legal systems.  In addition, ICANN and the UDRP Providers has to cooperate with each other to provide a good training system for the trade mark owners, the panelist candidates and the executives of  Registrars.  Poor understanding about the UDRP among them would downgrade the true value of UDRP.</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Absence d'alternative vi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s assez de rigueur dans l'application des principes de la Politique et surtout dans l'interprΘtation de la portΘe de la Polit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ui: grand difficultΘ α rΘpΘrer quels autres noms de domaine les titulaires avaient enregistrΘ, α part ceux en litige. (Recherche global dans WHOIS (Shared Registry System) par titulaire de noms de domaine imprat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Parfois la nΘgociation avec le Cybersquatter est plus efficace, malheureusement, sur le plan du co√t et des dΘla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ur tenir compte des ΘlΘments mis en preuve par le rΘpond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our tenir compte des ΘlΘments mis en preuve par le requΘrant pour rΘpliquer α la rΘ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l ne devrait pas y avoir de forum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 contre, il est dommage que les registraires n'exige pas de preuve d'existence juridique des titulaire de noms de domaine et d'exactitude de leurs coordonnΘ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ur voir si les motifs de la dΘcision correspondent aux arguments avancΘs par l'arbit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prΦs que la dΘcision ne soit rendu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Les principes de justice naturelle devraient prΘvalo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e rΘpondant refuse que la plainte soit retirΘ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ractΦre gΘnΘrique ou descriptif du nom de doma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l y a des dΘcisions de mauvaise qualit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s, α la charge de l'appelant. ╔tablissement centralisΘ. Paneliste qui ne font que des app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evΘ, sur les questions de fa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 α un seul arbitre en premiΦre instance seulement, dans le cas o∙ le rΘpondant a fourni une rΘ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n, car il n'y a pas d'indexation des champs pour l'engin de recherche, et il devrait y avoir une meilleure classification au niveau des mots-clΘs et des sujets sur lesquels portent les dΘ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e paneliste dΘsignΘ connaεt l'avoc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e paneliste dΘsignΘ connaεt un avocat du cabinet juridique qui est Θgalement membre de la Commission administra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cune, car il n'y a aucun impact nΘgatif pour le requΘ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ndemniser le rΘpondant pour les frais encourus pour sa dΘfen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ui:</w:t>
      </w:r>
    </w:p>
    <w:p>
      <w:pPr>
        <w:pStyle w:val="Normal"/>
        <w:rPr>
          <w:rFonts w:ascii="Arial" w:hAnsi="Arial" w:cs="Arial"/>
          <w:b/>
          <w:b/>
          <w:sz w:val="22"/>
          <w:szCs w:val="22"/>
          <w:lang w:val="en-US" w:eastAsia="en-US"/>
        </w:rPr>
      </w:pPr>
      <w:r>
        <w:rPr>
          <w:rFonts w:cs="Arial" w:ascii="Arial" w:hAnsi="Arial"/>
          <w:b/>
          <w:sz w:val="22"/>
          <w:szCs w:val="22"/>
          <w:lang w:val="en-US" w:eastAsia="en-US"/>
        </w:rPr>
        <w:t>http://aix1.uottawa.ca/~geist/geistudrp.pdf</w:t>
      </w:r>
    </w:p>
    <w:p>
      <w:pPr>
        <w:pStyle w:val="Normal"/>
        <w:rPr>
          <w:rFonts w:ascii="Arial" w:hAnsi="Arial" w:cs="Arial"/>
          <w:sz w:val="18"/>
          <w:szCs w:val="18"/>
        </w:rPr>
      </w:pPr>
      <w:r>
        <w:rPr>
          <w:rFonts w:cs="Arial" w:ascii="Arial" w:hAnsi="Arial"/>
          <w:b/>
          <w:sz w:val="22"/>
          <w:szCs w:val="22"/>
          <w:lang w:val="en-US" w:eastAsia="en-US"/>
        </w:rPr>
        <w:t>Envoyer des directives aux arbit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reuve d'emploi de la marque en association avec des biens ou des services devrait Ωtre requise en tout temp. (Ex: factures, emballage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amm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gociation + Escrow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ouvoir prΘsenter une plainte dans une langue aute que l'anglais.</w:t>
      </w:r>
    </w:p>
    <w:p>
      <w:pPr>
        <w:sectPr>
          <w:headerReference w:type="default" r:id="rId264"/>
          <w:footerReference w:type="default" r:id="rId2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Utilisation de formulaire en ligne plus "nomalisΘ" pour accΘlerer le traitement des plaint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ve w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complainants learn that the respondent has registered more unuauthorized domai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respond to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use in future proceedings against respond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ermit parties to review all relevant m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o assist other providers in maki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the opportunity to file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fore the respondent answers, if the parties should negotiate a 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facts could apply to each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stand on their own, but be evidence of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file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are or hae been counsel for one of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they can be impartial - it should be judged the same way as with oth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und, to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should be sufficient since you have many instances of warehous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Use-based and common law use should be sufficient, to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complainant drops the complaint before the respondent answ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the process should be consistent worldwide to avoid confusion among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imit expenses and have one decision if the facts are the same - just like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66"/>
          <w:footerReference w:type="default" r:id="rId2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ngue de procΘdure corΘenne; Nous avons donc d√ payer des frais de traduc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rsque l'identitΘ d'un registrar ou autre n'est pas la bon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la rΘponse repose sur les faits. Il ne peut donc pas y avoir d'erreur possible dans la rΘ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l ne devrait pas y avoir de limite dans les moyens de dΘ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us ne comprenons pas la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l est important que les positions prises dans les decisions soient constantes, cela conditionne la demarche des futurs requΘra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L'intΘrΩt d'une telle procΘdure est sa rapiditΘ. PrΘvoir une possibilitΘ d'appel pourrait allonger les dΘlais. </w:t>
      </w:r>
    </w:p>
    <w:p>
      <w:pPr>
        <w:pStyle w:val="Normal"/>
        <w:rPr>
          <w:rFonts w:ascii="Arial" w:hAnsi="Arial" w:cs="Arial"/>
          <w:sz w:val="18"/>
          <w:szCs w:val="18"/>
        </w:rPr>
      </w:pPr>
      <w:r>
        <w:rPr>
          <w:rFonts w:cs="Arial" w:ascii="Arial" w:hAnsi="Arial"/>
          <w:b/>
          <w:sz w:val="22"/>
          <w:szCs w:val="22"/>
          <w:lang w:val="en-US" w:eastAsia="en-US"/>
        </w:rPr>
        <w:t>De plus, en cas de mΘcontentement, une action peut Ωtre engagΘe devant les juridictions nation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 cela devenait possible, l'ΘquitΘ ne serait plus assurΘ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je ne comprend pas la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l existe des problΦmes d'uniformitΘ parmi les dΘcisions. Une prise en compte des prΘcΘdents (tous fournisseurs confondus) serait souhai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ela devrait Θgalement s'appliquer α l'aspect son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notoriΘtΘ de la marque enregistrΘe comme nom de domain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rce que ceux qui enregistrent des noms de domaine de mauvaise foi en vue de les revendre au titulaire lΘgitime utilisent rarement ces noms de domain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mboursement α la charge du fournisse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68"/>
          <w:footerReference w:type="default" r:id="rId2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La procΘdure liΘe α l'envoi de la plainte par mail et email est un peu lourde, de mΩme que les 5 exemplaires papiers de la plainte α adresser α l'OMPI.</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 xml:space="preserve">I am Executive Director of Pusat Studi Hukum dan Internet (Center Studies for Law and Internet in Indonesia). I'm an attorney to. Licensed to practice in Court at Jakarta Region. I learn UDRP for in depth. I hope I have a chance to involved in UDRP Proceedings on behalf of my clients, but not as a cybersquatter. </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Organisatio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Pusat Studi Hukum dan Internet (PSHI)</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Center Studies for Law and Interne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aman Mangu Indah Blok F 6 No. 16</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Pondok Aren - Tangerang 15223</w:t>
      </w:r>
    </w:p>
    <w:p>
      <w:pPr>
        <w:pStyle w:val="Normal"/>
        <w:ind w:left="720" w:hanging="0"/>
        <w:rPr>
          <w:rFonts w:ascii="Arial" w:hAnsi="Arial" w:cs="Arial"/>
          <w:sz w:val="18"/>
          <w:szCs w:val="18"/>
        </w:rPr>
      </w:pPr>
      <w:r>
        <w:rPr>
          <w:rFonts w:cs="Arial" w:ascii="Arial" w:hAnsi="Arial"/>
          <w:b/>
          <w:sz w:val="22"/>
          <w:szCs w:val="22"/>
          <w:lang w:val="en-US" w:eastAsia="en-US"/>
        </w:rPr>
        <w:t>Banten - Indonesia</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In the end of the complainant, as UDRP Rules states, there is a statement ..."Complainant certifies that the information contained in this Complaint is to the best of Complainant's knowledge complete and accurate, that this Complaint is not being presented for any improper purpose, such as to harass, and that the assertions in this Complaint are warranted under these Rules and under applicable law, as it now exists or as it may be extended by a good-faith and reasonable argume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time to make response so limited. The respondent may make a response in a hurry. So after respondent gives it's response the panel can give the respondent a chance to make better the response. It is not change the answer to the complainant alleg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t is not a good idea to transfer a case from one provider to another provider since the parties can pick the panelist from any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and NAF: The Panel must not from the same country to a party if the parties came from different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 is competi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earn and to watch the provider attitude and the panels' fairn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Internet is governed by openness. No one can make any business from UDRP Decision. If one makes it as its business so it can harm. So you must put it in one central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CANN accredited th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procedure for appeal must be handle ser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ant must pay some amount to respondent if the respondent has taken a step to response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 is a generic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UDRP must build its own jurispru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rof. Geist's Conclusion, may be a provider force its panel to decide in favor of Trademark owner, so of course it is not fair. So let's the loser appeal in its responsi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panel member sonsist of three panel. It is initiate in at least by two providers. It finances by the parties who initiate the appeal. The costs are US$ 500 - 750 above the costs for three panel from the most expensive provider in norm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Fairness and the qualified decisions that must be judged by Internet Commun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airness of the process and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qualification representing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not fair an attorney becomes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sanction to the complainant. It is just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complainant must make a deposit for US$ 2,500 as a guarantee that its complain is nor RDNH. The deposit will be paid back by provider if the complainant is not initiate RDNH. If found RDNH, the complainant pay for respondent US$ 1,000 and for panel and provider US$ 1,50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1. Build a strong jurisprudence by precedents.</w:t>
      </w:r>
    </w:p>
    <w:p>
      <w:pPr>
        <w:pStyle w:val="Normal"/>
        <w:rPr>
          <w:rFonts w:ascii="Arial" w:hAnsi="Arial" w:cs="Arial"/>
          <w:sz w:val="18"/>
          <w:szCs w:val="18"/>
        </w:rPr>
      </w:pPr>
      <w:r>
        <w:rPr>
          <w:rFonts w:cs="Arial" w:ascii="Arial" w:hAnsi="Arial"/>
          <w:b/>
          <w:sz w:val="22"/>
          <w:szCs w:val="22"/>
          <w:lang w:val="en-US" w:eastAsia="en-US"/>
        </w:rPr>
        <w:t>2. Provide an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must provide for fair use and free spee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use in bad faith. All registrants must be treated register a domain name in goo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comments: The NAF supplemental rules that charges the respondent for the extension to response is not fair. If one provider makes it the others must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not the function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WIPO Reports issued on 4 September 2001 must be taken in to consid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no com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cTLD's has its own rules. It depends on ccTLD's administrator to dec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rbitration. Arbitration seeks for fines. Not lik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70"/>
          <w:footerReference w:type="default" r:id="rId2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have registered a number of .info domain names as a result of the Sunrise challenge policy and have compared this process to the UDRP and researched my potential liability as a regsitrant under the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To respond to the respondent's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Once. If the complainant files a rebuttal to the original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19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foster public confidence in the fair, logical and consistent determination of cases and to faciliate the prediction of the outcome of future cases by understanding the basis for current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0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20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cept under 29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withdrawn complain should be regarded as dismissed and be a bar to the filing of a futur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ases should always be decided on their individual, factual merits. 'Generic' words are not globally generic and the global nature of the Internet wold make such a defence unreasonable unless both parties were aware of the generic nature of the w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guidance, as opposed to binding precedent. Where general principles are identified by consistently being applied, they should be added to a 'guidebook' for use by potential participants and panelists. This guide should be dynamic to the extent that it should reflect current practice. Outdated and superceded decisions should be abandoned and deleted. The guide should be freely available and referred to in online documentation when a complaint is made and a response submitted. Parties should acknowledge reading it. A clear failure of a cpmplaint or response to reflect such guidance should be reflected in a determination of which party should pay the fees of teh case. Such 'guidance' should be followed in future cases unless that would lead to an unreasonable or inequitable result because of the specific circumstances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decisions under the UDRP are clearly inconsistent with the principles applied to the vast majority of cases. This is to be expected where panelists come from very diverse backgrounds and inconsistency of experience. There must be a remedy for a party who can be severely damagesd by a perverse decision. The grounds should be limited to the decision being unreasonable - as opposed to there being a reasonable alterna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s should be determined by a permanent single panelist (with alternates), selected by, and acting under the authority of, ICANN. It should be financed by ICANN funds with fees of appellant and appellee contributing to the cost. Both should have to prepay identical fees with the winner being reimbursed. The fee level should be low (perhaps $250) to recognize the disparity of resources available to individuals versus corporate parties and also recognize that it takes little time to review most decisions (invariably under 1 hour in my experience). There should be the ability for the appellant to make a limited-sized statement of appeal but this should be limited to any factual or procedural errors or the ommission of relevant facts from the case record. The appellee should have the right of rebut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Only conformity with 'guidance' per 28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limied to the grounds of 'unreasonableness' per 29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eem either unable or uncertain how to make such a determi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 do not think that there should be specific differentiation between RDNH and the registration of a domain in 'bad faith' - i.e. with the intent to dilute, disparage, confuse, profit from, etc. It is the intent of the party - and the level of bad faith ddisplayed - that is important and should have consequences for the party found to have displayed it. The penalty of such a finding could be extended beyond payment of all fees associated with the case to the party being placed on a published list of 'bad faith offenders' under the UDRP which would be considered as a relevant factor in subsequent cases involving the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While there is much that I would amend int he UDRP, this particular problem appears to be more to do with the experience, training and 'guidance' given to panelists than the provision sof the UDRP. If the UDRP was amended there will still be inconsistencies in its application if panelists are not adequately trained and gu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r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The class of goods and/or services for which the trademark was granted and the extent to which the domain name registrant is actually harming the trademark holder and actually infringing his trademark rights should be of MUCH greater relevan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almost impossible to know what was in the mind of the registrant at the time he registered the name. His use is far more representative of his intent. The emphasis by the UDRP on factors related to the regsitration, rather than the use, of the name has, in my view, led many panelists into pure specul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n UNEXAMINED trademark should confer no rights and only be evidence of intent of the partyis that is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low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I do not know how much they are pa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be required to have provided his complaint to the respondent prior to the complaint being made. He should not be allowed to file the complaint until 21 have elapsed without a response or at least 2 reasonable attempts have been made to resolve the matter through correspondence (precise rules can be easily creafted). There should be a provision for online/email mediation if either side requests it and pays a reasonable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future 'release' of unrestricted domains is to be controlled and restricted, then bad faith registrations unrelated to trademark issues, should be addressed. For example, registering a domain name that prevents its use by any other person or entity who would otherwise make legitimate use of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CANN should monitor and enforce its agreements with registries. The UDRP should have a provision for domain name registrants and complainants to bring complaints to an independant panel where they have been disadvantaged by a failure of a regsitry or ICANN to abide by contractual requirements to protect the interests of such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Afilias Sunrise challenge process should provide more than enough evidence of this necess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facts are the s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BUT only where requested by at least one party and when a qualified and experienced mediator is free of overly-restrictive guidelines (for example, never to suggest possible means of resolution) to try to produce an agre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a qualified mediator!</w:t>
      </w:r>
    </w:p>
    <w:p>
      <w:pPr>
        <w:pStyle w:val="Normal"/>
        <w:rPr>
          <w:rFonts w:ascii="Arial" w:hAnsi="Arial" w:cs="Arial"/>
          <w:sz w:val="18"/>
          <w:szCs w:val="18"/>
        </w:rPr>
      </w:pPr>
      <w:r>
        <w:rPr>
          <w:rFonts w:cs="Arial" w:ascii="Arial" w:hAnsi="Arial"/>
          <w:sz w:val="18"/>
          <w:szCs w:val="18"/>
        </w:rPr>
      </w:r>
    </w:p>
    <w:p>
      <w:pPr>
        <w:sectPr>
          <w:headerReference w:type="default" r:id="rId272"/>
          <w:footerReference w:type="default" r:id="rId2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will respond in great detail or rewrite the UDRP if you would REALLY be intereste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Work for the italian Domain dispute resolution provider CRDD, approved by Italian Naming Authority for ccTLD .it.</w:t>
      </w:r>
    </w:p>
    <w:p>
      <w:pPr>
        <w:pStyle w:val="Normal"/>
        <w:ind w:left="720" w:hanging="0"/>
        <w:rPr>
          <w:rFonts w:ascii="Arial" w:hAnsi="Arial" w:cs="Arial"/>
          <w:sz w:val="18"/>
          <w:szCs w:val="18"/>
        </w:rPr>
      </w:pPr>
      <w:r>
        <w:rPr>
          <w:rFonts w:cs="Arial" w:ascii="Arial" w:hAnsi="Arial"/>
          <w:b/>
          <w:sz w:val="22"/>
          <w:szCs w:val="22"/>
          <w:lang w:val="en-US" w:eastAsia="en-US"/>
        </w:rPr>
        <w:t>Italian Policy and Rules are very similar to ICANN Policy and Rules, and Italian Proceedings are inspired to UDP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ither complainant or respondent should be able to transfer a UDRP case from one Provider to another Provider. 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Panel must be indepe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sh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ever be a sufficient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ountry code TLD must be independent. Each one has its own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cedure used in Italy, similar to ICANN MA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talian Procedure.</w:t>
      </w:r>
    </w:p>
    <w:p>
      <w:pPr>
        <w:pStyle w:val="Normal"/>
        <w:rPr>
          <w:rFonts w:ascii="Arial" w:hAnsi="Arial" w:cs="Arial"/>
          <w:sz w:val="18"/>
          <w:szCs w:val="18"/>
        </w:rPr>
      </w:pPr>
      <w:r>
        <w:rPr>
          <w:rFonts w:cs="Arial" w:ascii="Arial" w:hAnsi="Arial"/>
          <w:sz w:val="18"/>
          <w:szCs w:val="18"/>
        </w:rPr>
      </w:r>
    </w:p>
    <w:p>
      <w:pPr>
        <w:sectPr>
          <w:headerReference w:type="default" r:id="rId274"/>
          <w:footerReference w:type="default" r:id="rId2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 interested in Domain name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 Decision quality: ;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 have their own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set forth by Italian Naming autho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set forth by Italian Naming authority.</w:t>
      </w:r>
    </w:p>
    <w:p>
      <w:pPr>
        <w:pStyle w:val="Normal"/>
        <w:rPr>
          <w:rFonts w:ascii="Arial" w:hAnsi="Arial" w:cs="Arial"/>
          <w:sz w:val="18"/>
          <w:szCs w:val="18"/>
        </w:rPr>
      </w:pPr>
      <w:r>
        <w:rPr>
          <w:rFonts w:cs="Arial" w:ascii="Arial" w:hAnsi="Arial"/>
          <w:sz w:val="18"/>
          <w:szCs w:val="18"/>
        </w:rPr>
      </w:r>
    </w:p>
    <w:p>
      <w:pPr>
        <w:sectPr>
          <w:headerReference w:type="default" r:id="rId276"/>
          <w:footerReference w:type="default" r:id="rId2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manag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78"/>
          <w:footerReference w:type="default" r:id="rId2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6 to 10</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articipacion como mediador en conflictos de nombres de dominio, en el Cibertribunal Peruano (www.cibertribunalperuano.org) Tambien he participado como asesor del NIC.PE</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tes que el demandado envie sus descarg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ntes de la evaluacion de las prueb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mbos decidan. Sin motivo alguno, solo a parecer de ambas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seguridad juridica</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orque no son parte del proceso. El proceso tiene que ser confiden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s decisiones, si para mayor seguridad juridica y previsbilidad en las decis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s parte de un sistema de nombres de dominio. Se puede hacer una obra intelectual, derivada de la decis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fue por falta de pruebas si se puede re- abrir el ca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es un derecho del demandante, que debe ser ejercido o renunciar a el libremente sin limi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cambio normativo, debe permitir re abrir el ca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porque es mejor para predecir un result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 es arbitraje no se puede. Lo mejor es hacer una mediacion y si fracasa se puede hacer un arbitraj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ibertad de trabaj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fecta la liberta de trabaj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parecido puede ser de fonetica, no solo de graf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similitud debe llevar a confunsion al internau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no es suficiente, se necesitan elemento subjetiv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uy car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uy car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se concluye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no se inicia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o fase previa debe tener un proceso de mediac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gos de hosting, housing,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economia proces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el Cibertribunal peruano</w:t>
      </w:r>
    </w:p>
    <w:p>
      <w:pPr>
        <w:pStyle w:val="Normal"/>
        <w:rPr>
          <w:rFonts w:ascii="Arial" w:hAnsi="Arial" w:cs="Arial"/>
          <w:sz w:val="18"/>
          <w:szCs w:val="18"/>
        </w:rPr>
      </w:pPr>
      <w:r>
        <w:rPr>
          <w:rFonts w:cs="Arial" w:ascii="Arial" w:hAnsi="Arial"/>
          <w:sz w:val="18"/>
          <w:szCs w:val="18"/>
        </w:rPr>
      </w:r>
    </w:p>
    <w:p>
      <w:pPr>
        <w:sectPr>
          <w:headerReference w:type="default" r:id="rId280"/>
          <w:footerReference w:type="default" r:id="rId2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No domain name to prot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tters should be determined on the merits rather than a procedural defect that may be corrected by a subsequent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Matters should be determined on the merits rather than a procedural defect that may be corrected by a subsequent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ransfer from one provider to the other after process of the complaint has begun would give rise to the abuse of forum shopping, which should be avo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vider must establish in the record the attempts made to give notice and the panelist must reach a finding that notice was adequate to actually give notice or the complaint should not proceed to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 rules promote the goals of due process by giving those who use the process notice and consistenc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interest of educating the publ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the time of filing and respons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it does not increase costs of the Providers and us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For the same reasons that other intellectual property is protected at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unless an appropriate appellate process is put in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not be permitted to withdraw a complaint after the Decision is issu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appropriate case, laches, acquiescence and generic te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that res judicata aids the civil system of jus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 and uniformity, which has the effect of promoting due process for the us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factors may be viewed differently by an appeals panel and appeals work as an effective balancing fo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No less than three panelists with the appellant paying the costs unless appellant ultimately prevails.  The Appeals panel should make the final cost determination and assessment with power under the rules to divide it proportion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ference given under the rules of abuse of discretion or error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ls should be timely and accompanied by the appropriate bond to protect the costs in the event that the appellant does not prev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esentations are complete and they are not so lengthy that it requires more time than is available.  Extensions of time are permitted under the rules for more complex cases. The same type of schedule should be available for appe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suggests a violation of the ethical responsibilities of the lawyer, who is serving as a panelist, and then as a proponent.  It further creates the impression of impropriety in the eyes of th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set out above.  It may be possible for the firm to show that no conflict of interest exists and that the panelists is excluded from any access or input to UDRP files being handled by the law firm. But I don't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wever, the Policy may make it more difficult for a Respondent to prove reverse domain name hijacking and this might suggest review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laws protecting trademarks and other intellectual property is important enough to permit broader cover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guidance, which is generally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metimes the bad faith is passive non-use that prevents a rightful owner from making good faith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n the party has also used the trademark to the degree it would suggest common law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that it would be understandable to charge for Suppl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Respondent has prevailed in f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Complainant's burden, while it is not made lighter, is beneficially affected by the presum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great deal of damage may be done by a party will ill intent during a cooling off period.  A party with a legitimate interest in reaching an amicable solution will reach that solution prior to the filing of the action.  In the period of time in which I have been a panelist on domain cases, I have had an estimated two cases in which the parties reach an agreement after assignment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provides a valuable service by enabling parties to resolve their disputes as less expense than in the traditional court system and the resolution takes place on a schedule that is generally faster than the court's system.  Those areas that express an interest in this type of resolution should be encouraged to jo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parties cho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 and for the beneficial effect on du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r consistency and for the reason that although these issues may overlap, a different standard may be imposed that creates procedural and jurisdiction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vate mediations and negotiations that occur prior to the initiation of thes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2"/>
          <w:footerReference w:type="default" r:id="rId2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excels in the areas of cost savings to the parties and in the time of resolution. A graduating fee scale to assist low-income parties might be beneficial and open the process to more user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 professor - have conducted research into the UDRP.  Also a member of the board of directors of CIRA who played a role in drafting the Canadian Domain Name Dispute Resolution Proces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Complainant choice fine with me provided safeguards to ensure fairness are established.  My research suggests that mandatory 3-member panels would assist in this regard.  That approach has been adopted by the CDRP for resolving Canadian dot-ca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s provided with unlimited time to file -- they run the timing process by deciding when to file.  Given the unlimited time to file, they should be comfortable with their submission at the time of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gainst all amendments.  However, if complainant allowed to amend, respondent should enjoy same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concerns expressed about insufficient notice for respondents, particularly those respondents living outside the 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iminate supplemental rules -- no reason for them as they breed unfairness.  Far better to adopt uniform rules applicable to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bov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uch of the submission already included in decision.  Posting would assist in evaluation of decision and would encourage greater transparency in the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essibility a critical component of the UDRP -- the current approach makes effective research and review of the cases unduly difficult.  Centralizing copies of all cases would alleviate some of the problems and remove fears of inaccessibility should a provider fail (eg. e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bsolutely public -- this functions much like court decisions -- public has a right to access any decision any time and public domain will encourage accessibility and aware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ther methods of recourse available should new facts come to l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respondent responds, complainant is stuck with the a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DRP approach uses this -- legitimate interest (including good faith non-commercial use such as criticism) clearly protected since registrant wins if can show any legitimate interest regardless of bad faith finding.  The CDRP list is a good one -- generic, registrant has rights, good faith non-commerci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ugh question -- given the number of bad decisions without appeal, precedents are dangerous.  However, no precedents is also problematic and likely to leave considerable uncertainty within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lready is -- the system does not preclude an action in local court.  I think this is sufficient provided that the systemic issues with the UDRP are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lear problems of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irms can establish approaches to minimize potential for confli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remedy with teeth.  The CDRP provides for up to $5000 in damages to cover respondents costs which is a good starting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See 3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bsolutely - there is obviously a consistency problem.  Providers should conduct regular reviews of panelists.  More importantly, case allocation would address the issue if 3 member panels for all cases -- more likely to get consistent res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are cornerstones of bad faith and clear cases of cybersquatting.  A clear UDRP problem is the meshing of the two concep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ame circumstances as respondent showing they have rights in the name (are you listening Carolyn Marks John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ow end -- may result in poorly reasoned decisions if panelists unwilling to expend sufficient time to revi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or charge the complainant for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F rule on this is a good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uch to discuss with domain name dispute -- most involve contentious views and no real negotiations is going solve any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harter issues not identical to bad faith concer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 much happier with the CDRP approach than the UDRP approach.  Let individual domains choose for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discussed, Canadian dispute resolution process at</w:t>
      </w:r>
    </w:p>
    <w:p>
      <w:pPr>
        <w:pStyle w:val="Normal"/>
        <w:rPr>
          <w:rFonts w:ascii="Arial" w:hAnsi="Arial" w:cs="Arial"/>
          <w:sz w:val="18"/>
          <w:szCs w:val="18"/>
        </w:rPr>
      </w:pPr>
      <w:r>
        <w:rPr>
          <w:rFonts w:cs="Arial" w:ascii="Arial" w:hAnsi="Arial"/>
          <w:b/>
          <w:sz w:val="22"/>
          <w:szCs w:val="22"/>
          <w:lang w:val="en-US" w:eastAsia="en-US"/>
        </w:rPr>
        <w:t>http://www.cira.ca/official-doc/95.policy__final___November_29__2001___en.pd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lease see my study, "Fair.com: A Review of Allegations of Systemic Bias in the ICANN UDRP" available online at</w:t>
      </w:r>
    </w:p>
    <w:p>
      <w:pPr>
        <w:sectPr>
          <w:headerReference w:type="default" r:id="rId284"/>
          <w:footerReference w:type="default" r:id="rId2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http://aix1.uottawa.ca/~geist/geistudrp.pdf</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Basically I'm just worried that ANY company can currently come up and claim my registered domain names, which I, according to current German law, have to hand over without any sort of redemption...</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probably lead to endless court-ses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since he is the owner of the domain, I think he should be able to use any from of defense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t the end of th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only limit should be that once a complaint is withdrawn, it cannot be reissu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ersonally I think this issue is nonsense. Most traffic is following hyperlinks and not typing a specific address. The chance of a user making a typo and not noticing that he is not on the proper page is so minute that it can be ignored.I would only demand for a distinctive visual difference of the 'confusing-page' to the 'original' p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for the reasons above I do firmly believe that there is hardly any chance of real confusion on th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6"/>
          <w:footerReference w:type="default" r:id="rId2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Considering the popular term of 'domain grabbing' and the public availability of the Internet of about 7 years, IMHO any company that has not set up their Internet presence yet, has forfeited the rights to any domain. Furthermore I cannot see the point why a multinational corporation such as Shell (Oil Company) needs all national domains as well as the .com domain, sueing a private person (also named Shell) to hand over the .de domain and winning the case in cour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udas en cuanto al uso de idioma espa±o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negociaciones entre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dem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sosn muy exactos los tiempos d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acilidad en el manejo de los caso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o en los procesos judiciales, deberian ser public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finalizado el cas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rian estar en el dominio publico. se evitarian muchas du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uede apelar ante los tribunales ordinarios. caso contrario perderia la escencia del mecanism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mala fe demostr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h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8"/>
          <w:footerReference w:type="default" r:id="rId2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Neither.  Provider selection by either party in this context leads to a perception of capture of the provider.  I honestly believe that the providers are not influenced by the Complainant's choice of them, and do not compete on the basis of outcome ratios.  However the perception of bias is extremely strong and must be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viding a rigid rule of non-amendment is too inflexible to account for unforeseeable changes (addition of new evidence, change of counsel, etc).  Panelists are smart enough to take this considerations into account, where the Complainant can make out a case.  There should be a presumption however (as there is now) that the Complainant needs to have a good reason for the amend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 as in qn 14.  However there is also the pragmatic observation that Respondents don't respond to the majority of Complaints.  Any additional constraints are going to be seen as compounding the perception of injus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re is a showing of conflict of interest or other meaningful evidence of partiality.  Same sort of rule as applies in the recusal of any jud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imeframe for response is in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pplemental rules at present deal with matters that are not important enough to warrant wholesale change to UDRP.  The main areas of difference are price (which should not be uniform and should be market-based) and empanelment of 3-person panels.  There is little to distinguish between the latter rules for any provide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22"/>
          <w:szCs w:val="22"/>
          <w:lang w:val="en-US" w:eastAsia="en-US"/>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absolutely vital for the purposes of building indexes to the UDRP, and for being able to generate meaningful analysis of what panelists and parties are do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 am currently seeking to build a publicly-accessible index to all UDRP decisions, and to create qualitative and quantitative analysis of the UDRP  Without this sort of data it is impossible, for example, to determine the percentage of undefended actions, the likelihood of an outcome for a Complainant where the action is defended, the prospect of a Respondent who files a Response where the Complainant has requested a 3-person panel, etc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t is appropriate that certain information in the Complaint and Response should be redacted.  However I would suggest that this should be limited to identifying address material (meaning that city and country data should be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before decision rendered.  Otherwise all Complainants will request that the information be kept private, and the public will never see i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ess to justice is not served by the current system.  The current system is roughly equivalent to saying that all decisions are printed and available, they're just scattered about 4 different buildings, and piled in rooms without any way of finding the relevant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e current system is a disgrace, and it is ICANN's disgrace.  The providers have no reason to provide a central, indexed repository, and they cannot be blamed to not creating one.  However it is to ICANN's shame that they have done nothing to address this issu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is is surely not a serious question.  The administration of justice requires public notification of the outcome of decisions.  What general interest would be served by giving the providers control over the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UDRP is already perceived as displaying a systematic bias against Respondents.  If you lock up the decisions in the hands of providers, do you think it unlikely that some of them may realize that they could reduce criticism by strictly controlling access to the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is is easily the worst possible thing you could do for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k, here you have a bigger problem that you need to think about more seriously than this question indicates you hav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f you decide that you are going to alter the Rules to cover this procedural issue, then you need to add a large number of other procedural and substantive rules.  Why single out re-filing, when they are pressing issues about the scope of bad faith, the interests of junior and senior tm holders, whether personality rights are actually convered by para 4.a.(i), etc.  I am in two minds about whether you create the necessary rules by a legislative process, or whether you leave it to the panelists as a common law development proc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s it stands there is already a reasonable consensus emerging among panelists about the basis for refiling an action.  However, there is a general problem about how best to advertise the emergence of a new principle, how to generate consensus among panelists,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you leave this issue (and others presumably) to the common law, then you need to start giving some thought to how common law works.  The UDRP is currently a system that demonstrates the worst of the common law, because of the absence of central indexes, and the absence of a norm-generating mechanism.  I'm happy to elaborate on this, as I'm writing an article on it at the moment.  But I won't bore you with this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at justification could you have for prohibiting this?  There is not a legal system I can think of where a plaintiff is forced through to a decision when they've decided to abandon it.  What interest is served by refusing withdraw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o many to list.  The cases have established a consensus on most of these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art from the Grove|Creo-Scitex principles for re-filing, once a decision is rendered then that is the end of the mat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adminstration of justice presumes (even in civil systems) a role for precedent, for a number of reas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1. fairness (like cases should be decided alike, otherwise bias or other extra-legal considerations are presumed to be operating) </w:t>
      </w:r>
    </w:p>
    <w:p>
      <w:pPr>
        <w:pStyle w:val="Normal"/>
        <w:rPr>
          <w:rFonts w:ascii="Arial" w:hAnsi="Arial" w:cs="Arial"/>
          <w:b/>
          <w:b/>
          <w:sz w:val="22"/>
          <w:szCs w:val="22"/>
          <w:lang w:val="en-US" w:eastAsia="en-US"/>
        </w:rPr>
      </w:pPr>
      <w:r>
        <w:rPr>
          <w:rFonts w:cs="Arial" w:ascii="Arial" w:hAnsi="Arial"/>
          <w:b/>
          <w:sz w:val="22"/>
          <w:szCs w:val="22"/>
          <w:lang w:val="en-US" w:eastAsia="en-US"/>
        </w:rPr>
        <w:t>2. institutional integrity (related to 1, the tribunal will only generate a perception of integrity if it is seen to operate on well-articulated principle, and as a result is consistent)</w:t>
      </w:r>
    </w:p>
    <w:p>
      <w:pPr>
        <w:pStyle w:val="Normal"/>
        <w:rPr>
          <w:rFonts w:ascii="Arial" w:hAnsi="Arial" w:cs="Arial"/>
          <w:b/>
          <w:b/>
          <w:sz w:val="22"/>
          <w:szCs w:val="22"/>
          <w:lang w:val="en-US" w:eastAsia="en-US"/>
        </w:rPr>
      </w:pPr>
      <w:r>
        <w:rPr>
          <w:rFonts w:cs="Arial" w:ascii="Arial" w:hAnsi="Arial"/>
          <w:b/>
          <w:sz w:val="22"/>
          <w:szCs w:val="22"/>
          <w:lang w:val="en-US" w:eastAsia="en-US"/>
        </w:rPr>
        <w:t>3. efficiency (don't waste resources re-evaluating all decisions from first principles if a prior decision has already canvassed the reasons for deciding in a particular wa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is does not say anything, however, about the scope of the precedential value of the prior decisions.  To say that something is a precedent assumes that it is binding to some degree on subsequent decision makers.  The question is "to what degree".  This is a question that requires more discussion than I can meaningfully provide in this little textare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tirely for precedential reasons, as articulated in the answer to qn 28.  The appeal court leads the emergence of principle within the system.  Without it, as you currently have, decisions are rendered all over the place.  It is difficult to generate a sense that any given position is to be prefer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ideal situation would involve an appeal body which is drawn from all providers, simply to generate consistency.  Financing should be provided largely by the appellant, but given the governing role that the appeal body should have, it would be reasonable for it to be funded through an impost on all other decisions.  The number of panelists is not very important: 3 or 5 would be fine.  You don't want too many (too many cooks), and it is perfectly appropriate to appeal from a 3-person panel to a 3-person appe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eave this to the appeal panel.  They're going to have to build their own set of procedural principles anyway.  May as well assume that they can work out this for themselves.  (Unless you propose to build all the procedural rules for this panel, which I *strongly* counsel again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llate panel should be free to grant cert or deny it.  I think that role of the appeal is to decide matters of principle within the UDRP, rather than to provide individualised justice to a wronged party.  If the party feels wronged, then they can go off to the national system, as is currently provided.  The job of the appeal panel would be made more difficult if its role were confused by an automatic right of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as discuss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I'm unsure about my view on this question.  I don't represent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See answer to previou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penalty for the Complainant who has engaged in rdnh.  They've already lost the proceeding.  The current situation is very unsatisfacto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n the substantive side, the issue of rdnh needs to be made clearer within the UDRP, and some guidance provided as to what amounts to rdn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n the remedy side, the only obvious way to deal with this is to require a bond to be paid to the DRP upon filing the Complaint.  If rdnh is found, then the Complainant loses the b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across both DRPs and across panels within a given DRP).  All of my comments about about the common law process, the indexing of decisions, and the role of the appellate panel go to this issue.  Addressing these matters will go a long way to addressing the consistency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 idea what this question me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 you really want to codify all the areas for which panelists have created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ssue is already addressed in the majority of matters by telstra.org and othe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Unless you're going to address the issue of personality rights and rights in unregistered trademarks, you would be much better off ignoring this question.  It's a red her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ropriate type of issue for these sort of tribun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ssume you mean open namespaces (rather than closed, charter or policy-based namespaces).  In which case, what is the meaningful distinction between the namespaces that would justify the dif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long as the usual other requirements (same Respondent, etc) were met, then the interests of efficiency and justice would warrant the merg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90"/>
          <w:footerReference w:type="default" r:id="rId2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ircumstances of the complaint have ch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the circumstances of the response have ch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s there any decent reason (i.e. other than "to protect a big complainant from bad PR") for them NOT to be acce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s should be accessible as soon as the case is scheduled. The rest should be accessible after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you expect people to treat you like a law enforcement body, then you ought to behave like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should not be allowed to harrass the respondent into submission by overburdening their legal representation. Complainants should not be allowed to forum-sho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 terms</w:t>
      </w:r>
    </w:p>
    <w:p>
      <w:pPr>
        <w:pStyle w:val="Normal"/>
        <w:rPr>
          <w:rFonts w:ascii="Arial" w:hAnsi="Arial" w:cs="Arial"/>
          <w:b/>
          <w:b/>
          <w:sz w:val="22"/>
          <w:szCs w:val="22"/>
          <w:lang w:val="en-US" w:eastAsia="en-US"/>
        </w:rPr>
      </w:pPr>
      <w:r>
        <w:rPr>
          <w:rFonts w:cs="Arial" w:ascii="Arial" w:hAnsi="Arial"/>
          <w:b/>
          <w:sz w:val="22"/>
          <w:szCs w:val="22"/>
          <w:lang w:val="en-US" w:eastAsia="en-US"/>
        </w:rPr>
        <w:t>Obvious parody (such as *suck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quite a few of the preceding decisions were faul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have worked with any of the current panelists bef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ny of the panelists are employed by that fi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rinthians.com, etc, etc,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Don't allow judge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countries, different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92"/>
          <w:footerReference w:type="default" r:id="rId2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iven the limitations on current Whois data and searching, very difficult to run searches on a domain name owner to determine whether it had other domain names to establish a pattern of bad faith.  Moreover, since Whois data is not alwasy accurate, difficult to obatin information on Respondent to establish bad faith or refute a legitimate interest if the name is fal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None of these factors affect my decision.  If I do not have a slam dunk case of abusive registration, I typically decide against filing a UDRP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r>
        <w:rPr>
          <w:rFonts w:cs="Arial" w:ascii="Arial" w:hAnsi="Arial"/>
          <w:sz w:val="18"/>
          <w:szCs w:val="18"/>
        </w:rPr>
        <w:t xml:space="preserve">  </w:t>
      </w:r>
      <w:r>
        <w:rPr>
          <w:rFonts w:cs="Arial" w:ascii="Arial" w:hAnsi="Arial"/>
          <w:b/>
          <w:sz w:val="22"/>
          <w:szCs w:val="22"/>
          <w:lang w:val="en-US" w:eastAsia="en-US"/>
        </w:rPr>
        <w:t>This is no different in civil litigaiton where the plaintiff picks where to file (assuming jurisdicitonal requirement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it can be shown that new information came up after they filed the original complaint, and the panelists should have discretion whether to accept an amendment if it would unfairy prejudice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gain, only if it can be shown that new information came up after they filed the response, and the panelists should have discretion whether to accept an amendment if it would unfairy prejudice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see no reason to provide for tranfers except in the case wheer a provider, such as eresolution, goes out of busi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please note I have never been a respondent or represented a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discourage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tne times the decision itself does not have all the facts such that the outcome on its face appears unfounded or not justified.  Given that the complaints and responses are field by email, it would not take much to make them available online with the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t should be public only after a decision has been rendered adn the parties should have the ability to seek soemthing like a protective order in exceptional cases where it would be harmful to make the complaint or response publi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would be nice, but they should at least be available by each provider at its web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omplainant cna show by clear and convincing evidence that there was unfair bias or conflict of interest by the provider or one p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after an answer has been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three of these appear 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this assumes my answer that a complainaint should not be able to refile unless it can show unfair bias or conflict of interest and in such cases, the case should be heard de no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While I can appreciate some might be concerned with such a concept since there is some "bad law" out there, just as in civil litigation, I would not expect many panelists to follow it if it is truly bad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lready is the ability to appeal to a court built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it represents a conflict of interest in a particular case.  Otherwise, panelists should be free to also act as a counsel to complainants and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only if it represents a conflict of interest in a particular case.  Otherwise, law firms should be free to also act as a counsel to complainanants and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verall, I do not believe there is a problem with consistency.  There is always going to be bad law, and I do not think there is anything we could change in the UDRP that will change that.  However, I agree with the recent MaxPlank study and think we could help panelists by fleshing out the conditions under which a domain name is found to be "confusingly similar" with a mark, the measures to be taken in order to safeguard the interests of free speech, and the rules concerning the burden of proof and the standards to be applied in the assessment of the parties' content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ing an American I would point to the DuPont factors:</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similarity in the overall impression created by the two marks (including the marks' look, phonetic similarities, and underlying meaning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similarities of the goods and services involved (including an examination of the marketing channels for the good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strength of the plaintiff's mark;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y evidence of actual confusion by consumer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intent of the defendant in adopting its mark;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physical proximity of the goods in the retail marketplace;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degree of care likely to be exercised by the consumer; and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likelihood of expansion of the product line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decisions themselves have written out the "and" in this section since often times a cyberpirate will only register a domain name incorpoating a trademark owners' mark and never use it with the ony puprpose of selling it back to the trademark owner for an increased fee.  The UDRP decisions have already equated such registration as use so I think it is about time we siply change the "and" to an "or."  Also, dispute resolution policies adopted by certain ccTlds do not include the "and"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it is based on actual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minus any expenses incurred by the Provider up to that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above for 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suming the charter is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iz STOP proceeding (still pending).  My biggest problem was with inaccurate Whois data and trying to get informaiton to try to first amicably resolve the dispute and file the complaint</w:t>
      </w:r>
    </w:p>
    <w:p>
      <w:pPr>
        <w:pStyle w:val="Normal"/>
        <w:rPr>
          <w:rFonts w:ascii="Arial" w:hAnsi="Arial" w:cs="Arial"/>
          <w:sz w:val="18"/>
          <w:szCs w:val="18"/>
        </w:rPr>
      </w:pPr>
      <w:r>
        <w:rPr>
          <w:rFonts w:cs="Arial" w:ascii="Arial" w:hAnsi="Arial"/>
          <w:sz w:val="18"/>
          <w:szCs w:val="18"/>
        </w:rPr>
      </w:r>
    </w:p>
    <w:p>
      <w:pPr>
        <w:sectPr>
          <w:headerReference w:type="default" r:id="rId294"/>
          <w:footerReference w:type="default" r:id="rId2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Again, I agree that the three points raised in the max Plank study are key areas that need ot be looked in to and reformed.  (i.e., help panelists by fleshing out the conditions under which a domain name is found to be "confusingly similar" with a mark, the measures to be taken in order to safeguard the interests of free speech, and the rules concerning the burden of proof and the standards to be applied in the assessment of the parties' conten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have registered "ctcompany.com few years ago, and I have paid fee to INTERNIC, I have to update my info, and I need to find out who is registar for mine, so I can update my webpage, please call Chris at 703-928-9215.  Thanks</w:t>
      </w:r>
    </w:p>
    <w:p>
      <w:pPr>
        <w:pStyle w:val="Normal"/>
        <w:ind w:left="720" w:hanging="0"/>
        <w:rPr>
          <w:rFonts w:ascii="Arial" w:hAnsi="Arial" w:cs="Arial"/>
          <w:sz w:val="18"/>
          <w:szCs w:val="18"/>
        </w:rPr>
      </w:pPr>
      <w:r>
        <w:rPr>
          <w:rFonts w:cs="Arial" w:ascii="Arial" w:hAnsi="Arial"/>
          <w:b/>
          <w:sz w:val="22"/>
          <w:szCs w:val="22"/>
          <w:lang w:val="en-US" w:eastAsia="en-US"/>
        </w:rPr>
        <w:t>2-05-02</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96"/>
          <w:footerReference w:type="default" r:id="rId2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 discreci≤n de las part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que una decisi≤n anterior establece preced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e terminar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la conoz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 que se puede enmedar el proceso fallido o erron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 entiendo la pregun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erechos marcarios?? se refiere a derechos de mar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Desconozco cuales son los honorari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Desconozco como trabajan los g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98"/>
          <w:footerReference w:type="default" r:id="rId2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5</w:t>
      </w:r>
      <w:r>
        <w:rPr>
          <w:rFonts w:cs="Arial" w:ascii="Arial" w:hAnsi="Arial"/>
          <w:sz w:val="18"/>
          <w:szCs w:val="18"/>
        </w:rPr>
        <w:t xml:space="preserve">  </w:t>
      </w:r>
      <w:r>
        <w:rPr>
          <w:rFonts w:cs="Arial" w:ascii="Arial" w:hAnsi="Arial"/>
          <w:b/>
          <w:sz w:val="22"/>
          <w:szCs w:val="22"/>
          <w:lang w:val="en-US" w:eastAsia="en-US"/>
        </w:rPr>
        <w:t>had a dispute, didnt know it was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Under reasonable circumstances, amendments should be possible and easy.  In a matter related to my dispute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not the actual domain name portion), many *significant* details only became available to me almost a year </w:t>
      </w:r>
    </w:p>
    <w:p>
      <w:pPr>
        <w:pStyle w:val="Normal"/>
        <w:rPr>
          <w:rFonts w:ascii="Arial" w:hAnsi="Arial" w:cs="Arial"/>
          <w:sz w:val="18"/>
          <w:szCs w:val="18"/>
        </w:rPr>
      </w:pPr>
      <w:r>
        <w:rPr>
          <w:rFonts w:cs="Arial" w:ascii="Arial" w:hAnsi="Arial"/>
          <w:b/>
          <w:sz w:val="22"/>
          <w:szCs w:val="22"/>
          <w:lang w:val="en-US" w:eastAsia="en-US"/>
        </w:rPr>
        <w:t>after the problems begin, due to the obfuscation of the (proven to be) criminals inv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as abo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 xml:space="preserve">if an indepent 3rd party could verify some reason that interfered with the original provider objectively, </w:t>
      </w:r>
    </w:p>
    <w:p>
      <w:pPr>
        <w:pStyle w:val="Normal"/>
        <w:rPr>
          <w:rFonts w:ascii="Arial" w:hAnsi="Arial" w:cs="Arial"/>
          <w:sz w:val="18"/>
          <w:szCs w:val="18"/>
        </w:rPr>
      </w:pPr>
      <w:r>
        <w:rPr>
          <w:rFonts w:cs="Arial" w:ascii="Arial" w:hAnsi="Arial"/>
          <w:b/>
          <w:sz w:val="22"/>
          <w:szCs w:val="22"/>
          <w:lang w:val="en-US" w:eastAsia="en-US"/>
        </w:rPr>
        <w:t>technically, or competently proceeding to a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also do certified mail - many folks dont read email regularly, even weekly; and some folks do take extended vacat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not? uniformity is goo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ly because it would cut down on spurious complaints, and partly to allow potential disputes to be</w:t>
      </w:r>
    </w:p>
    <w:p>
      <w:pPr>
        <w:pStyle w:val="Normal"/>
        <w:rPr>
          <w:rFonts w:ascii="Arial" w:hAnsi="Arial" w:cs="Arial"/>
          <w:sz w:val="18"/>
          <w:szCs w:val="18"/>
        </w:rPr>
      </w:pPr>
      <w:r>
        <w:rPr>
          <w:rFonts w:cs="Arial" w:ascii="Arial" w:hAnsi="Arial"/>
          <w:b/>
          <w:sz w:val="22"/>
          <w:szCs w:val="22"/>
          <w:lang w:val="en-US" w:eastAsia="en-US"/>
        </w:rPr>
        <w:t>avoided before the beg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p>
    <w:p>
      <w:pPr>
        <w:pStyle w:val="Normal"/>
        <w:rPr>
          <w:rFonts w:ascii="Arial" w:hAnsi="Arial" w:cs="Arial"/>
          <w:b/>
          <w:b/>
          <w:sz w:val="22"/>
          <w:szCs w:val="22"/>
          <w:lang w:val="en-US" w:eastAsia="en-US"/>
        </w:rPr>
      </w:pPr>
      <w:r>
        <w:rPr>
          <w:rFonts w:cs="Arial" w:ascii="Arial" w:hAnsi="Arial"/>
          <w:b/>
          <w:sz w:val="22"/>
          <w:szCs w:val="22"/>
          <w:lang w:val="en-US" w:eastAsia="en-US"/>
        </w:rPr>
        <w:t>minimal information when a dispute arises (domain name and parties involved)</w:t>
      </w:r>
    </w:p>
    <w:p>
      <w:pPr>
        <w:pStyle w:val="Normal"/>
        <w:rPr/>
      </w:pPr>
      <w:r>
        <w:rPr>
          <w:rFonts w:cs="Arial" w:ascii="Arial" w:hAnsi="Arial"/>
          <w:b/>
          <w:sz w:val="22"/>
          <w:szCs w:val="22"/>
          <w:lang w:val="en-US" w:eastAsia="en-US"/>
        </w:rPr>
        <w:t>full disclosure after resolu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rev 2 answ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 xml:space="preserve">ownership of the names are public </w:t>
      </w:r>
    </w:p>
    <w:p>
      <w:pPr>
        <w:pStyle w:val="Normal"/>
        <w:rPr>
          <w:rFonts w:ascii="Arial" w:hAnsi="Arial" w:cs="Arial"/>
          <w:sz w:val="18"/>
          <w:szCs w:val="18"/>
        </w:rPr>
      </w:pPr>
      <w:r>
        <w:rPr>
          <w:rFonts w:cs="Arial" w:ascii="Arial" w:hAnsi="Arial"/>
          <w:b/>
          <w:sz w:val="22"/>
          <w:szCs w:val="22"/>
          <w:lang w:val="en-US" w:eastAsia="en-US"/>
        </w:rPr>
        <w:t>priviatizing dispute resolution just creates an artificial revenue str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ed appe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if all disputes are public record once filed and after withdrawal all information is public just like it was res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ssibly so, I dont understand the legal definiation of the term so I cant really com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Well, one would like to think decisions are reasonably final, subject to appeals based on new eveidence </w:t>
      </w:r>
    </w:p>
    <w:p>
      <w:pPr>
        <w:pStyle w:val="Normal"/>
        <w:rPr>
          <w:rFonts w:ascii="Arial" w:hAnsi="Arial" w:cs="Arial"/>
          <w:sz w:val="18"/>
          <w:szCs w:val="18"/>
        </w:rPr>
      </w:pPr>
      <w:r>
        <w:rPr>
          <w:rFonts w:cs="Arial" w:ascii="Arial" w:hAnsi="Arial"/>
          <w:b/>
          <w:sz w:val="22"/>
          <w:szCs w:val="22"/>
          <w:lang w:val="en-US" w:eastAsia="en-US"/>
        </w:rPr>
        <w:t>or improper procedure, et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reasonble* use of precedence is good in that it sets expectations, lowers costs, and will prevent some disputes </w:t>
      </w:r>
    </w:p>
    <w:p>
      <w:pPr>
        <w:pStyle w:val="Normal"/>
        <w:rPr>
          <w:rFonts w:ascii="Arial" w:hAnsi="Arial" w:cs="Arial"/>
          <w:sz w:val="18"/>
          <w:szCs w:val="18"/>
        </w:rPr>
      </w:pPr>
      <w:r>
        <w:rPr>
          <w:rFonts w:cs="Arial" w:ascii="Arial" w:hAnsi="Arial"/>
          <w:b/>
          <w:sz w:val="22"/>
          <w:szCs w:val="22"/>
          <w:lang w:val="en-US" w:eastAsia="en-US"/>
        </w:rPr>
        <w:t>because the resolution will be pretty obvious before the fact to both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rior answer to what i thought was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 xml:space="preserve">costs should be apportioned however they currently are - I assume 'trvial'/nuisance appeals or disputes </w:t>
      </w:r>
    </w:p>
    <w:p>
      <w:pPr>
        <w:pStyle w:val="Normal"/>
        <w:rPr>
          <w:rFonts w:ascii="Arial" w:hAnsi="Arial" w:cs="Arial"/>
          <w:b/>
          <w:b/>
          <w:sz w:val="22"/>
          <w:szCs w:val="22"/>
          <w:lang w:val="en-US" w:eastAsia="en-US"/>
        </w:rPr>
      </w:pPr>
      <w:r>
        <w:rPr>
          <w:rFonts w:cs="Arial" w:ascii="Arial" w:hAnsi="Arial"/>
          <w:b/>
          <w:sz w:val="22"/>
          <w:szCs w:val="22"/>
          <w:lang w:val="en-US" w:eastAsia="en-US"/>
        </w:rPr>
        <w:t>costs will be borne by the person bringing the trival ac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imilar to appellate courts, some independent 3rd party should decide if an appeal is warranted based on new</w:t>
      </w:r>
    </w:p>
    <w:p>
      <w:pPr>
        <w:pStyle w:val="Normal"/>
        <w:rPr>
          <w:rFonts w:ascii="Arial" w:hAnsi="Arial" w:cs="Arial"/>
          <w:sz w:val="18"/>
          <w:szCs w:val="18"/>
        </w:rPr>
      </w:pPr>
      <w:r>
        <w:rPr>
          <w:rFonts w:cs="Arial" w:ascii="Arial" w:hAnsi="Arial"/>
          <w:b/>
          <w:sz w:val="22"/>
          <w:szCs w:val="22"/>
          <w:lang w:val="en-US" w:eastAsia="en-US"/>
        </w:rPr>
        <w:t>evidence, related actions by either party, improper proceeding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ppropriate to the competence of the initial panel's process and findings and in consideration of hte reason for the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 - i'm nei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onflict of interest situ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above - conflicts of intere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aving been a victim of same, it is *all* too easy to get an ignorant judge to provide a ruling allowing a</w:t>
      </w:r>
    </w:p>
    <w:p>
      <w:pPr>
        <w:pStyle w:val="Normal"/>
        <w:rPr>
          <w:rFonts w:ascii="Arial" w:hAnsi="Arial" w:cs="Arial"/>
          <w:sz w:val="18"/>
          <w:szCs w:val="18"/>
        </w:rPr>
      </w:pPr>
      <w:r>
        <w:rPr>
          <w:rFonts w:cs="Arial" w:ascii="Arial" w:hAnsi="Arial"/>
          <w:b/>
          <w:sz w:val="22"/>
          <w:szCs w:val="22"/>
          <w:lang w:val="en-US" w:eastAsia="en-US"/>
        </w:rPr>
        <w:t>reverse hijac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utside of trademark issues (and even there it is ridiculously unmanageble except for the trvial cases)</w:t>
      </w:r>
    </w:p>
    <w:p>
      <w:pPr>
        <w:pStyle w:val="Normal"/>
        <w:rPr>
          <w:rFonts w:ascii="Arial" w:hAnsi="Arial" w:cs="Arial"/>
          <w:sz w:val="18"/>
          <w:szCs w:val="18"/>
        </w:rPr>
      </w:pPr>
      <w:r>
        <w:rPr>
          <w:rFonts w:cs="Arial" w:ascii="Arial" w:hAnsi="Arial"/>
          <w:b/>
          <w:sz w:val="22"/>
          <w:szCs w:val="22"/>
          <w:lang w:val="en-US" w:eastAsia="en-US"/>
        </w:rPr>
        <w:t>I'm not sure there is a easy way to codify a rule to prevent RDNH - the 'big guy' always has advanta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unknow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demark scope should be as tightly restrcited as possibl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Point in fact:  a friend of mine registered cannon.com in 1994 and used it as his personal domain and for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computer consulting business.  Several YEARS later he was contacted by Cannon Inc (whatever their name is - </w:t>
      </w:r>
    </w:p>
    <w:p>
      <w:pPr>
        <w:pStyle w:val="Normal"/>
        <w:rPr>
          <w:rFonts w:ascii="Arial" w:hAnsi="Arial" w:cs="Arial"/>
          <w:b/>
          <w:b/>
          <w:sz w:val="22"/>
          <w:szCs w:val="22"/>
          <w:lang w:val="en-US" w:eastAsia="en-US"/>
        </w:rPr>
      </w:pPr>
      <w:r>
        <w:rPr>
          <w:rFonts w:cs="Arial" w:ascii="Arial" w:hAnsi="Arial"/>
          <w:b/>
          <w:sz w:val="22"/>
          <w:szCs w:val="22"/>
          <w:lang w:val="en-US" w:eastAsia="en-US"/>
        </w:rPr>
        <w:t>the towel making company) attorney and FORCED to give up his domain because of 'trademark'</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Completely bogus.  In actual fact his domain never got *any* hots or email for anyone looking for  Cannon the </w:t>
      </w:r>
    </w:p>
    <w:p>
      <w:pPr>
        <w:pStyle w:val="Normal"/>
        <w:rPr>
          <w:rFonts w:ascii="Arial" w:hAnsi="Arial" w:cs="Arial"/>
          <w:sz w:val="18"/>
          <w:szCs w:val="18"/>
        </w:rPr>
      </w:pPr>
      <w:r>
        <w:rPr>
          <w:rFonts w:cs="Arial" w:ascii="Arial" w:hAnsi="Arial"/>
          <w:b/>
          <w:sz w:val="22"/>
          <w:szCs w:val="22"/>
          <w:lang w:val="en-US" w:eastAsia="en-US"/>
        </w:rPr>
        <w:t>towel making company but it did *regularly* get mis-directed email and queries for Canon the copier comp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 dont think that 4bi is legit, any more than trying to prevent a land speculator from buying a property cheaply </w:t>
      </w:r>
    </w:p>
    <w:p>
      <w:pPr>
        <w:pStyle w:val="Normal"/>
        <w:rPr>
          <w:rFonts w:ascii="Arial" w:hAnsi="Arial" w:cs="Arial"/>
          <w:b/>
          <w:b/>
          <w:sz w:val="22"/>
          <w:szCs w:val="22"/>
          <w:lang w:val="en-US" w:eastAsia="en-US"/>
        </w:rPr>
      </w:pPr>
      <w:r>
        <w:rPr>
          <w:rFonts w:cs="Arial" w:ascii="Arial" w:hAnsi="Arial"/>
          <w:b/>
          <w:sz w:val="22"/>
          <w:szCs w:val="22"/>
          <w:lang w:val="en-US" w:eastAsia="en-US"/>
        </w:rPr>
        <w:t>today on the hope that someone will pay a lot more for it in the futur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 xml:space="preserve">As I said earlier, i believe trademark as a basis must be under the tighest scope possible.  If the US PTO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wouldnt see the trademark and the domain holder's in 'likely confusion in the mind of the public' then too bad.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d in fact, if the domain registration is *prior* to the trademark application, then the trademark should have </w:t>
      </w:r>
    </w:p>
    <w:p>
      <w:pPr>
        <w:pStyle w:val="Normal"/>
        <w:rPr>
          <w:rFonts w:ascii="Arial" w:hAnsi="Arial" w:cs="Arial"/>
          <w:b/>
          <w:b/>
          <w:sz w:val="22"/>
          <w:szCs w:val="22"/>
          <w:lang w:val="en-US" w:eastAsia="en-US"/>
        </w:rPr>
      </w:pPr>
      <w:r>
        <w:rPr>
          <w:rFonts w:cs="Arial" w:ascii="Arial" w:hAnsi="Arial"/>
          <w:b/>
          <w:sz w:val="22"/>
          <w:szCs w:val="22"/>
          <w:lang w:val="en-US" w:eastAsia="en-US"/>
        </w:rPr>
        <w:t>no influence at al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domain names are just another 'public use for commerce' and as such registering a domain prior to the other </w:t>
      </w:r>
    </w:p>
    <w:p>
      <w:pPr>
        <w:pStyle w:val="Normal"/>
        <w:rPr>
          <w:rFonts w:ascii="Arial" w:hAnsi="Arial" w:cs="Arial"/>
          <w:sz w:val="18"/>
          <w:szCs w:val="18"/>
        </w:rPr>
      </w:pPr>
      <w:r>
        <w:rPr>
          <w:rFonts w:cs="Arial" w:ascii="Arial" w:hAnsi="Arial"/>
          <w:b/>
          <w:sz w:val="22"/>
          <w:szCs w:val="22"/>
          <w:lang w:val="en-US" w:eastAsia="en-US"/>
        </w:rPr>
        <w:t>party's trademark application should constitute 'prior, public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tant should be forced to pay the fees in this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known - how is this handled for trademar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ms like a similar issue to 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 register foo.com and foo.co.uk I'd like them to be handled similar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olidation is a good 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00"/>
          <w:footerReference w:type="default" r:id="rId3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1 Proceeding to 25</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1 Name1 Name to 25</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Bias favouring 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6</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In many cases, particular providers were identified as more likely to favour the Complainant as they provided results in the past which were unbelievably pro-complainant. They were therefore selected when choosing UDRP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Panellists in certain cases clearly favoured US law and failed to recognise "generic" claims and other competing claims which would be legitimate in non-US jurisdiction.  In many cases US panellists blindly followed trade mark law without any consideration of common law rights and the fact that trade marks were geographically limited in scope. They appeared to believe in a concept that any trade mark may be entitled to "famous mark" worldwide protection even though only registered in one country.  Outcomes were achievable under UDRP which could not have been achieved in court. The lack of appeal procedures and the belief by panellists that previous decisions could be used as precedents (despite the rules saying otherwise) clearly favoured our (claimant) client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e have discussed certain cases (not our cases) with panellists "off the record" at events such as legal dinners and heard stories of manifest bias in the panellist attitude. In one case a panellist (1 of 3) said he did not believe jurisdiction was even available as the case was clearly arguable by both sides. He was told not to "rock the boat" and that trademark owners needed prot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answer is provid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ut in a number of cases we have considered suing panellists personally for accepting jurisdiction in breach of UDRP rules. No action was commenced on the grounds (alone) that the clients couldn't afford the costs of s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 number of providers should be significantly widened. Providers should be agreed between the parties and in the absence of agreement then allocation should be by a rota of providers.  Panellists should be randomly drawn and random draw should be audited. Providers should have aresponsibility to ensure quality of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oversight team should sit to warn about decisions that considered to be unique to their facts or which appear to have applied the rules incorrectl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appeals body should be created. Panellists should NOT be able to sit on a UDRP provider and also on the Appeal body. (i.e. if sitting as an appeal panellist you cannot sit as a UDRP panellist for any provider - this ensures independen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UDRP providers should have to insure against appeal costs and appeals should be with leave of the appeal body on the grounds of a prima-facie case of arguable case or other error in jurisdictional or manifest error of factual application.  Providers should pay the cost of the appeal if leave is given. The appellant should only pay a "leave to appeal" fee - $100 or so which should be refunded if leave is grant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ppeals should consist of 3 people and with one appeal panel member from the jurisdiction of each party and a 3rd panellist being from a neutral jurisdiction.</w:t>
      </w:r>
    </w:p>
    <w:p>
      <w:pPr>
        <w:pStyle w:val="Normal"/>
        <w:rPr>
          <w:rFonts w:ascii="Arial" w:hAnsi="Arial" w:cs="Arial"/>
          <w:sz w:val="18"/>
          <w:szCs w:val="18"/>
        </w:rPr>
      </w:pPr>
      <w:r>
        <w:rPr>
          <w:rFonts w:cs="Arial" w:ascii="Arial" w:hAnsi="Arial"/>
          <w:b/>
          <w:sz w:val="22"/>
          <w:szCs w:val="22"/>
          <w:lang w:val="en-US" w:eastAsia="en-US"/>
        </w:rPr>
        <w:t>There should be a single appeal body (Ideally ICANN operated) with panellists joining individuall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should be required to swear an affidavit of the accuracy of initial filings AND should be required to file an affidavit explaining how the inaccuracy arose.  In the event that panellists are not satisfied that there is merit in the reason given to amend, the Complainant should be banned for 3 years from using the UDRP aga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here this arises due to Counsel's error, then the same ban should apply to Counsel to prevent the "it was my lawyer's error" excu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Respondents should be required to swear an affidavit of the accuracy of initial filings AND should be required to file an affidavit explaining how the inaccuracy arose.  In the event that panellists are not satisfied that there is merit in the reason given to amend, the panellists should be entitled to make an appropriate statement about the inaccuracy of the initial filing in judgment and this should be available to all other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Where this arises due to Counsel's error, then the same procedure should apply to Counsel to prevent the "it was my lawyer's error" excus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 list of such ajudications should be published on the appeal body's site (as this would be a central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Complainant: Never</w:t>
      </w:r>
    </w:p>
    <w:p>
      <w:pPr>
        <w:pStyle w:val="Normal"/>
        <w:rPr>
          <w:rFonts w:ascii="Arial" w:hAnsi="Arial" w:cs="Arial"/>
          <w:sz w:val="18"/>
          <w:szCs w:val="18"/>
        </w:rPr>
      </w:pPr>
      <w:r>
        <w:rPr>
          <w:rFonts w:cs="Arial" w:ascii="Arial" w:hAnsi="Arial"/>
          <w:b/>
          <w:sz w:val="22"/>
          <w:szCs w:val="22"/>
          <w:lang w:val="en-US" w:eastAsia="en-US"/>
        </w:rPr>
        <w:t>Respondent should be able to request transfer - simple request - If the parties cannot agree on the provider than a provider should be drawn at rand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mail is too uncertain.  Notice should always be given by mail to the recorded address and at least 60 days notice should be given as it can take 20+ days for mail to be delivered. (This has occurred (21 days for delivery) with one particular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to the market - subject to any requirements of the UDRP oversight body (if cre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to the market - but the UDRP oversight body (if created) could give recommendations (positively and negatively) about supplementary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only way to see if parties are ly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n one case (before a UK court) the Complainant stated that the domain in question had been used by them since for 5 years.  In fact they had bought the name and filed complaint on the day after the transfer occurred. They had used the domain for only 1 month at the date of the affidavit.  Clearly both their lawyers and the Complainant knew this "5 year claim" was erroneous. (The period of 5 years covered the Complainant's ownership AND that of the unconnected previous own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y would (almost certainly) not have made the claim if it were public as it would have been immediately discovered and they would have received adverse publici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Arties should however be able to file a "confidential to parties" version and a "public" version of complaints. Panellists should however be to require that any inappropriately "red-aacted" (non-public) parts ar reinstated to the public ver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t the time of filing.</w:t>
      </w:r>
    </w:p>
    <w:p>
      <w:pPr>
        <w:pStyle w:val="Normal"/>
        <w:rPr/>
      </w:pPr>
      <w:r>
        <w:rPr>
          <w:rFonts w:cs="Arial" w:ascii="Arial" w:hAnsi="Arial"/>
          <w:b/>
          <w:sz w:val="22"/>
          <w:szCs w:val="22"/>
          <w:lang w:val="en-US" w:eastAsia="en-US"/>
        </w:rPr>
        <w:t>If there is a manifest error or lie then this should come to light before a decision is mad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ll decisions must be public domain in the same way that court decisions are public domain.  Proceedings must be open and transpa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Complainant has the opportunity to go to Court.  To allow multiple filings will permit abuse and unwarranted "threats-style" proceedings with parties who have deep pock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drawal should be permitted at any time. If a complaint is withdrawn after the Respondent's response is filed this should preclude any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are available in a court of law and must be recognised. There is really no debate about this.  If we fail to all these rules, the process will fall into disrepute and the courts will start to step in where a Respondent claims valid legal point of defence but that the UDRP doesn't recognise 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where there is a decision of "systematic cybersquatting" (as in the "One in a Million" case) - a simple finding in favour of the Complainant should not be determined to be "systematic cybersquatting". This should only arise where there is widescale abusive registrations of many domain name of well-known third parties. Where there are arguable reasons to register names (even if determine to be insufficient to allow a claimant to keep a domain) these should preclude cybersquatting ruling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Respondents should be able to commence proceedings where threatened by a potential claimant and seek a ruling of cyber-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go and look at some of the poor decisions to date and the reason becomes obvi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reason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number of providers should be significantly widened. Providers should be agreed between the parties and in the absence of agreement then allocation should be by a rota of providers.  Panellists should be randomly drawn and random draw should be audited. Providers should have aresponsibility to ensure quality of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oversight team should sit to warn about decisions that considered to be unique to their facts or which appear to have applied the rules incorrectl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appeals body should be created. Panellists should NOT be able to sit on a UDRP provider and also on the Appeal body. (i.e. if sitting as an appeal panellist you cannot sit as a UDRP panellist for any provider - this ensures independen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UDRP providers should have to insure against appeal costs and appeals should be with leave of the appeal body on the grounds of a prima-facie case of arguable case or other error in jurisdictional or manifest error of factual application.  Providers should pay the cost of the appeal if leave is given. The appellant should only pay a "leave to appeal" fee - $100 or so which should be refunded if leave is grant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ppeals should consist of 3 people and with one appeal panel member from the jurisdiction of each party and a 3rd panellist being from a neutral jurisdiction.</w:t>
      </w:r>
    </w:p>
    <w:p>
      <w:pPr>
        <w:pStyle w:val="Normal"/>
        <w:rPr>
          <w:rFonts w:ascii="Arial" w:hAnsi="Arial" w:cs="Arial"/>
          <w:sz w:val="18"/>
          <w:szCs w:val="18"/>
        </w:rPr>
      </w:pPr>
      <w:r>
        <w:rPr>
          <w:rFonts w:cs="Arial" w:ascii="Arial" w:hAnsi="Arial"/>
          <w:b/>
          <w:sz w:val="22"/>
          <w:szCs w:val="22"/>
          <w:lang w:val="en-US" w:eastAsia="en-US"/>
        </w:rPr>
        <w:t>There should be a single appeal body (Ideally ICANN operated) with panellists joining individuall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Hearing should be de-novo but leave to appeal should be required (see below)</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Leave of the appeal body should be required. </w:t>
      </w:r>
    </w:p>
    <w:p>
      <w:pPr>
        <w:pStyle w:val="Normal"/>
        <w:rPr>
          <w:rFonts w:ascii="Arial" w:hAnsi="Arial" w:cs="Arial"/>
          <w:b/>
          <w:b/>
          <w:sz w:val="22"/>
          <w:szCs w:val="22"/>
          <w:lang w:val="en-US" w:eastAsia="en-US"/>
        </w:rPr>
      </w:pPr>
      <w:r>
        <w:rPr>
          <w:rFonts w:cs="Arial" w:ascii="Arial" w:hAnsi="Arial"/>
          <w:b/>
          <w:sz w:val="22"/>
          <w:szCs w:val="22"/>
          <w:lang w:val="en-US" w:eastAsia="en-US"/>
        </w:rPr>
        <w:t>Leave should be granted on the grounds of:</w:t>
      </w:r>
    </w:p>
    <w:p>
      <w:pPr>
        <w:pStyle w:val="Normal"/>
        <w:rPr>
          <w:rFonts w:ascii="Arial" w:hAnsi="Arial" w:cs="Arial"/>
          <w:b/>
          <w:b/>
          <w:sz w:val="22"/>
          <w:szCs w:val="22"/>
          <w:lang w:val="en-US" w:eastAsia="en-US"/>
        </w:rPr>
      </w:pPr>
      <w:r>
        <w:rPr>
          <w:rFonts w:cs="Arial" w:ascii="Arial" w:hAnsi="Arial"/>
          <w:b/>
          <w:sz w:val="22"/>
          <w:szCs w:val="22"/>
          <w:lang w:val="en-US" w:eastAsia="en-US"/>
        </w:rPr>
        <w:t>a) a prima-facie case of arguable case or other error in jurisdictional (I.e. taht the case shouldn't have been accepted under UDRP because the name is generic or that it is arguable that the registrant has some rights to use the name or that the Claimant's right was limited and should not have been applied (similar to a failure of jurisdiction on grounds of arguable case)</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b) manifest error of law/rule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c) affirmative defence (duly made out as a prima-facie case) was ignored by panel </w:t>
      </w:r>
    </w:p>
    <w:p>
      <w:pPr>
        <w:pStyle w:val="Normal"/>
        <w:rPr>
          <w:rFonts w:ascii="Arial" w:hAnsi="Arial" w:cs="Arial"/>
          <w:b/>
          <w:b/>
          <w:sz w:val="22"/>
          <w:szCs w:val="22"/>
          <w:lang w:val="en-US" w:eastAsia="en-US"/>
        </w:rPr>
      </w:pPr>
      <w:r>
        <w:rPr>
          <w:rFonts w:cs="Arial" w:ascii="Arial" w:hAnsi="Arial"/>
          <w:b/>
          <w:sz w:val="22"/>
          <w:szCs w:val="22"/>
          <w:lang w:val="en-US" w:eastAsia="en-US"/>
        </w:rPr>
        <w:t>d) manifest error of factual applica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 but similar timescale in ccTLD dispute panels (Nominet and www.dispute.it) are adequa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anellists can ask parties for further clarification or raise questions to the parties for answer and thereby extend timetable if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before their own provider as there may be an appearance of bias where the panellist (acting as counsel) may have "sat" with the panellist on another occasion.</w:t>
      </w:r>
    </w:p>
    <w:p>
      <w:pPr>
        <w:pStyle w:val="Normal"/>
        <w:rPr>
          <w:rFonts w:ascii="Arial" w:hAnsi="Arial" w:cs="Arial"/>
          <w:b/>
          <w:b/>
          <w:sz w:val="22"/>
          <w:szCs w:val="22"/>
          <w:lang w:val="en-US" w:eastAsia="en-US"/>
        </w:rPr>
      </w:pPr>
      <w:r>
        <w:rPr>
          <w:rFonts w:cs="Arial" w:ascii="Arial" w:hAnsi="Arial"/>
          <w:b/>
          <w:sz w:val="22"/>
          <w:szCs w:val="22"/>
          <w:lang w:val="en-US" w:eastAsia="en-US"/>
        </w:rPr>
        <w:t>(determined on a Provider basis - blanket prohibi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here a panellist is a member of the same firm as a party or its representatives (or has previously represented one of teh parties in any way) they should also be disqualified (determin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Clear and Manifest Bia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eds strengthe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RDNH should preclude the parties for not less than 3 years! with a ban length being able to be longer at the panellist's discretion where manifest RDNH is appar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 xml:space="preserve">YES - See the UDRPINFO.COM Site and above comments. </w:t>
      </w:r>
    </w:p>
    <w:p>
      <w:pPr>
        <w:pStyle w:val="Normal"/>
        <w:rPr>
          <w:rFonts w:ascii="Arial" w:hAnsi="Arial" w:cs="Arial"/>
          <w:b/>
          <w:b/>
          <w:sz w:val="22"/>
          <w:szCs w:val="22"/>
          <w:lang w:val="en-US" w:eastAsia="en-US"/>
        </w:rPr>
      </w:pPr>
      <w:r>
        <w:rPr>
          <w:rFonts w:cs="Arial" w:ascii="Arial" w:hAnsi="Arial"/>
          <w:b/>
          <w:sz w:val="22"/>
          <w:szCs w:val="22"/>
          <w:lang w:val="en-US" w:eastAsia="en-US"/>
        </w:rPr>
        <w:t>I think it is clear that inconsistency is rif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  a pending trademark should not provide prot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summary judgment procedure should be provided (as for www.dispute.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Complainant should have to give provider an indemnity for fees if the complaint is withdrawn after the respondent has filed their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refund. The panellists still have to determine that a prima-facie case for transfer arises but the paperwork is much simpl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in practice in a gTLD environment this may be impractical.  An alternative and perhaps better solution may be for the Complainant to warrant that they have sought to mediate the situation as a condition of filing (using independent mediation) and that this has fa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legal justification or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tirely inappropriate and there is no charter for this.  TLDs should be given an option to voluntarily sign up for this IF AND ONLY IF it is also consented to by a significant majority of the local internet community for that TL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 issues and law are a matter for the ccTLD manager and domestic law.  Many ccTLDs already have their own UDRP process and it is inappropriate (and probably illegal) for ICANN to try to impose their own UDRP on this.  In fact Vint Cerf has confirmed this to be outside ICANN's char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n some cases, the domestic governments for the ccTLDs preclude this as a matter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Various mediation services exist (such as www.dispute.it). This will accept mediation and disputes involving gTLDs and ccTL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Various - usually privat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Being able to agree the panellists between the parties is a much better idea and the private mediation and arbitration services allow th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Geographic balance.</w:t>
      </w:r>
    </w:p>
    <w:p>
      <w:pPr>
        <w:pStyle w:val="Normal"/>
        <w:rPr>
          <w:rFonts w:ascii="Arial" w:hAnsi="Arial" w:cs="Arial"/>
          <w:b/>
          <w:b/>
          <w:sz w:val="22"/>
          <w:szCs w:val="22"/>
          <w:lang w:val="en-US" w:eastAsia="en-US"/>
        </w:rPr>
      </w:pPr>
      <w:r>
        <w:rPr>
          <w:rFonts w:cs="Arial" w:ascii="Arial" w:hAnsi="Arial"/>
          <w:b/>
          <w:sz w:val="22"/>
          <w:szCs w:val="22"/>
          <w:lang w:val="en-US" w:eastAsia="en-US"/>
        </w:rPr>
        <w:t>Remove panellists if bias is shown.</w:t>
      </w:r>
    </w:p>
    <w:p>
      <w:pPr>
        <w:sectPr>
          <w:headerReference w:type="default" r:id="rId302"/>
          <w:footerReference w:type="default" r:id="rId3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See above commen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 Offer legal services related to the ccTLD and gTLD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the discretion of the Panel, in exceptional circumstances, but not as an additional service for a separate fee (see item 18). Respondent must be given an opportunity to respond to such amended complaint in all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1) In response to an amended complaint (see above). (2) Otherwise, at the discretion of the Panel, in exceptional circumstances, but not as an additional service for a separate fee (see item 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F. The provision that allows amending complaint/response as an additional service for an additional fee should be excluded, and this issue should be regulated uniformly for all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etition, within reasonable limits, is beneficial, as long as safeguards against forum shopping are availabl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It would unnecessarily burden Providers, especially when they contain exhibits in hard copies. (2) Parties in domain name disputes always can publish their materials online, if they wish. (3) Panelists, however, should be required to summarize Parties? submissions in their decisions (as most of them 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venience. At least, a centralized listing and/or search interface would be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Free access to and quotation of case law are essential for universal access to justice and for development of a new body of laws such as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Panels should render decisions that are final and provide certainty to Respondent. "Incomplete" decisions ("without prejudice to re-filing") should not be practiced. (2) Re-filing should not be permitted except for exceptional cases such as fraud or corruption, etc. (3) Complainant may file a new case based on new circumstances and facts that emerged after the first decision. (See argumentation in WIPO D2000-0703 and 14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ceeding must be finalized by a decision when there are allegations of reverse domain name 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If identity or confusing similarity was not established under Sec.4-a-i, the loosing Complainant should be precluded from filing another complaint against the same Respondent regarding the same domain name(s).  (2) Once it was established that Respondent has rights or legitimate interests in respect of a domain name, under Sec.4-a-ii, this decision should prevent any claims against the same Respondent regarding the same domain name from any person.  (3) If the first two elements of Sec.4-a were established, but the complaint was denied because Complainant failed to prove bad faith under Sec.4-a-iii, the same Complainant may file another complaint against the same Respondent and regarding the same domain name(s), if he alleges further actions of Respondent provided new evidence of registration/use in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It would not be in accord with principles of many world?s legal systems. (2) In any case, it would be premature for a new and developing law such as UDRP. (3) Consistency of panels? decisions may be achieved through appe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To improve quality and consistency of decisions among panelists and Providers. (2) To ensure clarity and predictability of interpretation of UDRP provisions. (3) To provide some safeguards against forum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1) A centralized appellate institution should be created. (2) Panelists for appellate proceedings may be recruited from the Providers. (3) Appellate panel should be composed from panelists that belong to Providers other than the one which issued the initial decision. (4) The centralized appellate institution should be partially financed by the Providers. (5) The appellant should be required to pay a reasonable fee. If the initial decision is reversed, the fee would be returned to the appellant, and charged to the Provider which issued the overruled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late panel should only review application/interpretation of the UDRP provisions by the initial panel. No additional filings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disputes being resolved by the panelist?s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disputes being resolved by the panelist?s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ere declaration of RDNH in a decision (which is not even reflected in the list of decisions) is not a sufficient deterrence against attempts of harassment through abuse of UDRP. Given the relatively small cost of UDRP proceedings, a bad-faith complainant risks little when chasing a lucrative domain na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ption 1] Complainant is required to deposit a specified amount with Provider to secure possible RDNH liability. If RDNH is found, this amount is transferred to Respondent. Otherwise, it is returned to Complainant.</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Option 2] Complainant is required to submit to arbitration in respect to any claims arising from alleged RDNH. Respondent is offered to sign this arbitration agreement before the administrative proceeding commence. Administrative Panel does not decide on RDNH. If complaint is denied, and if the arbitration agreement has been signed by both parties, Respondent may file a RDNH claim for arbitration. Findings of the administrative proceeding are binding to the arbitration. RDNH liability should be limited to Respondent?s UDRP-related expenses plus a fixed amount for damages. </w:t>
      </w:r>
    </w:p>
    <w:p>
      <w:pPr>
        <w:pStyle w:val="Normal"/>
        <w:rPr>
          <w:rFonts w:ascii="Arial" w:hAnsi="Arial" w:cs="Arial"/>
          <w:b/>
          <w:b/>
          <w:sz w:val="22"/>
          <w:szCs w:val="22"/>
          <w:lang w:val="en-US" w:eastAsia="en-US"/>
        </w:rPr>
      </w:pPr>
      <w:r>
        <w:rPr>
          <w:rFonts w:cs="Arial" w:ascii="Arial" w:hAnsi="Arial"/>
          <w:b/>
          <w:sz w:val="22"/>
          <w:szCs w:val="22"/>
          <w:lang w:val="en-US" w:eastAsia="en-US"/>
        </w:rPr>
        <w:t>[Option 3] Complainant files a UDRP complaint and submits to arbitration. (1) If Respondent signs the arbitration agreement, the dispute is resolved by arbitration, according to UDRP-like procedure, but with additional remedies available to both parties, enforceability etc. (2) If Respondent does not sign the arbitration agreement, the dispute is resolved in administrative proceeding according to UDRP, with no remedies against RDNH.</w:t>
      </w:r>
    </w:p>
    <w:p>
      <w:pPr>
        <w:pStyle w:val="Normal"/>
        <w:rPr>
          <w:rFonts w:ascii="Arial" w:hAnsi="Arial" w:cs="Arial"/>
          <w:sz w:val="18"/>
          <w:szCs w:val="18"/>
        </w:rPr>
      </w:pPr>
      <w:r>
        <w:rPr>
          <w:rFonts w:cs="Arial" w:ascii="Arial" w:hAnsi="Arial"/>
          <w:b/>
          <w:sz w:val="22"/>
          <w:szCs w:val="22"/>
          <w:lang w:val="en-US" w:eastAsia="en-US"/>
        </w:rPr>
        <w:t>[Option 4] Above options may be combined. For example, Complainant may be offered a choice: to sign an arbitration agreement or secure his liability with a deposit,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considerable inconsistency, as evidenced in numerous studies. There is also a clear tendency of forum shopping. Possible corrective measures: (1) Control by a centralized appellate body -- see items 29-30. (2) The appellate institution would summarize its practice, publish guidelines for application of UDRP, identify sources of common misinterpretation and propose amendments to UDRP. (3) Standard requirements to decision format should be introduced in UDRP, which would ensure that all decisions are sufficiently detailed and motiv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Domain names are primarily perceived visually as strings of characters. (2) Issues of pronunciation and meaning cannot be easily solved when different cultures and languages are involved. (3) Other issues relating to likelihood of confusion should be dealt with under Sec. 4-a-iii &amp; 4-b.  (4) Section 4-a-i should be a simple and formal test; application of such factors as proximity of goods, marketing channels etc. should be excluded in this context, as they may only to paradoxical conclusions, as evidenced in the "walmartcanadasucks.com" case (WIPO D2000-047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Actual use in bad faith should be sufficient to satisfy the bad faith requirement --- as shown by practice, Panels usually infer bad faith registration in such cases. (2) Registration in bad faith AND no use should be sufficient to satisfy the bad faith requirement, if bad faith registration is decisively proven. (3) When there is use in good faith, it is irrelevant whether registration was in bad or good faith, since Sec.4-a-ii resolves in favor of the Respond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n no case. It may be used, with other proofs, to support Complainant?s common law trademark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er Provider?s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er Provider?s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certainly has a potential. A domain?s administration MAY use UDRP as a model, where appropriate and with necessary modif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ccTLD may be governed by local laws which may interfere with UDRP applicability and rules. (2) Within a national jurisdiction, resolution of domain name disputes through courts may be preferable over options offered by UDRP. (3) As a result of 1 and 2, possible alternative dispute resolution mechanisms may need significant adjustment to individual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relevant ccTLDs are covered by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04"/>
          <w:footerReference w:type="default" r:id="rId3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work to relevant local laws see RFC1591 and are responsible to own government and own local Internet Community. Local dispute resolution is up to each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New Zealand Disputes Tribunal for another model of general, inexpensive, unbiased, dispu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06"/>
          <w:footerReference w:type="default" r:id="rId3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proceedings are not contractually part of a ccTLD registration which are usually governed by the local sovereign law of the country or territority which the ccTLD represen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n some countries, the legal system (and law governing the registration) does not permit for administrative resolution of contractual disput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UDRP therefore only applies, and only can apply to ccTLD registries which - after consultation with their Local Internet Community have opted-in to the UDRP. It cannot lawfully be imposed by the US Government or a private US corporation on a sovereign nation's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08"/>
          <w:footerReference w:type="default" r:id="rId3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has been no need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rtain technical difficulties resulting from the ISPs that had been used, even though the registries themselves have operated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spondent's response may contain fraudulent claims that the complainant should be given a chance to reply to. However, the deadlines should be extremely short so as not</w:t>
      </w:r>
    </w:p>
    <w:p>
      <w:pPr>
        <w:pStyle w:val="Normal"/>
        <w:rPr>
          <w:rFonts w:ascii="Arial" w:hAnsi="Arial" w:cs="Arial"/>
          <w:sz w:val="18"/>
          <w:szCs w:val="18"/>
        </w:rPr>
      </w:pPr>
      <w:r>
        <w:rPr>
          <w:rFonts w:cs="Arial" w:ascii="Arial" w:hAnsi="Arial"/>
          <w:b/>
          <w:sz w:val="22"/>
          <w:szCs w:val="22"/>
          <w:lang w:val="en-US" w:eastAsia="en-US"/>
        </w:rPr>
        <w:t>to endanger the expediency of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re should be no need for a respondent to amend his response, as the crucial issues that he is replying to have always been set out in the initial complaint. Each party should only get one chance to reply to the other's claims so that the expediency of the proceedings can be mainta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re should be no need for any transfer. The only potential situation would be where the panelist(s) is not impartial due to some pre-existing relationsh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where new evidence regarding bad faith had come up, such as information on multiple registrations of well known trademarks by the sam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reply to question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cisions should be consistent, so a certain degree of precedential value is to be hoped for. However, as discussed below, an appeal board would be prefer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most cases are decided by one panelist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t least three panelists and, preferably, it would be a single institution so that consistency would be mainta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 board should be wholly independent from the decisions of the initi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ay be an obvious bias on the part of the deciding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so the phonetic similarity should be accounted for, and domain names that contain generic words in addition to the brand name should also been included (although this has certainly already been done in prac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nelists are professionals in the trademark field, so there is no need for such a lis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n if there is no use of the domain name, the registration can be in bad faith and can damage a company that want to start using the domain name themselv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re is clearly bad faith on the part of the respondent, e.g. if the registration(s) were made immediately after a vast marketing campa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ees should be on the same level - it shouldn't depend on the provider as this is more of a public type of service than a private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would affect the efficiency of the UDRP process. Also, settlements negotiations are often carried out before the initiation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is a global medium where all TLDs are equally present. There should be uniformity in the dispu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inet dispute resolution process. The process worked very well, the basic rules are similar to those of the UDRP.</w:t>
      </w:r>
    </w:p>
    <w:p>
      <w:pPr>
        <w:pStyle w:val="Normal"/>
        <w:rPr>
          <w:rFonts w:ascii="Arial" w:hAnsi="Arial" w:cs="Arial"/>
          <w:sz w:val="18"/>
          <w:szCs w:val="18"/>
        </w:rPr>
      </w:pPr>
      <w:r>
        <w:rPr>
          <w:rFonts w:cs="Arial" w:ascii="Arial" w:hAnsi="Arial"/>
          <w:sz w:val="18"/>
          <w:szCs w:val="18"/>
        </w:rPr>
      </w:r>
    </w:p>
    <w:p>
      <w:pPr>
        <w:sectPr>
          <w:headerReference w:type="default" r:id="rId310"/>
          <w:footerReference w:type="default" r:id="rId3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is an extremely efficient way of handling disputes. However, even if the dispute resolution system is flexible and efficient, an attempt should be made already at the registration level to resolve the problems that well known trademark owners are facing due to the huge amount of infringing registra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1 Proceeding to 25</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Dificultades de jurisdicci≤n, difφcil ejecuci≤n de sentencias, difφcil localizaci≤n del demandada y su emplazamiento (especialmente si los datos son fals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aunque existen cuestiones menores de difφcil interpretaci≤n, siempre se pueden obtener las pertinentes aclaraciones mediante la puesta en contacto con el proveedor (al menos en lo que respecta a la OMP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con carßcter general. En ocasiones considero que se han extralimitado en sus funciones y se pronuncian sobre otras cuestiones que no son, en verdad, objeto de debate en la controversia. A tφtulo de ejemplo podemos citar aquellos casos en los que siendo el demandante titular de una marca registrada, la misma no es considerada como base suficiente para una reclamaci≤n porque el panel considera que es genΘrica. En mi opini≤n la genericidad debe ser determinada por los Tribunales y no por los pane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isten registradores asißticos cuya lengua del procedimiento es, por ejemplo, el coreano. Si el demandado tiene su lugar de residente en Corea y no acepta otra lengua de procedimiento, la controversia/disputa debe tramitarse en coreano. Ello sin duda coloca en una posici≤n ventajosa a quienes manejan la lengua coreana en relaci≤n con el resto del mundo. En mi opini≤n, todos los contratos de registro deberφan incluir el inglΘs como lengua para este tipo de procedimientos UDRP y, en su caso, designar una segunda lengua que podrφa ser, por quΘ no, el coreano, japonΘs, chino, etc. Ademßs, hay que tener en cuenta que los gTLD no exigen para su concesi≤n una previa verificaci≤n sobre la veracidad en los datos de su titular. Si el titular es un ciudadano europeo, pero para el registro de un nombre de dominio abusivo o pirata utiliza un registrador coreano y, fraudulentamente, designa un domicilio coreano, serß mucho mßs difφcil actuar contra dicho registro y se le estarß favoreciendo su actividad ilφci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desestimaci≤n de algunos procedimientos UDRP ha sido motivada, en algunas ocasiones en que el demandante no ha acreditado la inexistencia de derechos e intereses legφtimos por parte del demandado. En realidad, la carga de la prueba sobre el pßrrafo 4 a)ii) debe recaer sobre el demandado y no sobre el demandante, ya que Θste difφcilmente podrß aportar pruebas, sino meros indicios (lo que en derecho espa±ol se denomina prueba diab≤l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unca. Es una decisi≤n que corresponde a los clien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experiencia demuestra que s≤lo algunos registradores implementan las decisiones con la celeridad debida. Ademßs, en una ocasi≤n los problemas de implementaci≤n se incrementaron de forma muy considerable. Seguidamente les resumo el supuesto: &amp;#8220;Durante el curso del procedimiento el nombre de dominio en disputa debφa ser renovado. El registrador pregunt≤ a la demandante si deseaba que este nombre de dominio se renovase y, tras manifestar la demandante que sφ deseaba que se procediese con la renovaci≤n, el registrador inform≤ que renovarφa &amp;#8220;de oficio&amp;#8221; el nombre de dominio y que con posterioridad cargarφa los costes derivados de dicha renovaci≤n a la parte que prevaleciese en el procedimiento (demandante/demandado). La decisi≤n dictada por el panel fue la transferencia del nombre de dominio a favor de la demandante. La demandante se dirigi≤ entonces al registrador ofreciΘndole los datos para la inscripci≤n de la nueva titularidad. Ante el retraso, la demandante efectu≤ comprobaciones y detect≤ que el nombre de dominio habφa sido registrado por un tercero distinto a la demandante y al demandado y a travΘs de un registrador distinto. De ello se desprende, por lo tanto, que el pßrrafo 7 de la polφtica uniforme fue incumplido y asφ se le hizo saber al registrador. Tras varios meses de correspondencia el nuevo registrador, en un verdadero acto de buena fe, procedi≤ a inscribir el nombre de dominio a favor de su legφtimo titular, es decir, a favor de la compa±φa demandante del procedimiento&amp;#8221;. Este procedimiento fue, en concreto, el de 2001-0204 Audi.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El supuesto de hecho que se planteaba incluφa diversos GTLD, asφ como otras cuestiones de fondo distintas a lo que es una controversia entre marca y nombre de dominio: publicidad ilφcita, competencia desleal, infracci≤n de derecho de marca e incluso infracci≤n de los derechos al honor, a la intimidad y a la propia ima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s demandantes deben tener la posibilidad de modificar sus demandas antes de que Θstas sean formalmente notificadas al demand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En principio los demandados s≤lo deberφan poder enmendar su contestaci≤n en el caso de que el proveedor notifique la existencia de alg n defecto formal. En otro caso, las modificaciones que se presentasen despuΘs de las contestaciones podrφan tener un ßnimo dilatorio del procedimie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En principio no deberφa permitirse la transferencia, al menos con carßcter general, porque esta transferencia puede suponer una dilaci≤n en el procedimiento (y una de las ventajas mayores de los procedimientos UDRP es, precisamente, su celeridad). Sin embargo, en algunos casos sφ podrφa evaluarse la posibilidad de transferir el caso de un proveedor a otro. En concreto, el supuesto de hecho serφa aquel en el que un proveedor estuviese desbordado de procedimientos. En este caso, el proveedor acusarφa recibo a la demanda en un plazo de 24 horas y ofrecerφa a la parte demandante dos posibilidades: (a) aceptar que el procedimiento se retrase durante un n mero de dφas determinado que deberφa concretarse y (b) ofrecer al demandante la posibilidad de transferir el procedimiento a otro proveedor, a elecci≤n del demandante, teniendo en cuenta que la transferencia fφsica del procedimiento se efectuarφa entre proveedores (sin necesidad de intervenci≤n del demandante) y procedimiento que se reglamentase. El nuevo proveedor se dirigirφa al demandante para acusar recibo de la demanda y otorgarle un plazo para el pago de la tasa, con la indicaci≤n de la forma y procedimiento para su abo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s correcta y suficien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Sφ, en principio, y por lo que respecta a la OMPI, deberφa suprimirse la limitaci≤n de palabras, ya que no todos los casos son iguales y algunos exigen extensas explicaciones para evitar resoluciones desestimatorias (en las que en algunas ocasiones el panel ha manifestado que el demandante no ha aprobado la concurrencia de todas las circunstancias a que se refiere el pßrrafo 4.a de la Polφtica Uniforme). En muchas ocasiones esta imposibilidad de acreditar tales extremos puede venir derivada de una limitaci≤n en el n mero de palabra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gualmente, parece un poco exagerada la exigencia de la OMPI de que se le remitan un original de la demanda y cuatro copias cuando, ademßs, en algunas ocasiones (cuando los paneles estßn compuestos por tres miembros) se solicitan copias adicional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ece necesario para evitar desajustes y, eventualmente, para permitir una hipotΘtica transferencia de casos entre proveedores (ver pregunta 16).</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 principio s≤lo deben ser accesibles a terceros las resoluciones que se dicten ya que, en muchas ocasiones, las demandas y contestaciones contienen datos o informaciones confidencia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s precedentes resultan relevantes para la toma de decisi≤n en otros casos. Ademßs se deberφa crear una base de datos estructurada por campos para facilitar su consulta a las partes y a los propios panelist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n mi opini≤n, las decisiones son del dominio p blico, al igual que sucede con las sentencias que se dictan por los tribunales y jueces en un ßmbito nacional. De hecho, en el Derecho espa±ol, la Ley de Propiedad Intelectual, en su artφculo 13, excluye expresamente de las creaciones de propiedad intelectual &amp;#8220;las resoluciones de los ≤rganos jurisdiccionales&amp;#82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o, en principio, la posibilidad de reabrir casos deberφa preverse s≤lo para aquellos supuestos en los que concurran hechos o circunstancias nuevas que el demandado acred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 menos hasta que sea formalmente notificada al demandado. DespuΘs, s≤lo se deberφa permitir al demandante retirar una demanda si se alcanza un acuerdo entre las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s partes en un procedimiento tienen la facultad de acreditar cußles son sus derechos. Cada caso serφa distinto y establecer defensas a priori podrφa limitar el acceso a esta vφa procedimental a muchos demandantes. Sφ parece adecuado, sin embargo, delimitar claramente quΘ cuestiones pueden suscitar en estos procedimientos y quΘ derechos se pueden invoc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stoy convencido y asφ debe ser, siempre y cuando concurran las mismas circunstancias de hecho. De este modo se podrφa desincentivar la frenΘtica actividad de los &amp;#8220;piratas profesionales&amp;#82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emßs considero que es conveniente para el sistema, aunque para que su efectividad sea plena es deseable un sistema de apelaci≤n o recurso de decisiones y que los verdaderos precedentes sean las decisiones que se dicten en segunda insta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evitar que las decisiones de los panelistas puedan ser contrapuestas para supuestos de hecho prßcticamente iguales. Los precedentes gozarφan de mayor &amp;#8220;credibilidad&amp;#8221; y se garantizarφa un procedimiento mßs ajustado a las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En mi opini≤n, si se estableciese una segunda instancia o recurso de apelaci≤n, la primera instancia deberφa ser siempre resuelta por un panelista y la segunda instancia por tres panelistas. Las decisiones dictadas en primera instancia deberφan ser apeladas en segunda instancia ante el mismo proveedor de resoluci≤n de disputas. Los costes de la apelaci≤n deberφan ser inicialmente abonados por el apelante, aunque el apelado, para poderse personar en el procedimiento, tendrφa que pagar tambiΘn tasas. Si partimos de que el demandante abonarφa unas tasas de cien, Θstas se distribuirφan en tres partes: 20% la OMPI, 40% para los panelistas y 40% para costas. Si el apelado se personase, se le exigirφa tambiΘn el pago de costas por importe de cien, 20% para la OMPI, 40% para panelistas y 40% para costa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En el caso de que la apelaci≤n fuese ganada por el apelante, Θste recuperarφa su 40% de costas y el 40% de costas que habrφa abonado el apelado. En el caso de que la apelaci≤n fuese ganada por el apelado, Θste recuperarφa su 40% de costas y el 40% de costas que habrφa abonado el apelan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n ello se estarφa gravando a quien actuase con temeridad en las apelac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lo en cuanto a los que se consideren hechos proba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derecho de apelaci≤n deberφa ser automßtico para todos los demandantes y demanda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s panelistas deben actuar siempre con objetividad. Sin embargo, deberφa ser el propio panelista quien a la vista de quiΘnes son las partes decidiese si va a actuar con independencia e imparcialidad y si, por lo tanto, debe aceptar o no un ca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bre la base de que ese asesoramiento se refiera al procedimiento en concreto y no a otras cuestiones distintas. En cualquier caso, los panelistas deberßn actuar siempre con objetividad, independencia e imparcialidad y deberßn decretarse incompatibles en aquellos casos en los que tengan dudas. Sφ serφa bueno, no obstante, que se desarrollasen unos criterios generales de incompatibilidad, ya que no todos los profesionales siguen los mismos criterios Θticos a la hora de analizar una supuesta incompatibil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s correcto que las normas UDRP aludan a la posibilidad de que el grupo de expertos declare en su decisi≤n que la demanda se ha presentado de mala fe y que constituye un uso abusivo del procedimiento administrativo. Sin embargo, para que una decisi≤n de esta naturaleza pueda adoptarse, el procedimiento deberφa ser mßs equilibrado: el demandante deberφa gozar de un turno de rΘplica que le sirviese para desvirtuar las alegaciones que un demandado hubiese efectuado en su contestaci≤n sobre la presentaci≤n de la demanda de mala fe. Al igual que en los procedimientos judiciales nacionales existe la posibilidad de que el demandado formule reconvenci≤n y de que el demandante conteste a la misma, en aquellos casos en los que en un procedimiento UDRP el demandado solicite una declaraci≤n de esta naturaleza, se deberß otorgar un turno de rΘplica al demanda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Como ya se ha indicado en la pregunta 37, para que las declaraciones RDNH tengan sentido, deberφa permitirse un turno de rΘplica a la parte demandante, cuando sea el demandado quien solicite en su escrito de contestaci≤n a la demanda una declaraci≤n de esta naturaleza por el grupo de expert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Sφ, es fßcil encontrar decisiones contrapuestas de distintos panelistas no s≤lo entre distintos proveedores, sino incluso panelistas de un mismo proveedor. La soluci≤n a este problema pasarφa, l≤gicamente, por una segunda instancia o apelaci≤n, aunque las disparidades de criterio entre proveedores probablemente subsistirφ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mi opini≤n se refiere s≤lo al parecido fφsico, aunque las similitudes de otra naturaleza (productos, servicios o actividades) puede favorecer una decisi≤n estimatoria o desestimatoria. Ademßs, el demandado puede ser titular de una marca que le legitime para el registro del nombre de dominio lo que, a pesar del parecido fφsico o incluso identidad con la marca base de la demanda, la decisi≤n UDRP serφa desestimatoria. Hay que pensar, por otra parte, que en la gΘnesis de las UDRP se encuentra la protecci≤n de las marcas notorias y renombradas lo que, en la mayorφa de las ocasiones, hace innecesario analizar quΘ productos o servicios distinguen las mismas, pues el mero parecido fφsico serß una prueba inequφvoca del ßnimo defraudatorio en el titular del nombre de dominio a la hora de su registro, si no ostenta derechos o intereses legφtimos que justifiquen su proce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mi opini≤n, bastarφa con que el nombre de dominio se hubiese registrado de mala fe o, alternativamente y no acumulativamente, el nombre de dominio se utilizase de mala fe. Quien registra un nombre de dominio de mala fe, difφcilmente podrß usarlo de buena fe. Y, por otra parte, quien registr≤ un nombre de dominio de buena fe, puede utilizarlo con posterioridad de mala fe, bien para perjudicar a un tercero, titular de otros registros de marca, bien para generar confusi≤n, etc. En efecto, un nombre de dominio registrado con base en un derecho de marca se podrφa haber registrado de buena fe; pero si el uso que se efect a es para productos o servicios distintos a los que distingue la marca base y, adicionalmente, se confunden con los propios productos o servicios de un tercero (tambiΘn titular de una marca, especialmente si es notoria o renombrada), el uso del nombre de dominio se estarφa efectuando de mala f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n el sistema actual parece claro, por las decisiones existentes, que quien ha registrado un nombre de dominio de mala fe se considerarß que tambiΘn lo usa de mala fe. No es tan claro sin embargo, si el pßrrafo 4.a, iii) de la Polφtica Uniforme concurrirφa en el caso de que el nombre de dominio se registrase de buena fe pero se usase de mala fe. Esta deficiencia convendrφa modificarl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En principio, una marca en trßmite no deberφa ser base suficiente para la iniciaci≤n de un procedimiento UDRP ( salvo que se ostenten otros derechos o bases). La raz≤n fundamental es que dicha solicitud de marca podrφa perjudicarse y, eventualmente, no concederse. Quien s≤lo sea titular de una solicitud de registro de marca deberß esperar a que la misma sea concedida para iniciar un procedimiento al amparo de las normas UDRP. De hecho, la mayor parte de las legislaciones en materia de marcas s≤lo confieren al titular de una solicitud una protecci≤n provi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En principio hay que pensar que estas tasas sφ son apropiadas, aunque parecerφa adecuado encontrar un sistema de recuperaci≤n parcial de tasas como el que se ha establecido en las Rules for Sunrise Registration Challenger Policy relativos a los gTLD &amp;#8220;.info&amp;#82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endo de que ha sido el demandado quien ha solicitado que el panel de expertos se componga de 3 miembros, hay que decir que sφ, siempre y cuando el desistimiento por parte del demandante fuese antes del transcurso de los 14 dφas con que cuenta un panel para dictar su decisi≤n. En este caso la devoluci≤n de las tasas deberφa ser parcial (un tercio) y no total, ya que hay que tener en cuenta que estos procedimientos generan costes estructurales a la OMP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ece l≤gico pensar que la decisi≤n del panel serß mßs fßcil y por lo tanto que las tasas pueden ser reducidas al menos parcialmente. Incluso se podrφa analizar si desde un punto de vista procedimental en estos casos se podrφa ofrecer al demandante (antes de la designaci≤n del panel) si desea mantener su petici≤n de que la resoluci≤n se resuelva por un panel de tres de miembros o si prefiere solicitar que la decisi≤n se dicte por un panel compuesto por un solo miembro. En el caso de que eventualmente se configurase un sistema con esta posibilidad de elecci≤n por parte del demandante, si este  ltimo decide que la resoluci≤n se dicte por un panel compuesto por tres miembros (a pesar de la incomparecencia del demandado) no deberφa tener derecho a la devoluci≤n parcial de las tasas abon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n las partes quienes con carßcter previo a la iniciaci≤n de una disputa deben tratar de encontrar una soluci≤n amig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 principio el procedimiento UDRP deberφa cubrir  nicamente el registro abusivo de nombres de dominio y no otras cuestiones de fondo que deban resolverse ante las jurisdicciones competentes. Lo que sφ que parece claro, sin embargo, es que las bases de la reclamaci≤n en un procedimiento de esta naturaleza no deben limitarse a marcas, sino que debe extenderse a nombres de personajes famosos que asφ lo acrediten, nombres comerciales, denominaciones sociales, denominaciones de origen,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se tratarφa de cuestiones de fondo ajenas a lo que constituye el registro abusivo de nombres de domin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empre y cuando los requisitos para el registro de un gTLD y de un ccTLD sean similares. La raz≤n parece clara: con independencia de que nos encontremos ante un gTLD o un ccTLD, la controversia es la misma, esto es, si un nombre de dominio ha sido registrado abusivamente o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aras a la economφa procesal (y para evitar costes excesivos a la demandante), tendrφa que ser posible incluir en una misma demanda dominios gTLD y ccTLD, partiendo de la premisa se±alada en la pregunta 52 y de que el titular de los nombres de dominio sea la misma persona fφsica o jurφdica. Con carßcter previo a esta posibilidad serß necesario que los ccTLD acepten las UDRP como medio para resolver las controversias y que las decisiones puedan ser ejecutadas en el correspondiente paφs sin necesidad de otro tipo de procedimiento. Probablemente, habrφa que cambiar en muchas ocasiones las legislaciones internas de los paφses para aceptar el tenor de las decisiones que afecten a la titularidad de ccTLD. De ahφ la conveniencia de que previamente sean los paφses quienes decidan aceptar o no las normas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 Espa±a cualquier tipo de reclamaci≤n se debe efectuar por vφa judi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lamente los Acuerdos Transaccionales amistosos entre las partes y la vφa de los Tribunales ordinarios espa±o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Mi impresi≤n general sobre la UDRP es muy positiva, aunque, como todo, puede mejorarse. Considero que cuatro podrφan ser, al menos,  las circunstancias que ayudarφan a esta mejor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a) Que el demandante goce de un derecho de rΘplica cuando el demandado solicite la declaraci≤n de reverse domain name hijack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b) Que exista una segunda instancia o vφa de apelaci≤n de las decis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c) Que se establezcan normas para que el demandado, en el momento de presentar su contestaci≤n a la demanda, acredite ser quien dice ser y que los datos aportados en el contrato de registro son cierto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12"/>
          <w:footerReference w:type="default" r:id="rId3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d) Que siempre exista la posibilidad de presentar las demandas en inglΘs, sin perjuicio de que pueda, en determinadas ocasiones, presentarse las demandas en otras lenguas (como podrφa ser el coreano en el caso analizado en la contestaci≤n a la cuesti≤n n mero 6).</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n-house counsel for intellectual property (including domain names) with multinational company</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Our principal trade mark is a dictionary word with various meanings and we consider it would often be difficult to show that others were using the word in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ny circumstances change or new facts come to light between filing the complaint and the hearing of the case, the Panel should have access to the latest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 as in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We see no need for such a prov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ts and responses seem to be sufficiently identified in the decisions.  Also, complainant may need to disclose sensitive information, and should be able to request confidentiality whe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consistency of decision-making, and for the education of Internet us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re should be nothing to inhibit the development of precedent, in the interests of consistent decision-ma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re has been any relevant change in circumstances.  However, perhaps there should be some concept of seeking "leave" to re-file on certain specified grounds, to discourage frivolous or vexatious re-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Quick settlement is to be encouraged.  However, there should be some liability for costs if the defendant has incurred any and the the complaint is withdrawn for some reason outside the defendant's contro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ches; acquiescence; domain name is generic.</w:t>
      </w:r>
    </w:p>
    <w:p>
      <w:pPr>
        <w:pStyle w:val="Normal"/>
        <w:rPr>
          <w:rFonts w:ascii="Arial" w:hAnsi="Arial" w:cs="Arial"/>
          <w:b/>
          <w:b/>
          <w:sz w:val="22"/>
          <w:szCs w:val="22"/>
          <w:lang w:val="en-US" w:eastAsia="en-US"/>
        </w:rPr>
      </w:pPr>
      <w:r>
        <w:rPr>
          <w:rFonts w:cs="Arial" w:ascii="Arial" w:hAnsi="Arial"/>
          <w:b/>
          <w:sz w:val="22"/>
          <w:szCs w:val="22"/>
          <w:lang w:val="en-US" w:eastAsia="en-US"/>
        </w:rPr>
        <w:t>Genuine, bona fide, non-trademark-infringing prior use of the name by defendant.</w:t>
      </w:r>
    </w:p>
    <w:p>
      <w:pPr>
        <w:pStyle w:val="Normal"/>
        <w:rPr>
          <w:rFonts w:ascii="Arial" w:hAnsi="Arial" w:cs="Arial"/>
          <w:b/>
          <w:b/>
          <w:sz w:val="22"/>
          <w:szCs w:val="22"/>
          <w:lang w:val="en-US" w:eastAsia="en-US"/>
        </w:rPr>
      </w:pPr>
      <w:r>
        <w:rPr>
          <w:rFonts w:cs="Arial" w:ascii="Arial" w:hAnsi="Arial"/>
          <w:b/>
          <w:sz w:val="22"/>
          <w:szCs w:val="22"/>
          <w:lang w:val="en-US" w:eastAsia="en-US"/>
        </w:rPr>
        <w:t>Fair use by interest-groups for criticism and comm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the extent that the subsequent proceedings are brought on the same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interests of certainty for future complainants and defend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consistency and to form a body of case-law which can be regarded as binding on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Preferably by a single centralised institution.  Not fewer than 3 panelists.  Costs should not be significantly greater than for a 3-panelist initial h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Initial determination should not be upset unless it has clearly erred in application of the Procedure or unless the appellate panel considers that no reasonable panel could have reached that decision on the f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to appeal should be necessary, and granted on similar grounds to those mentioned at 31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is will help to spread knowledge and achieve uniformity of approach within the shortest 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ile the "bad faith" test applies, this is sufficient to protect defendants from vexatious cla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and this could be improved by acknowledging that previous decisions should be followed unless the facts on which they are based can be clearly distinguish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measure of similarity needs to be fairly narrowly drawn in order to avoid granting an unreasonable monopoly in what is, inevitably, a very limited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without use is just as effective in depriving the rightful owner of the na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ot be sufficient proof in itself, but should be considered persuasive evidence if backed up by evidence of genuine commercial use of the mark.  In some countries, registrations can take several years to achieve, and genuine applicants should not be penalised because of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the stage at which the complaint is drop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 the difference between the single-panelist and the three-panelist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brief (two-week) cooling-off period, non-extendable, with the majority of the fees being refunded if the case is settled.  This would provide an incentive to reach an amicable solution, but would not allow parties to abuse it to delay the proceedings unreasona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ther aspects are sufficiently catered for by Trade Mark infringement and related legal reme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cTLDs are potentially equally as damaging as g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 of decision-making and to save on costs of bringing separate 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14"/>
          <w:footerReference w:type="default" r:id="rId3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FICIPI representative.  We have solicited input from a wide variety of intellectual property practitioners who are involved in a variety of ways with the current UDRP process.  Our participants include panelists, representatives for complainants, representatives of respondents and other IP lawyers and agents who have been involved in domain name issues including the development of the current UDRP.</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We generally advocate to our clients participation in the UDRP process owing to the reduced cost and speed as compared to more formal court proceedings.  The uniform dispute resolution process is also considered an effective means of avoiding difficult jurisdictional issues.  The process is seen as an effective means of dealing with blatant cases of cyber squat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6</w:t>
      </w:r>
      <w:r>
        <w:rPr>
          <w:rFonts w:cs="Arial" w:ascii="Arial" w:hAnsi="Arial"/>
          <w:sz w:val="18"/>
          <w:szCs w:val="18"/>
        </w:rPr>
        <w:t xml:space="preserve">  </w:t>
      </w:r>
      <w:r>
        <w:rPr>
          <w:rFonts w:cs="Arial" w:ascii="Arial" w:hAnsi="Arial"/>
          <w:b/>
          <w:sz w:val="22"/>
          <w:szCs w:val="22"/>
          <w:lang w:val="en-US" w:eastAsia="en-US"/>
        </w:rPr>
        <w:t>Providers, such as WIPO, with an excellent reputation amongst IP professionals are certainly favoured over less well established providers.  However, as the various providers gain experience in offering dispute resolution services, it is believed that those which apply the relevant principles consistently and who generate a large number of high quality decisions will be favoured.  It is essential for a list of panelists to exhibit geographic diversity as oftentimes national expertise is required for a sound decision to res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actitioners and panelists felt to some extent as though they were breaking new ground when involved in the current UDRP.  Many considered it difficult to locate forms and also experienced difficulties in locating previous decisions.  It was suggested that oftentimes there was nowhere to turn for guidance during involvement in the process.  We suggest that more emphasis should be placed on organising online materials and cases for ease of reference of participants and panelists alike.  Links between decisions and a robust search engine to be used in locating relevant cases would help practitioners tremend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specific criticisms regarding language barriers were raised by participa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of our practitioners suggested that there was a lack of information and guidance with respect to collecting and submitting materials.  A comprehensive procedural guideline be benefi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ur participants mentioned no difficulties of this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5</w:t>
      </w:r>
      <w:r>
        <w:rPr>
          <w:rFonts w:cs="Arial" w:ascii="Arial" w:hAnsi="Arial"/>
          <w:sz w:val="18"/>
          <w:szCs w:val="18"/>
        </w:rPr>
        <w:t xml:space="preserve">  </w:t>
      </w:r>
      <w:r>
        <w:rPr>
          <w:rFonts w:cs="Arial" w:ascii="Arial" w:hAnsi="Arial"/>
          <w:b/>
          <w:sz w:val="22"/>
          <w:szCs w:val="22"/>
          <w:lang w:val="en-US" w:eastAsia="en-US"/>
        </w:rPr>
        <w:t>It was suggested that cost is prohibitive in the case of some smaller entities.  A further disadvantage identified was that the process did not contemplate the award of damages.  The process was also avoided in instances wherein the parties had legitimate competing rights, best decided by a court of competent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r>
        <w:rPr>
          <w:rFonts w:cs="Arial" w:ascii="Arial" w:hAnsi="Arial"/>
          <w:sz w:val="18"/>
          <w:szCs w:val="18"/>
        </w:rPr>
        <w:t xml:space="preserve">  </w:t>
      </w:r>
      <w:r>
        <w:rPr>
          <w:rFonts w:cs="Arial" w:ascii="Arial" w:hAnsi="Arial"/>
          <w:b/>
          <w:sz w:val="22"/>
          <w:szCs w:val="22"/>
          <w:lang w:val="en-US" w:eastAsia="en-US"/>
        </w:rPr>
        <w:t>It seems to us most sensible for the complainant to choose the provider however, we believe there should be a minimum standard of service set by ICANN to which all dispute resolution service providers must adhere to.  We further believe that the implementation of a board of appeal, whose authority supersedes that of all providers would go along way towards bringing the requisite degree of uniformity to the various dispute resolution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ere may be circumstances where it is justifiable for a complainant or respondent to amend a complaint or response.  While the foregoing may be true, we also believe the process should not allow the filing of amended complaints or responses which would unnecessarily delay the determination of the matter.  For this reason we would suggest that it might be best to leave the question of whether or not it is equitable to accept an amended complaint or response to the panelist.  Panelists might be given guidelines regarding what constitutes reasons sufficient to justif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e believe there may be circumstances in which it is perfectly justifiable for a complainant or respondent to amend a complaint or response.  While the foregoing may be true, we also believe the process should not allow the filing of amended complaints or responses to delay the determination of the matter unnecessarily.  For this reason we would suggest that it might be best to leave the question of whether or not it is equitable to accept an amended complaint or response to the panelist deciding the matter.  Such panelists might be given guidelines regarding what constitutes reasons sufficient to justif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n our opinion permitting transfers would undoubtedly increase the costs and complexity of proceedings and for this reason we generally do not favour this approach.  One exception might be where the transfer has been agreed to by both the complainant and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We believe that the system is badly in need of uniformity and if the provision of supplemental rules will result in more consistent decisions both within dispute resolution service providers and amongst dispute resolution service providers, we believe that the implementation of such rules should be seriously consider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The majority of our members participating in discussions involving this subject took the view that there should be full accessibility with respect to materials relied on in the context of dispute resolution.  However, a minority view suggested that publication would create an unnecessary expense thus making the system less efficient.  We would suggest that options should be explored which might allow for accessibility to materials while at the same time not increase costs to any significant degre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gain the majority opinion suggested that publication should be mandatory unless a very good reason existed not to publish the information.  It was considered appropriate to publish such materials prior to the decision being rendered unless there was a good reason to refrain from publication until such time as a decision had indeed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strongly support all efforts to consolidate UDRP decisions making them available on one central database.  We also suggest that such a database should incorporate robust and user friendly search capabil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e believe that the decision should be in the public domain as it is only by publishing such decisions that we can achieve sound decisions as wells as some degree of uniformity within and between dispute resolution service providers.  We believe that if decisions are not widely published they have littl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the re-filing of cases should only be permitted where circumstances justify the re-filing.  We would suggest that perhaps re-filing might be reasonable if new and relevant facts came to light.  Because of the potential for abuse, we believe that a high threshold should be established for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We believe that there may be some circumstances which justify limits on the ability to withdraw a complaint.  However, since withdrawal of the complaint would only serve to maintain the status quo, it is difficult to conceive of instances wherein it would not be in the best interest of the parties to allow withdraw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the idea of permitting affirmative defenses may go a long way towards solving some of the current difficulties exhibited in respect of the current dispute resolution process.  FICIPI would be very interested in participating in substantive discussions involving the merits of various affirmative defense and, whether or not the inclusion of such defense is appropriate in the context of the dispute resolu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situations exist wherein a previous UDRP decision should preclude the possibility of subsequent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in order to develop a consistent approach to domain name disputes, reliance on precedents is absolutely essential.  Without precedents the outcome of disputes are essentially in the hands of various panelists, making it extremely difficult for participants to predict the outcome or indeed for counsel to advise parties.  We believe that any such system utilizing  precedents must to go hand in hand with an appeal process in order to ensure that only properly decided cases are relied upon, while poorly decided cases are distinguished and do not exert a negative impact on future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appeal process is essential in order to bring some consistency to the developing body of law surrounding domain name disputes.  Cases can only have precedential value when the properly decided ones have been affirmed while the bad ones have been distinguished.  It is only through reliance on precedents that some degree of uniformity and therefore predictability will be brought to the curren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Upon a very preliminary exploration of the issue of appeal, we concluded that a board of appeal would best serve the interests of justice.  The same principles of low cost and rapid decision making inherent in the UDRP should apply equally to the appeal process.  Quite probably enlarged boards of appeal should function across providers thereby bringing consistency, not only within, but between dispute resolution service providers.  The mandate of such a board should be economy, efficiency and effectiveness, effectiveness meaning the consistent application of the rules to a variety of fact situations.  Panelists must have sufficient training, perhaps being elevated to such a position only after having properly decided several cases.  Some form of peer review is considered essential in order to ascertain that the best possible people are appointed to a board of appeal position.  In our view it is critical, particularly at first, to have a knowledgeable board of appeal as we believe this body will be responsible for effectively correcting existing errors and ensuring that appropriate principles are applied in the future.  We do not necessarily advocate the use of a single centralized institution but believe that the duties of a board of appeal may be carried out by a group of experts who will interact and function online.  The foregoing approach would keep costs to a minimum and bring consistency to a system badly in need of uniformity.  With respect to costs we believe they should be shared between complainant and respondent but perhaps not equally sha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task of the board of appeal would be to be to bring consistency to the process.  Where decisions are patently unfair, these decisions should be distinguished and where a panelist at first instance applied the principles of dispute resolution properly the decision should be affirmed thereby becoming a precedent of some future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the interest of achieving economy and efficiency it would be prudent to incorporate a system whereby leave to appeal is sought and it is not a matter of right.  There would be no need to grant leave to appeal in respect of a case involving well established and properly decided points of law.  Appeals should be reserved for cases which break new ground or which were wrongly decided in the first instance.  Some consideration should be given to having a first panel answer the question of whether leave to appeal should be granted with a second panel deciding the case.  We believe that this approach would serve to ensure that only significant decisions are considered at the appeal lev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Full access to prior decisions is essential and the current system is decidedly lacking in this reg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Guidelines should be established covering situations such as this.  Further consideration is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Guidelines should be established covering situations such as this.  We consider this to be a complex issue which will undoubtedly require future discussions in which we would happily particip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believe that the aforementioned boards of appeal should go a long way towards achieving adequate treatment of cases involving reverse domain name 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We believe that the aforementioned boards of appeal should, in time, solve any such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We believe the foremost problem with respect to the current dispute resolution process is lack of consistency, both within and amongst providers.  In our view the previously suggested board of appeal is the simplest and most cost effective means of achieving the requisite degree of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rther consideration should be given as to whether it is appropriate to specifically expand the UDRP to cover, for example, marks which are confusingly similar when sounded or marks which are otherwise simi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issues have been considered in other forums for example in the context of TRIPS and by OHIM.  The foregoing might be used as a basis for developing such a lis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We believe that the bad faith requirement should be removed in its entirety.  A minority opinion amongst our group held that panelist should be at liberty to interpret the requirements for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ere are many circumstances which should justify reliance on a pending application.  For example, long and extensive use in conjunction with a pending application should suffice.  In another example, if the respondent has confidential knowledge of the complainant's intention to adopt and register a trademark and the domain name is registered in breach of confidence, the complainant should be entitled to rely on a pending appl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e costs are currently set at an appropriate level and for that matter that decisions issue in sufficiently short period of time.  We would advocate maintaining these aspects of the curr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We believe that panelists are relatively low paid, however appreciate that a balance must be struck between sufficient reimbursement for panelists and maintaining a sufficiently low cost of proceedings.  Since all users of the system stand to benefit from a consistently applied and well developed dispute resolution procedure, we believe that some thought might be given to allocating a small portion of registration or renewal fees towards a fund to be used for the payment of panelists, particularly members of the suggested boards of appeal.  We believe this would serve to attract more and better qualified panelists who would improve the current dispute resolution system by bringing  much needed measure of quality and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We believe that generally speaking users of the system will have attempted settlement before bringing the challenge.  Panelists should perhaps be encouraged to, where circumstances warrant, suggest the parties consider settlement outside the context of the dispute resolu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Future expansion might be considered but only after a greater degree of consistency is brought to the process and a body of precedents equitable to both the complainant and the respondent has been develo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We do not believe that the UDRP should be uniform across ccTLDs.  Country code top level domains must be free to customize dispute resolution processes to reflect the laws of the particular country, taking account of the WIPO documetn on 'ccTLD's Best Practices for the Prevention and Resolution of Intellectual Property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CcTLD domain names are more closely linked to the laws of a particular country and as such the particular dispute resolution policy should reflect such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We feel that the UDRP excels as a rapid and economic system for dealing with cybersquatters.  However, a body of decisions has developed under the current UDRP which exhibits little consistency. Fair and uniform application of the rules does not always occur.  We believe the foregoing is probably attributable to the diverse backgrounds and level of understanding of the panelists along with a scarcity of guidelines and other resources.  It must be assumed that the current body of case law, for lack of a better term, is flawed to some extent owing to the occurence of some dubious decisions where dispute resolution principles have not been applied appropriately and/or equitably.  We believe this body of law is usable only if an appeal system is implemented whereby bad decisions are identified and distinguished and properly decided cases are affirmed and relied upon in the future.</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16"/>
          <w:footerReference w:type="default" r:id="rId3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To improve the present system it is essential that appeal board members meet very onerous requirements with respect to the level of understanding of both trademark law and the principles of the uniform dispute resolution proces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domain name owner was the rightful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add cost and slow the process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For the same reason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 would make mandatory after a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under a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or UDRP decisions should be used as a persuasive argument, but should not have a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UDRP decisions can be used as persuasive argument, and us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t can be shown that they will act in bad faith, were involved in wrong-doing or if there is a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should be the only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the application is supported by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18"/>
          <w:footerReference w:type="default" r:id="rId3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spondent's reply could contain facts evidence or argument which negate the Complaint or necessitate its amend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response to any reply by the Complainant or to an amendment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 transfer will only delay resolution of the Complaint and increase the cost. I would be against any such transferr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perficially this might seem to be advantageous, but in practice each Provider has its own method of working, and its own structure. They are also not all based in the same coungtries and are therefore subject to different legal requirement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ublication could inhibit openness. Also a Complaint will sometimes contain confidential information such as sales or publicity fig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could be extremely helpful. But an important proviso should be that the entire site should be searchable by the use of key wo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How else can we find out what's going on, what might be a precedent, and who has said what to wh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as now, new facts becom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w facts, or information previously unavailable might come to light e.g. in the Respondent's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y experience every conceivable type of defence is already open to the ever creative minds of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blem here is that many decisions are in direct conflict with each. I see a precedential system as a utopian ideal but extremely difficult to achieve in practice given the wide diversity and geaographical situation of the many panel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a major problem that a perverse decision cannot be challenged except through an expensive court prod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should always be 3 panellists. Ideally there probably should be a single centralized appeal body as this would be the best way of achieving uniformity. Costs could be awarded against the losing party in order to deter frivolous appe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s with any appeal it is the decision itself which is being challenged. Therefore the original Decision should be looked at in the light of the arguments brought forward during the apeal by the appellant and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had no problems with the time limits when I have been a sole panellist (except when the despatch of documents has been delayed over a holiday period (e.g. Christmas). However in a 3 person panel, the time allowed at present is almost always too short for a proper in-depth discussion. Nevertheless extensions can be requested and are never turned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I use the Harvard site to find precedents, but it is time consuming and not always easy to find what i may be looking f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lists already have to reveal any facts which might perejuduice their appointntment. Conspiracy theorists can always see a conspiracy in any particular situation, but contrary to the protests of some critics, the current rules are, in my opinion, perfectly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Lawyers are responsible persons and quite capable of imparti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a clear problem of consistency. It is for that reason that I am a strong advocate for an appeal pro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I do not understand this question. Trademark lawyers the world over have clearly established rules for what is or is not confusing similarity and if, say, a mark contains figurative matter then the question to be decided is whether the word or the device dominates the total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try writing one1 It is far from eas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have had a lot of problems in justifying use as well as registration. I think this requirement muist be amended to "registration or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 mark application is an indication that its owner is claiming some rights in it. It is true that a pending application may, in some examination countries, not be granted. However unless the application is filed in the few days or hours before a Complaint is filed, I would be happy to accord it as much weight as a registered trade mark. It should also be borne in mind that the USA is out of step with the rest of the world in requiring use before registration. The majority of jurisdictions grant rights to a trade mark as from the date of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who ever feels that his labour recives an adequate aw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tried this in the United Kingdom and it does not really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 Give it a few more years and introduce an appeal procedure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was created for a specific purpose and to include other matters would be to change its character and make it into something which it is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is glob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make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also a panellist for the new procedure recently adopted by Nominet UK in the United Kingdom. It is quite new but so far it seems to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0"/>
          <w:footerReference w:type="default" r:id="rId3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ome Complainants have used the UDRP for situations which are, in reality, cases of trade mark infringement. To do so is to abuse the system and must be discourage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 Decision quality: ;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cedure di riassegnazione set forth by Italian Naming Authority for ccTLD .i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22"/>
          <w:footerReference w:type="default" r:id="rId3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domain name owner had a legitimate, good faith right to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slow down the process and add to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It would slow down the process and add to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public access after the decision has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t as another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or UDRP decisions may be used as persuasive arguments in support of a case, but they should not have a preclusive effe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Prior UDRP decisions may be used as persuasive argument which can be relied upon at the discretion of the </w:t>
      </w:r>
    </w:p>
    <w:p>
      <w:pPr>
        <w:pStyle w:val="Normal"/>
        <w:rPr>
          <w:rFonts w:ascii="Arial" w:hAnsi="Arial" w:cs="Arial"/>
          <w:sz w:val="18"/>
          <w:szCs w:val="18"/>
        </w:rPr>
      </w:pPr>
      <w:r>
        <w:rPr>
          <w:rFonts w:cs="Arial" w:ascii="Arial" w:hAnsi="Arial"/>
          <w:b/>
          <w:sz w:val="22"/>
          <w:szCs w:val="22"/>
          <w:lang w:val="en-US" w:eastAsia="en-US"/>
        </w:rPr>
        <w:t>Panelist(s), but they should not have a binding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s of 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s of 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y giving precedential effect to prior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should be the only requirement. Otherwise, someone who "warehouses", but does not use conflicting domain names would be immune from action under a UDRP.</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the application is supported by a bona fide use of th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domain name owner does not meet the requirements for a domain name in a particular gTLD, i.e., the owner of xxx.edu is not an educational institution, that should be a grounds for cancelling a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4"/>
          <w:footerReference w:type="default" r:id="rId3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ain name owner was rightful trademark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slow down the process and ad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It would slow down the process and ad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t under UDRP proc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or UDRP decisions may be used as persuasive arguments but should not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it should be limited to persuasive arguments rather than binding effect, and weight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ircumstances of bad faith, wrong-doing or conflicts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ircumstances of bad faith, wrong-doing or conflicts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y giving precidential value to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should be the only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application is supported by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6"/>
          <w:footerReference w:type="default" r:id="rId3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resident of an operation entrusted with guardianship of a ccTLD.</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original basis of contesting should be the issue before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y are the current holder i.e. gained the name first, and should be extended every opportunity to retain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guarantee of delivery, or of timing, of no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are supposed to be open and transpar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penness and transpar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Openness and transpar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had their ch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rst in, first served i.e. if both parties have some legitimate right to a name, the holder should retain the name - rather than the evolving system of the party proving to have the greater right to the name being success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ful to avoid frivolou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ful to avoid frivolou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it is a uniform process, the same decision should be made by relitiga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laws and cultures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laws and cultures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8"/>
          <w:footerReference w:type="default" r:id="rId3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services operato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30"/>
          <w:footerReference w:type="default" r:id="rId3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More</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domain name owner was rightful trademark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slow down process and ad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t under UDRP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will raise prior UDRP decisions as persuasive arguments but should not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UDRP decisions should be used as persuasive argument and us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y giving precedential value to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and bad faith should be the only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application is supported by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2"/>
          <w:footerReference w:type="default" r:id="rId3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may contain confidential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ircumstances may change with time; for instance the Respondent may start using the domain name in a way evidencing bad faith which was not present at the time of the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ircumstances may be different and should be ascertain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entralized database with a more powerful search engine, will be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assess bad faith it may be sufficient one or the oth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 Complainant manages to prove that the trademark application dates before the registration of the domain name. The rationale should be similar in cases of prior common law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refund (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s registrations in general, disputes over INNs, copyright infringement in Internet, issues related to e-comme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4"/>
          <w:footerReference w:type="default" r:id="rId3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Registrar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We function as a ccTLD registry and as an accredited registra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there must be some limits to prevent parties from the potential abuse of continual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but there must be some limits to prevent parties from the potential abuse of continual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urt system should be the next ste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there needs to be some limit to prevent the abuse of continual withdrawal and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firmative defenses would help prevent abusive challe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decisions should not set precedent for future cases.  Also, use of prior cases as precedential value would likely change the nature of the complaints from factual documents to lengthy discussions of prior case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is conflict of interest is too severe, whereas the conflict of interest in item 36 is less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some cases, bad faith registration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trademark application together with proof of an operating business or a proposed business should be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opinion on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opinion on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unique issues present in various TLDs that should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6"/>
          <w:footerReference w:type="default" r:id="rId3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Bajo ninguna circunsta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que haya una homologaci≤n de criterios entre panelistas de paises con civil law y common law, ya que existen diferencias siginificativ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 ser publico el proceso de disputas apra reducir la posibilidad de falsedad de informacion y documentos probatori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sde el momento que esta sea recibida por el panelista, cualquier documento deberφa estar disponible en formato electr≤nico anexo a la resoluci≤n del mism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lo en caso que cambien las circunstancias o que haya mayores elementos de prueb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erφ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erφ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dos los "perdedores" apelarian y reduciarφan la parte atractiva del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pocos panelistas lo conoc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ambiΘn fonΘt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IENE que ser cualquiera de los dos, registro O uso y eliminar la necesidad de que se cumplan amb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cial un 33% por lo men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orque solo haria mas lento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rφa ideal pero es tecnicamente impo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puede haber diferencias en el procedimie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8"/>
          <w:footerReference w:type="default" r:id="rId3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uede mejorar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Ignorance of the subject by judicial author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 panelist, I have previously worked with the UDRP and with WIPO. Therefore, when I acted as a counsel for a party, I was sufficiently familiarized with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3 panelists evidenced wide knowledge of the subject and were impartial, treated the parties with equalty and issued a complete and well based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cted as counsel for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fendant challenged the decision before a United States Court. Though the complaint was dismissed, this situation was an obstacle to a fast transfer of the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must be allowed to amend their complaints before the Defendant files his response to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before they are served to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when the provider sets forth its non capability of carrying on th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my opinion, the UDRP includes the best means of noticing the parties, such as fax, e-mail and courier. I do not think that other means are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the supplemental rules are in accordance to each provider's technological facilities and polici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in most of the cases they are intellectual property of the counsels who intervened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facilitate the consultation of past decisions for both panelists and general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Decisions must be public because they include rules that are binding, and the decisions can be used as precedents for future controversies. The analysis made in each decision could be helpful for the public an other panelists in simila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UDRP decisions must be final and binding to the parties. The contrary would result in lack of confidence in the UDRP and the process, and would procure judicial insecu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be allowed to withdraw the complaint before the defendant files his response. After this moment, the damages caused to the defendant must be pai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affirmative defenses such as acquiescence should be included, in order to speed up the proces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URDP decisions should be final and binding, and it should not be acceptable to bring more than once the same conflict before a provider. It results in excessive waist of time and unnecessary use of perso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decisions could be used by the panelists to base their decisions, when the circumstances coinc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y opinion the decisions must be final and the parties should be forced to accept it when bringing a controversy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se of electronic means of communication allows the panelists to receive complaints and responses in real time and to study them within the provided term. However, in certain situations, panelists are allowed to extend the term when it is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had no problem accesing to WIPO's decisions. I have not consulted oth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that there is no conflict of interests, i do not see any problem in lawyers acting as panelists and as counselors. Since the domain names' subject is new, there are few lawyers who work in this area and it is obvious that they will have to act in different roles in the controvers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refer to my previous answer, provided that there is no conflict of interests between the panelists, the law firms and the parties in the particular controvers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UDRP requires certain circumstances that must be proved to be succesful under the process. Consequently, if the complainant is acting in bad faith, the defendant has enough ways to defend himself against the complainant's deman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have not experienced the problem, because I have only used the services of WIPO as a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requisite should also apply to conceptual similarity, for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example, factors related to conceptual similarity. There could be similarity when a trademark is used in a domain name, translated to other languag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y opinion, only one of them, either bad faith in the registration or in the use, should be enough to prove bad faith. The sole presence of bad faith should be taken into account against the defendant, disregarding when it appea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application could be sufficient proof for the complainant in case it was filed before the domain name was registered. However, this situation should be taken as a presumption, against which the defendant could file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a charter violation could be closely related to the dispute brought before the UDRP, and the decision should cover all issues in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would facilitate the domain names dispute resolution worldwide. Local NICs must include UDRP provisions in their service agreements to make them bin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be allowed when a trademark is being infringed through abusive registrations of gTLD and ccTLD domain names, in order to obtain a decision for all the cases. On the contrary, the complainant shoul be forced to file different complaints, and even before different providers, to stop the infrin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40"/>
          <w:footerReference w:type="default" r:id="rId3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have interest as a nameholder in a cctld and a former gtld nameholder. I am also involved in a cctld's sponsoring organisation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r>
        <w:rPr>
          <w:rFonts w:cs="Arial" w:ascii="Arial" w:hAnsi="Arial"/>
          <w:sz w:val="18"/>
          <w:szCs w:val="18"/>
        </w:rPr>
        <w:t xml:space="preserve">  </w:t>
      </w:r>
      <w:r>
        <w:rPr>
          <w:rFonts w:cs="Arial" w:ascii="Arial" w:hAnsi="Arial"/>
          <w:b/>
          <w:sz w:val="22"/>
          <w:szCs w:val="22"/>
          <w:lang w:val="en-US" w:eastAsia="en-US"/>
        </w:rPr>
        <w:t>Neither -- because often the provider is chosen based on perceived chances of getting a favourable res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w evidence and any covered-up evidence -- at the panel's discretion to acc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New evidence and any covered-up evidence -- at the panel's discretion to acc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ppeal process should make it compulsory -- random pi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ould be improved by external moderation of each ruling by independent private people AS WELL AS oth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they have commercially sensitive information such as financial figures (i.e., financial benefit the respondent has had holding a domain name), all information should be public -- take for example the New Zealand Official Information Act 1982, and its princip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s they come in -- it would add an unbiased transparency to the disput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imes when providers shut up shop, their decision URLs 404 File not f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Count them like court rulings -- public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w evidence, especially any that was covered up by the other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precedence setting in cases, much like the English Common Law does as it is used within the British Commonwealth, the USA and their former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precedence setting in cases, much like the English Common Law does as it is used within the British Commonwealth, the USA and their former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eat it like the court systems of the world -- it could mean more consistency in rulings and provide a check and balance, as well as a possibility for mod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Much like how the " tribunal -&gt; District Court -&gt; High Court -&gt; Court of Appeal -&gt; Privy Council " process works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Much like how the " tribunal -&gt; District Court -&gt; High Court -&gt; Court of Appeal -&gt; Privy Council -&gt; Governor-General " appeal process works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erson should apply to the panel first, and failing that present some arguments to the appeal body, much like how appeals to the Court of Appeal, the Privy Council and Governor-General are conducted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like having judges acting as lawyers. Not on AT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because it lowers the cost of proceedings -- think of the Disputes Tribunal system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nk of sex.com -- there was a financial gain by the hijacking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ink of sex.com -- there was a financial gain by the hijacking party. Some damages where the pecuniary gain was proven to be large may be useful and add some faith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ou could do moderation between providers by the providers themselves, AS WELL as an external independent person moderating -- much like how the New Zealand Qualifications Authority makes sure qualifications providers are consistent in their mar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so language translations of a domain name -- but watch out for translations where the translated term becomes gener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 let the circumstance prevai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Yes -- if the application filing date predates the domain registration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mall people may not be able to afford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rivate people who can prove they have been the party short-changed should be charged less. Companies to prevent them launching heaps of cases could still be charged the current fees. But to prevent abuse by private people there could be a limit on the cases they can file each, say, y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They weren't to know it'd be drop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They weren't to know it'd be defaul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helps. It could be the provider or a panellist not involved with the case during the arbitra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tter consult on this one -- it has large impl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if it has a char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 some ccTLDs have their own process. THAT SHOULD BE RESPECTED. Even for those that don't, it has been their choice not to have on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YOU COULD ALSO ARGUE THAT SOME CCTLDS PREFER TO HAVE THEIR COUNTRY'S COURTS DEAL WITH COMPLAINTS -- that itself is a dispute resolution proc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Forcing the UDRP on ccTLDs is like crossing national borders and trying to impose laws by one country on another -- in this case, ICANN on a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by an independent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42"/>
          <w:footerReference w:type="default" r:id="rId3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were only problems in dealing with Network Solutions, therefore this was not so much a UDRP issue as an unsatisfactory registrant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onsideration of the UDRP, domain name cases are fairly clear with respect to the types of issues involved.  That being said, cybersquatters can be tricky and often new information can be discovered after filing a UDRP complaint.  Therefore, amendments should be permissible on a restricted/limited basis in order to accomodate discovery of new information.  That said, this should not slow the process down to any large degree.  A strict rule shold apply only to the discovery of new facts and panelists should have the ability to penalize complainants/respondents that seek to use amendments in order to delay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consideration of the UDRP, domain name cases are fairly clear with respect to the types of issues involved.  That being said, cybersquatters can be tricky and often new information can be discovered after filing a UDRP complaint.  Therefore, amendments should be permissible on a restricted/limited basis in order to accomodate discovery of new information.  That said, this should not slow the process down to any large degree.  A strict rule shold apply only to the discovery of new facts and panelists should have the ability to penalize complainants/respondents that seek to use amendments in order to delay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the sense that they should all b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s are publicly accessible for a public environment, the internet.  Additionally, no harm comes from publicizing such information and in fact, such information can be education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The only information that should be withheld is a company's and/or individual's proprietary inform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are few reasons to file a UDRP complaint.  The decisions available thus far highlight this fact and central and public accessability this will help to educate the public to the with respect to the proper use of the domain name registra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Domain names are publicly accessible for a public environment, the internet.  Additionally, no harm comes from publicizing such information and in fact, such information can be educational.  Further, providers are performing a public service, much the same as a court.  In that regard, decisions should be public in the same way that court decisions ar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mendments should be implemented in lieu of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ue to the international, multi-cultural constituency, it is not appropriate to implement affirmative defenses, unless voted into the UDRP by a significant representative body of domain name registrants internation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ust be some uniformity of rules, practice and decisions within the domain name registration and maintenance process.  Otherwise this undermines the UDRP process, basically turning a UDRP complaint into a blind "roll of the d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ill help to promote consistency in the UDRP decision process in order to create valid prece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party seeking an appeal should pay a centralized instit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 restriction on certain bad faith registrants seeking to delay transfers of a domain name.  John Zuccarini would be a good example of such a candidate to be denied an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thical guidelines should be established and enforced to help ensure that panelists do not abuse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thical guidelines should be established and enforced to help ensure that panelists do not abuse the UDRP process.  Holding a law firm accountable for improper conduct will help to underline this impor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both.  Requiring panelists to base decisions on precedent and requiring providers to adopt uniform supplemental rules will help to ensure consistency amo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not be proper to limit this determination to a specific list of factors, over time fair precedence will likely be established.  However, issues such as web page content should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ologies for the poor analogy, but it's like saying that the crime must be premeditated as well.  In the domain name sense, either should be sufficient to meet the bad faith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 pending application is based on rights that have existed prior to the domain name registration in question, that should be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with respect to restricted cctlds (if they were to utilize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t least no formal process.</w:t>
      </w:r>
    </w:p>
    <w:p>
      <w:pPr>
        <w:pStyle w:val="Normal"/>
        <w:rPr>
          <w:rFonts w:ascii="Arial" w:hAnsi="Arial" w:cs="Arial"/>
          <w:sz w:val="18"/>
          <w:szCs w:val="18"/>
        </w:rPr>
      </w:pPr>
      <w:r>
        <w:rPr>
          <w:rFonts w:cs="Arial" w:ascii="Arial" w:hAnsi="Arial"/>
          <w:sz w:val="18"/>
          <w:szCs w:val="18"/>
        </w:rPr>
      </w:r>
    </w:p>
    <w:p>
      <w:pPr>
        <w:sectPr>
          <w:headerReference w:type="default" r:id="rId344"/>
          <w:footerReference w:type="default" r:id="rId3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 dedicated internet user and feel compelled to at least have some voice in what you are doing since you are not elected (to my knowledge).  I also am employed in a position which has regulatory powers within my company.</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tenuating circumstances (follow US law/Common law).  Also many complainants are first time complaintants.  I would support the right for a complaintant to ammend their complaint the FIRST complaint and not aftwa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respondent should have "the last word".  Only allowed to amend if the complaintant has amended.  If not, then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 provider proves to be grossly in error.  I would support an appeal process but also agree that this would create too much "overhead" and would obivously raise the cost of filing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 is essential.  Without it, you invite complex litigation and "special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was not designed for corporations themselves, nor for individuals.  It was created for all (and if it wasn't it should be).  Therefore, this information should be made publically available and the public should be encouraged to view 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the decision is rendered</w:t>
      </w:r>
    </w:p>
    <w:p>
      <w:pPr>
        <w:pStyle w:val="Normal"/>
        <w:rPr/>
      </w:pPr>
      <w:r>
        <w:rPr>
          <w:rFonts w:cs="Arial" w:ascii="Arial" w:hAnsi="Arial"/>
          <w:b/>
          <w:sz w:val="22"/>
          <w:szCs w:val="22"/>
          <w:lang w:val="en-US" w:eastAsia="en-US"/>
        </w:rPr>
        <w:t>The only circumstances that would prevent this would be something like a child pornography site that used the child's pciture and name.  Obviously, that information should not be made publically available, nor the registrant (original) name (unless law mandates). This would be an extreme exampl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though it may increase volume, this allows "common internet users" to view and learn of decisions just as corporations (experienced) 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internet should be open, my previous answer explains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yes under new evidence.  The evidence could not have been evident during the first case and the burden of proof is, of course, entirely on the complain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express purpose of frivilou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 is a generic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less the proceeding was obivously in favor of one 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event unecessary bur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once (to one body).  This should be allowed to provide a means of countering fraud and righting decisions obviously reached in a manner not in accordance with the "rules".  The standard of an appeal should be moderate t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ll appeals should be heard by a centralized institution.  I am not sure if the institution should be elected or appointed or what terms that might have.  The cost of an appeal should rest on the appellate unless the decision is reversed and NOT rema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ny decision reached by intial panel determinations should be accorded a high level of deference unless the decision clearly violates and section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lear violation of the standing "rules" or incompentence of the initi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panelists and affiliates, employees or have any relation to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any circumstance showing a relationsh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line t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am not that educated on this matter so I decl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helps in speeding up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or should be necessary, not bo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is a judgement call I fe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low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hould not be pa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6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5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46"/>
          <w:footerReference w:type="default" r:id="rId3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 lawyer and a panelist under Japan Dispute Resolution Poricy, which is sustantially the same as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 should be allowed only concerning apparent error and in a limited short period of time, in order not to delay the proceeding. Material error should be corrected by taking a fresh a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same as 1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Generally No: Because complainant may select one freely among a number of Providers, and also the procedures are taken through emails without distance difficulty. However, in case the selected Provider is not capable of examining the domain name at issue which is not in English, such as Japanese or Chinese words, such transfer would be required. I suggest that Complainant may select another Provider only when the first Provider declares that it is not able to examine the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ke of consistency and transparency. However, each Provider should have discretion as to which language is to be us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ke of consistency and transparenc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Publication of the parties documents should be mandatory, but in order to avoid prejudice or preconception, the publication should be only after the decision is issu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easy access. Also, in order to have UDRP decisions well-balanced and fair and to keep the good standard and improve the decisions in quality and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imilarly to court decisions, the UDRP decisions should be free from copyr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filing should not be permitted unless there is any new cause of cancell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ter the Respondent files a response, withdrawal should be conditioned on the Respondent&amp;#8217;s con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ent has already an opportunity of showing &amp;#8220;legitimate use&amp;#8221; under the current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out preclusive effect, the same dispute could be repe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UDRP decision is not a court decision and is not expected to be a final decision. Also, the decisions under UDRP would be affected by the specific circumstances in each case, and such circumstances vary time to time. Therefore, the each specific reasons should be taken into consideration flexi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procedure should be as simple as possible to make the case decided as soon as possible. If the case is not a clear-cut one and a party is dissatisfied with the decision, the party should bring the case to a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f an appeal system is adopted, an appeal should be handled by a centralized institution and by a trio of panelists. The cost should be borne by losing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n if an appeal system is adopted, an appeal should be allowed, with prima facie evidence, only if any clear mistake or misunderstanding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esently UDRP Rule 15 provides &amp;#8220;within fourteen days.&amp;#8221; However, if special holidays such as Christmas or Japanese new year season hit on the fourteen days, the substantially usable time would become very limited. Therefore, the fourteen days should be amended to at least fourteen &amp;#8220;working&amp;#8221;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ideal if the decisions are well arranged in order to easily find an answer to each specific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ersons who are selected as panelists are usually experts in that field, and number of such experts is actually very limited. If panelists were precluded from becoming attorneys for the parties under UDRP, the parties interests would be jeopardized and practically the system of UDRP would not work.&amp;#12288;A panelist should be disqualified only if he has any conflict of interest in the specific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 for the same reasons in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ncept of "reverse domain name hijacking" seems necessary, because such matter can be sufficiently considered and examined within the existing Section 4.b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Currently we feel there is no problem. In order to gain consistency, however, accessibility to the prior decisions as discussed above should be enha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mp;#8220;bad faith&amp;#8221; under UDRP could not be adequately examined unless various factors, such as pronunciation, meaning and the degree of fame, of the names and the marks are taken into consider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list of factors is necessary, because we have long experience to</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Determine similarity or dissimilarity of marks in the trademark and unfair competition cases through the world, and once a list is drafted, it would become necessary to re-draft in future. And because, the factors must vary case by case, country by country, language by language, etc.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and use are different things. Both registration in bad faith and use in bad faith should be controlled. For such reason, Japan Dispute Resolution Policy provides registration &amp;#8220;or&amp;#8221; use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Even unregistered marks should be protected, as protected under the Unfair Competition laws. Subject to the establishment of such rights as under the Unfair Competition laws, unregistered marks should be protected also under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ees seem too low to afford the facilities and panelists fees sufficien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 same as 4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bably the fees should be increa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No. The UDRP should not have any complicated procedures in order to reach a quick decision. If, however, mediation service or cooling off period is provided, the procedures are taken in a very short period of time. The panelist should supervise not to have a large amount of money involved for 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ame reasons 49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inciples to control the domain names should be uniform univers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e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apan Dispute resolution Policy, although this is substantially the same a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legal system in each country should be taken into consideration so that UDRP decision can be enforced in that country without difficul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t is not clear who owes the burden to establish the fact under UDRP Section 4A (ii) &amp;#8220;you have no right or legitimate interests in respect of the domain name,&amp;#8221; and UDRP Section 4C is somewhat contradictory. These provision should be reconsidered.</w:t>
      </w:r>
      <w:r>
        <w:br w:type="page"/>
      </w:r>
    </w:p>
    <w:p>
      <w:pPr>
        <w:pStyle w:val="Normal"/>
        <w:numPr>
          <w:ilvl w:val="0"/>
          <w:numId w:val="0"/>
        </w:numPr>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48"/>
          <w:footerReference w:type="default" r:id="rId34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facilitΘ de transmission au Registr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r le critΦre de mauvaise fo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CorΘe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ai une  formation d'Avocat exerτant en entrepri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cherche de Registra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enir compte des diversitΘs des droits nationaux</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iscrΘtion des parti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radi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 cumul des critΦres peut Ωtre obtenu plus facilement</w:t>
      </w:r>
    </w:p>
    <w:p>
      <w:pPr>
        <w:pStyle w:val="Normal"/>
        <w:rPr>
          <w:rFonts w:ascii="Arial" w:hAnsi="Arial" w:cs="Arial"/>
          <w:sz w:val="18"/>
          <w:szCs w:val="18"/>
        </w:rPr>
      </w:pPr>
      <w:r>
        <w:rPr>
          <w:rFonts w:cs="Arial" w:ascii="Arial" w:hAnsi="Arial"/>
          <w:b/>
          <w:sz w:val="22"/>
          <w:szCs w:val="22"/>
          <w:lang w:val="en-US" w:eastAsia="en-US"/>
        </w:rPr>
        <w:t>une 2e fo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ar α l'amiable cela prend du tem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la permettrait de prendre en compte de nouveaux critΦ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ui tres important! car dans une seule instance nous n'avons pas toujours l'occasion de donner tous les ΘlΘ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 xml:space="preserve">commission de 3 membres WIPO </w:t>
      </w:r>
    </w:p>
    <w:p>
      <w:pPr>
        <w:pStyle w:val="Normal"/>
        <w:rPr>
          <w:rFonts w:ascii="Arial" w:hAnsi="Arial" w:cs="Arial"/>
          <w:b/>
          <w:b/>
          <w:sz w:val="22"/>
          <w:szCs w:val="22"/>
          <w:lang w:val="en-US" w:eastAsia="en-US"/>
        </w:rPr>
      </w:pPr>
      <w:r>
        <w:rPr>
          <w:rFonts w:cs="Arial" w:ascii="Arial" w:hAnsi="Arial"/>
          <w:b/>
          <w:sz w:val="22"/>
          <w:szCs w:val="22"/>
          <w:lang w:val="en-US" w:eastAsia="en-US"/>
        </w:rPr>
        <w:t>le cout serait supporte par le demandeur mais pourrait</w:t>
      </w:r>
    </w:p>
    <w:p>
      <w:pPr>
        <w:pStyle w:val="Normal"/>
        <w:rPr>
          <w:rFonts w:ascii="Arial" w:hAnsi="Arial" w:cs="Arial"/>
          <w:sz w:val="18"/>
          <w:szCs w:val="18"/>
        </w:rPr>
      </w:pPr>
      <w:r>
        <w:rPr>
          <w:rFonts w:cs="Arial" w:ascii="Arial" w:hAnsi="Arial"/>
          <w:b/>
          <w:sz w:val="22"/>
          <w:szCs w:val="22"/>
          <w:lang w:val="en-US" w:eastAsia="en-US"/>
        </w:rPr>
        <w:t>etre rembourse par le defendeur en cas de transfe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ui = exemple les marques non enregistrees anglosaxon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r restreindrait les autres possibilites pour ce criter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lorsque la societe est notoire</w:t>
      </w:r>
    </w:p>
    <w:p>
      <w:pPr>
        <w:pStyle w:val="Normal"/>
        <w:rPr>
          <w:rFonts w:ascii="Arial" w:hAnsi="Arial" w:cs="Arial"/>
          <w:b/>
          <w:b/>
          <w:sz w:val="22"/>
          <w:szCs w:val="22"/>
          <w:lang w:val="en-US" w:eastAsia="en-US"/>
        </w:rPr>
      </w:pPr>
      <w:r>
        <w:rPr>
          <w:rFonts w:cs="Arial" w:ascii="Arial" w:hAnsi="Arial"/>
          <w:b/>
          <w:sz w:val="22"/>
          <w:szCs w:val="22"/>
          <w:lang w:val="en-US" w:eastAsia="en-US"/>
        </w:rPr>
        <w:t>ou lorsque les delais d'enregistrement sont superieurs</w:t>
      </w:r>
    </w:p>
    <w:p>
      <w:pPr>
        <w:pStyle w:val="Normal"/>
        <w:rPr>
          <w:rFonts w:ascii="Arial" w:hAnsi="Arial" w:cs="Arial"/>
          <w:sz w:val="18"/>
          <w:szCs w:val="18"/>
        </w:rPr>
      </w:pPr>
      <w:r>
        <w:rPr>
          <w:rFonts w:cs="Arial" w:ascii="Arial" w:hAnsi="Arial"/>
          <w:b/>
          <w:sz w:val="22"/>
          <w:szCs w:val="22"/>
          <w:lang w:val="en-US" w:eastAsia="en-US"/>
        </w:rPr>
        <w:t>a 4 mo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 peu chers cela restreints les possibilites de depot</w:t>
      </w:r>
    </w:p>
    <w:p>
      <w:pPr>
        <w:pStyle w:val="Normal"/>
        <w:rPr>
          <w:rFonts w:ascii="Arial" w:hAnsi="Arial" w:cs="Arial"/>
          <w:sz w:val="18"/>
          <w:szCs w:val="18"/>
        </w:rPr>
      </w:pPr>
      <w:r>
        <w:rPr>
          <w:rFonts w:cs="Arial" w:ascii="Arial" w:hAnsi="Arial"/>
          <w:b/>
          <w:sz w:val="22"/>
          <w:szCs w:val="22"/>
          <w:lang w:val="en-US" w:eastAsia="en-US"/>
        </w:rPr>
        <w:t>de plai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en fait le principal probleme vient du fait que des dommages et interets ne peuvent etre demandes ou qu'un remboursement (exemple:dΘpens en France)n'est pas possible pour justifier le paiement de la tax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Θriode de mise en garde transitoire avant depot de dossi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s noms de societes</w:t>
      </w:r>
    </w:p>
    <w:p>
      <w:pPr>
        <w:pStyle w:val="Normal"/>
        <w:rPr>
          <w:rFonts w:ascii="Arial" w:hAnsi="Arial" w:cs="Arial"/>
          <w:b/>
          <w:b/>
          <w:sz w:val="22"/>
          <w:szCs w:val="22"/>
          <w:lang w:val="en-US" w:eastAsia="en-US"/>
        </w:rPr>
      </w:pPr>
      <w:r>
        <w:rPr>
          <w:rFonts w:cs="Arial" w:ascii="Arial" w:hAnsi="Arial"/>
          <w:b/>
          <w:sz w:val="22"/>
          <w:szCs w:val="22"/>
          <w:lang w:val="en-US" w:eastAsia="en-US"/>
        </w:rPr>
        <w:t>les noms de personnes connues</w:t>
      </w:r>
    </w:p>
    <w:p>
      <w:pPr>
        <w:pStyle w:val="Normal"/>
        <w:rPr>
          <w:rFonts w:ascii="Arial" w:hAnsi="Arial" w:cs="Arial"/>
          <w:sz w:val="18"/>
          <w:szCs w:val="18"/>
        </w:rPr>
      </w:pPr>
      <w:r>
        <w:rPr>
          <w:rFonts w:cs="Arial" w:ascii="Arial" w:hAnsi="Arial"/>
          <w:b/>
          <w:sz w:val="22"/>
          <w:szCs w:val="22"/>
          <w:lang w:val="en-US" w:eastAsia="en-US"/>
        </w:rPr>
        <w:t>les AO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ela est un doubl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ssibilite de developper des "controles" a priori comme des procedures d'oppos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mauvais = barriere de langue = probleme</w:t>
      </w:r>
    </w:p>
    <w:p>
      <w:pPr>
        <w:pStyle w:val="Normal"/>
        <w:rPr>
          <w:rFonts w:ascii="Arial" w:hAnsi="Arial" w:cs="Arial"/>
          <w:sz w:val="18"/>
          <w:szCs w:val="18"/>
        </w:rPr>
      </w:pPr>
      <w:r>
        <w:rPr>
          <w:rFonts w:cs="Arial" w:ascii="Arial" w:hAnsi="Arial"/>
          <w:b/>
          <w:sz w:val="22"/>
          <w:szCs w:val="22"/>
          <w:lang w:val="en-US" w:eastAsia="en-US"/>
        </w:rPr>
        <w:t>bien  = plus facile = opposition, transfer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xcelle = rapidite + clarete + "autorite" du WIPO</w:t>
      </w:r>
    </w:p>
    <w:p>
      <w:pPr>
        <w:pStyle w:val="Normal"/>
        <w:rPr>
          <w:rFonts w:ascii="Arial" w:hAnsi="Arial" w:cs="Arial"/>
          <w:b/>
          <w:b/>
          <w:sz w:val="22"/>
          <w:szCs w:val="22"/>
          <w:lang w:val="en-US" w:eastAsia="en-US"/>
        </w:rPr>
      </w:pPr>
      <w:r>
        <w:rPr>
          <w:rFonts w:cs="Arial" w:ascii="Arial" w:hAnsi="Arial"/>
          <w:b/>
          <w:sz w:val="22"/>
          <w:szCs w:val="22"/>
          <w:lang w:val="en-US" w:eastAsia="en-US"/>
        </w:rPr>
        <w:t>ameliore = le critere de mauvaise foi (difficile a prouver)</w:t>
      </w:r>
    </w:p>
    <w:p>
      <w:pPr>
        <w:pStyle w:val="Normal"/>
        <w:rPr>
          <w:rFonts w:ascii="Arial" w:hAnsi="Arial" w:cs="Arial"/>
          <w:b/>
          <w:b/>
          <w:sz w:val="22"/>
          <w:szCs w:val="22"/>
          <w:lang w:val="en-US" w:eastAsia="en-US"/>
        </w:rPr>
      </w:pPr>
      <w:r>
        <w:rPr>
          <w:rFonts w:cs="Arial" w:ascii="Arial" w:hAnsi="Arial"/>
          <w:b/>
          <w:sz w:val="22"/>
          <w:szCs w:val="22"/>
          <w:lang w:val="en-US" w:eastAsia="en-US"/>
        </w:rPr>
        <w:t>+ l'envoi de 5 exemplaires papi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1/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0:11:00Z</dcterms:created>
  <dc:creator/>
  <dc:description/>
  <dc:language>en-US</dc:language>
  <cp:lastModifiedBy>Dan Halloran</cp:lastModifiedBy>
  <cp:lastPrinted>2002-04-29T17:48:00Z</cp:lastPrinted>
  <dcterms:modified xsi:type="dcterms:W3CDTF">2002-04-30T00:55:00Z</dcterms:modified>
  <cp:revision>8</cp:revision>
  <dc:subject/>
  <dc:title>DNSO Names Council UDRP Questionnaire </dc:title>
</cp:coreProperties>
</file>